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/>
      </w:pPr>
      <w:r>
        <w:rPr/>
      </w:r>
    </w:p>
    <w:p>
      <w:pPr>
        <w:pStyle w:val="Titolo1"/>
        <w:rPr/>
      </w:pPr>
      <w:r>
        <w:rPr/>
        <w:t>RAPPORTO DI MONITORAGGIO</w:t>
      </w:r>
    </w:p>
    <w:p>
      <w:pPr>
        <w:pStyle w:val="Titolo1"/>
        <w:rPr>
          <w:b w:val="false"/>
          <w:b w:val="false"/>
          <w:bCs w:val="false"/>
          <w:sz w:val="18"/>
        </w:rPr>
      </w:pPr>
      <w:r>
        <w:rPr/>
        <w:t>ATTIVITÀ DI TUTORATO DIDATTICO A.A. 2014-2015</w:t>
      </w:r>
    </w:p>
    <w:p>
      <w:pPr>
        <w:pStyle w:val="Titolo1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PARTIMENTO: Matematica e Informatic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STUDIO: Matematica (Laurea Triennal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Tutorato di supporto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ERENTE: Vincenzo Coscia/Alberto Calab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 DI CIÒ CHE È EMERSO TRAMITE IL MONITORAGGIO DEL PROGETT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ore di tutorato sono molto utili per gli studenti perché li aiutano nella comprensione degli argomenti svolti a lezione e li aiutano a preparare gli esami (soprattutto i parziali, ma anche quelli totali), in particolare accompagnandoli nella risoluzione degli esercizi proposti dai docenti. I tutori sono molto apprezzati dagli studenti per la loro preparazione e disponibilità. Anche quest'anno, come negli anni precedenti, l'indice di soddisfazione degli studenti è stato molto elevat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 PREFISSATI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 ritiene che gli obiettivi siano stati raggiunti in modo soddisfacente in tutti e quattro i corsi del primo anno che hanno usufruito del tutorato. La maggior parte degli studenti ha superato gli esami nei tempi previsti con risultati buon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 certo numero di studenti non è riuscita a superare gli esami nei tempi previsti. Pare però che il problema non sia nel tutorato, ma nella scarsa preparazione di questi studenti, dovuta nella maggior parte dei casi a sostanziali carenze pregresse in matematica che non riescono a essere colmate durante il primo anno. Inoltre gli studenti chiedono di avere più ore di tutorato e di averne anche per gli altri corsi del primo anno e di qualche corso del secondo anno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ià nel progetto di tutorato per l'anno accademico in corso sono state aggiunte ore di tutorato anche per due corsi del secondo anno, come richiesto dagli studenti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5"/>
        <w:gridCol w:w="5060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/2/2016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trHeight w:val="267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66675</wp:posOffset>
                  </wp:positionV>
                  <wp:extent cx="2944495" cy="4654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Tahoma" w:ascii="Verdana" w:hAnsi="Verdana"/>
        <w:sz w:val="48"/>
      </w:rPr>
      <w:drawing>
        <wp:inline distT="0" distB="0" distL="0" distR="0">
          <wp:extent cx="699770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15"/>
        <w:sz w:val="48"/>
      </w:rPr>
      <w:t xml:space="preserve"> </w:t>
    </w:r>
    <w:r>
      <w:rPr>
        <w:position w:val="12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rebuchet MS" w:hAnsi="Trebuchet M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5:00Z</dcterms:created>
  <dc:creator>Biondi</dc:creator>
  <dc:description/>
  <dc:language>en-US</dc:language>
  <cp:lastModifiedBy>Daniela Paparella</cp:lastModifiedBy>
  <dcterms:modified xsi:type="dcterms:W3CDTF">2016-02-08T13:45:00Z</dcterms:modified>
  <cp:revision>2</cp:revision>
  <dc:subject/>
  <dc:title>RAPPORTO DI MONITORAGGIO</dc:title>
</cp:coreProperties>
</file>