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APPORTO DI MONITORAGGIO </w:t>
      </w:r>
    </w:p>
    <w:p>
      <w:pPr>
        <w:pStyle w:val="Heading"/>
        <w:rPr/>
      </w:pPr>
      <w:r>
        <w:rPr/>
        <w:t>ATTIVITÀ DI TUTORATO 2013/14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À: 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: SCIENZE MOTORI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SUPPORTO TUTORIALE AI FINI DELL’APPRENDIMENTO DELLA BIOCHIMIC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Prof. Vincenzo Lanzar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/>
              <w:t>Lo scopo del progetto di tutorato ai fini dell’apprendimento della Biochimica era di ridurre il ritardo con cui gli studenti sostengono e superano l’esame, mediante attività integrativa al fine di migliorare la loro preparazione in questa disciplin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All’attività hanno partecipato complessivamente una cinquantina di student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Per verificare l’efficacia dell’attività tutoriale sono state considerate le percentuali e le votazion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medie degli studenti che hanno superato l’esame di biochimica negli appell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delle sessioni autunnale e invernale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risultati ottenuti evidenziano che, nel periodo esaminato, la percentuale di studenti che supera l’esame con buoni ed ottimi risultati è superiore a quella che lo supera con risultati modesti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risultati ottenuti sono, comunque soddisfacenti e in linea con gli obiettivi descritt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/>
              <w:t>Resta, tuttavia, in generale una scarsa, se non inadeguata, preparazione scientifica di base,  mancanza di un metodo di studio  cui si accompagnano scarsa attitudine e interesse per la disciplina che si traducono, per buona percentuale, in un ritardo nel sostenere l’esame e con risultato insufficient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>Possibili miglioramenti, si possono ottenere incrementando la frequenza ai corsi di tutorato, ma  ancorpiù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>con una maggiore applicazione allo studio da parte degli studen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-12-2014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.to Vincenzo Lanzar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i/>
        <w:i/>
        <w:spacing w:val="20"/>
        <w:sz w:val="28"/>
      </w:rPr>
    </w:pPr>
    <w:r>
      <w:rPr>
        <w:i/>
        <w:spacing w:val="20"/>
        <w:sz w:val="28"/>
      </w:rPr>
      <w:t>Ripartizione Servizi agli Studenti</w:t>
    </w:r>
  </w:p>
  <w:p>
    <w:pPr>
      <w:pStyle w:val="Header"/>
      <w:jc w:val="center"/>
      <w:rPr>
        <w:rFonts w:ascii="Verdana" w:hAnsi="Verdana" w:cs="Verdan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trapani\Dati applicazioni\Microsoft\Modelli\Conges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7:55:00Z</dcterms:created>
  <dc:creator>Trapani</dc:creator>
  <dc:description/>
  <cp:keywords/>
  <dc:language>en-US</dc:language>
  <cp:lastModifiedBy>Claudio Baraldi</cp:lastModifiedBy>
  <dcterms:modified xsi:type="dcterms:W3CDTF">2014-12-10T17:55:00Z</dcterms:modified>
  <cp:revision>2</cp:revision>
  <dc:subject/>
  <dc:title>RAPPORTO DI MONITORAGGIO SULL'ATTIVITÀ DI TUTORATO 2004/05</dc:title>
</cp:coreProperties>
</file>