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PPORTO DI MONITORAGGIO</w:t>
      </w:r>
    </w:p>
    <w:p>
      <w:pPr>
        <w:pStyle w:val="Heading"/>
        <w:rPr/>
      </w:pPr>
      <w:r>
        <w:rPr/>
        <w:t>ATTIVITÀ DI TUTORATO A.A. 2013-2014</w:t>
      </w:r>
    </w:p>
    <w:p>
      <w:pPr>
        <w:pStyle w:val="Heading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IPARTIMENTO: </w:t>
            </w:r>
            <w:r>
              <w:rPr>
                <w:rFonts w:cs="Verdana" w:ascii="Verdana" w:hAnsi="Verdana"/>
                <w:b/>
                <w:sz w:val="20"/>
              </w:rPr>
              <w:t>SCIENZE MEDICHE</w:t>
            </w:r>
          </w:p>
        </w:tc>
      </w:tr>
      <w:tr>
        <w:trPr/>
        <w:tc>
          <w:tcPr>
            <w:tcW w:w="9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RSO DI STUDIO: </w:t>
            </w:r>
            <w:r>
              <w:rPr>
                <w:rFonts w:cs="Verdana" w:ascii="Verdana" w:hAnsi="Verdana"/>
                <w:b/>
                <w:sz w:val="20"/>
              </w:rPr>
              <w:t>Medicina e Chirurgia</w:t>
            </w:r>
          </w:p>
        </w:tc>
      </w:tr>
      <w:tr>
        <w:trPr/>
        <w:tc>
          <w:tcPr>
            <w:tcW w:w="9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Attività di tutoraggio relativa all’insegnamento di </w:t>
            </w: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Reumatologia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. Il percorso diagnostico del paziente con problematiche osteo-articolari.</w:t>
            </w:r>
          </w:p>
        </w:tc>
      </w:tr>
      <w:tr>
        <w:trPr/>
        <w:tc>
          <w:tcPr>
            <w:tcW w:w="9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(periodo dal 1-10-2013 al 31-12-2013)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EFERENTI: 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Guido Saccol 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e</w:t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 Francesca Melissa Carniel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rFonts w:cs="Verdana" w:ascii="Verdana" w:hAnsi="Verdana"/>
              </w:rPr>
              <w:t>DESCRIZIONE DI CIÒ CHE È EMERSO TRAMITE IL MONITORAGGIO DEL PROGETTO:</w:t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’attività di tutorato svolto dai referenti sopra indicati è consistita essenzialmente nell’affiancamento agli studenti durante le attività ambulatoriali e nel giro visita ai degenti in reparto, discussione di casi clinici, risposta ai quesiti degli studenti ed elementi di esame obiettivo osteo-articolare. </w:t>
            </w:r>
          </w:p>
          <w:p>
            <w:pPr>
              <w:pStyle w:val="TextBodyIndent"/>
              <w:snapToGrid w:val="false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le attività è stata svolta nei vari settori assistenziali del reparto : ambulatoriale, capillaroscopia ed ecografia osteo-articolare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 PREFISSATI:</w:t>
            </w:r>
          </w:p>
        </w:tc>
      </w:tr>
      <w:tr>
        <w:trPr/>
        <w:tc>
          <w:tcPr>
            <w:tcW w:w="9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’attività di tutorato ha permesso di migliorare le capacità pratiche degli studenti, combinando le nozioni teoriche apprese a lezione e sui libri di testo con l’attività pratica di reparto ed ambulatoriale e con nozioni di base sull’ esame obiettivo osteo-articolare, capillaroscopia ed ecografia, il tutto tenendo ben presente una valutazione globale del paziente ed aiutando gli studenti ad approcciarsi ad esso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Sono stati considerati anche aspetti di clinimetria reumatologica non trattati a lezione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In alcuni casi non è stato possibile un approfondimento sulla diagnosi differenziale di alcuni quadri complessi essenzialmente per mancanza di tempo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’esperienza di tutorato con affiancamento degli studenti a tutor che già hanno superato l’esame è risultata efficace ed apprezzata. In particolare ha contribuito a migliorare le conoscenze teoriche e pratiche oltre che l’interesse degli studenti per la disciplina.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Si può migliorare l’organizzazione dell’accesso al reparto con gruppi di meno numerosi di studenti per favorire l’interazione anche con il personale strutturato, peraltro sempre disponibile.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8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3"/>
        <w:gridCol w:w="2407"/>
        <w:gridCol w:w="5050"/>
      </w:tblGrid>
      <w:tr>
        <w:trPr/>
        <w:tc>
          <w:tcPr>
            <w:tcW w:w="23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  20-12-2014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RMA DEL RESPONSABILE DEL PROGETTO:</w:t>
            </w:r>
          </w:p>
        </w:tc>
      </w:tr>
      <w:tr>
        <w:trPr>
          <w:cantSplit w:val="true"/>
        </w:trPr>
        <w:tc>
          <w:tcPr>
            <w:tcW w:w="23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</w:t>
            </w: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97091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1" w:hRule="atLeast"/>
          <w:cantSplit w:val="true"/>
        </w:trPr>
        <w:tc>
          <w:tcPr>
            <w:tcW w:w="23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rebuchet MS">
    <w:charset w:val="00"/>
    <w:family w:val="auto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  <w:sz w:val="48"/>
      </w:rPr>
      <w:drawing>
        <wp:inline distT="0" distB="0" distL="0" distR="0">
          <wp:extent cx="699770" cy="6946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15"/>
        <w:sz w:val="48"/>
      </w:rPr>
      <w:t xml:space="preserve"> </w:t>
    </w:r>
    <w:r>
      <w:rPr>
        <w:position w:val="12"/>
        <w:sz w:val="60"/>
      </w:rPr>
      <w:t>Università degli Studi di Ferrara</w:t>
    </w:r>
  </w:p>
  <w:p>
    <w:pPr>
      <w:pStyle w:val="Header"/>
      <w:jc w:val="center"/>
      <w:rPr>
        <w:i/>
        <w:i/>
      </w:rPr>
    </w:pPr>
    <w:r>
      <w:rPr>
        <w:i/>
      </w:rPr>
      <w:t>Unità Orientamento e Tutorato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rebuchet MS" w:hAnsi="Trebuchet M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6:11:00Z</dcterms:created>
  <dc:creator>Biondi</dc:creator>
  <dc:description/>
  <cp:keywords/>
  <dc:language>en-US</dc:language>
  <cp:lastModifiedBy>Claudio Baraldi</cp:lastModifiedBy>
  <dcterms:modified xsi:type="dcterms:W3CDTF">2014-12-21T16:11:00Z</dcterms:modified>
  <cp:revision>2</cp:revision>
  <dc:subject/>
  <dc:title>RAPPORTO DI MONITORAGGIO</dc:title>
</cp:coreProperties>
</file>