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726"/>
      </w:tblGrid>
      <w:tr>
        <w:trPr/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275"/>
        <w:gridCol w:w="606"/>
        <w:gridCol w:w="942"/>
        <w:gridCol w:w="733"/>
        <w:gridCol w:w="456"/>
        <w:gridCol w:w="833"/>
        <w:gridCol w:w="1022"/>
        <w:gridCol w:w="1142"/>
        <w:gridCol w:w="427"/>
        <w:gridCol w:w="1170"/>
        <w:gridCol w:w="82"/>
        <w:gridCol w:w="92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.000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353881173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23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Le indicazioni delle tabelle sono state ricavate dai contenuti informativi della Banca-dati </w:t>
        <w:br/>
        <w:t xml:space="preserve">sull'offerta formativa e dagli archivi sul personale gestiti dal CINECA. </w:t>
        <w:br/>
        <w:t xml:space="preserve">Eventuali inesattezze, che possono modificare i risultati, devono essere opportunamente corrette.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8"/>
        <w:gridCol w:w="2"/>
      </w:tblGrid>
      <w:tr>
        <w:trPr/>
        <w:tc>
          <w:tcPr>
            <w:tcW w:w="6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Nel caso in cui il numero di immatricolati a ciascun corso di studio superi le numerosità massime teoriche la docenza minina necessaria viene calcolata in base al fattore W come indicato nell allegato B, punto 1.2, del D.M. n.544/2007 e come da nota n.25 del 23/01/2008, punto 7 paragrafo second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9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C=Convenzionale, T=Teledidatt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vanish/>
          <w:color w:val="000000"/>
          <w:sz w:val="18"/>
          <w:szCs w:val="18"/>
        </w:rPr>
      </w:pPr>
      <w:r>
        <w:rPr>
          <w:rFonts w:cs="Arial" w:ascii="Verdana" w:hAnsi="Verdana"/>
          <w:vanish/>
          <w:color w:val="000000"/>
          <w:sz w:val="18"/>
          <w:szCs w:val="1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(*) = Laurea specialistica a ciclo un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feoigl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feoigl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feoigl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feoiglUDOPWKOS&amp;pass=2&amp;code_un=09&amp;id_facolta=0&amp;aperta=3&amp;superuser=0&amp;aquila=0&amp;giurisprudenza=0&amp;ordinamento=509&amp;debug=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1:00Z</dcterms:created>
  <dc:creator>ManzaliniL</dc:creator>
  <dc:description/>
  <cp:keywords/>
  <dc:language>en-US</dc:language>
  <cp:lastModifiedBy>ManzaliniL</cp:lastModifiedBy>
  <dcterms:modified xsi:type="dcterms:W3CDTF">2008-04-15T06:52:00Z</dcterms:modified>
  <cp:revision>1</cp:revision>
  <dc:subject/>
  <dc:title>  </dc:title>
</cp:coreProperties>
</file>