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EGAT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CONOM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622"/>
        <w:gridCol w:w="606"/>
        <w:gridCol w:w="942"/>
        <w:gridCol w:w="733"/>
        <w:gridCol w:w="491"/>
        <w:gridCol w:w="834"/>
        <w:gridCol w:w="1021"/>
        <w:gridCol w:w="1271"/>
        <w:gridCol w:w="1261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pplicata e politiche econom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18681990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ziendale, management e profession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6536205" r:id="rId6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069138030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1747"/>
        <w:gridCol w:w="374"/>
      </w:tblGrid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/S - Classe delle lauree specialistiche in scienze dell'economi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37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/S - Classe delle lauree specialistiche in scienze economico-aziendal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7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O&amp;valore_param%5B1%5D=Universit%E0 degli Studi di FERRARA&amp;valore_param%5B2%5D=ECONOMI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A&amp;valore_param%5B1%5D=Universit%E0 degli Studi di FERRARA&amp;valore_param%5B2%5D=ECONOMI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RU&amp;valore_param%5B1%5D=Universit%E0 degli Studi di FERRARA&amp;valore_param%5B2%5D=ECONOM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vpgatyUDOPWKOS&amp;pass=2&amp;code_un=09&amp;id_facolta=748&amp;aperta=3&amp;superuser=0&amp;aquila=0&amp;giurisprudenza=0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