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25154129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69029433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60511318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42254999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99914334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06995382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14806806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04405012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19564409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682600489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