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49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487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CIENZE MATEMATICHE, FISICHE E NATURALI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1971"/>
        <w:gridCol w:w="605"/>
        <w:gridCol w:w="943"/>
        <w:gridCol w:w="733"/>
        <w:gridCol w:w="456"/>
        <w:gridCol w:w="834"/>
        <w:gridCol w:w="1021"/>
        <w:gridCol w:w="1071"/>
        <w:gridCol w:w="1146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biolog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80402392" r:id="rId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i Beni Culturali e Ambient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825460737" r:id="rId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geolog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109786071" r:id="rId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562269592" r:id="rId1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 ed Astrofis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910886005" r:id="rId1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fisiche innovativ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78692552" r:id="rId1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466329100" r:id="rId1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Na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13396278" r:id="rId1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55828084" r:id="rId2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6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Biomolecolari e Cellular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395261926" r:id="rId2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logia ed Evolu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524966124" r:id="rId2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AGRO-INDUSTRI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111549303" r:id="rId2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ERVAZIONE E DIAGNOSTICA DI OPERE D'ARTE MODERNA E CONTEMPORANE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101238852" r:id="rId2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701818434" r:id="rId3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422288236" r:id="rId32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605539433" r:id="rId34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2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72863076" r:id="rId36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8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PREISTOR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893088027" r:id="rId38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ervazione e gestione del patrimonio naturale, ambientale e cultur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406471187" r:id="rId40"/>
              </w:objec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6/S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geologiche, georisorse e territori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968881205" r:id="rId42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4.25pt;height:22.5pt" filled="f" o:ole="">
                  <v:imagedata r:id="rId45" o:title=""/>
                </v:shape>
                <o:OLEObject Type="Embed" ProgID="" ShapeID="ole_rId44" DrawAspect="Content" ObjectID="_1923990094" r:id="rId44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9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4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5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4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6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6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4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17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215"/>
        <w:gridCol w:w="350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 </w:t>
            </w:r>
          </w:p>
        </w:tc>
        <w:tc>
          <w:tcPr>
            <w:tcW w:w="35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88"/>
        <w:gridCol w:w="1500"/>
        <w:gridCol w:w="322"/>
      </w:tblGrid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- Classe delle lauree in scienze biolog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8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- Classe delle lauree in scienze dei beni culturali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- Classe delle lauree in scienze della Ter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 - Classe delle lauree in scienze e tecnologie chim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6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- Classe delle lauree in scienze e tecnologie fis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 - Classe delle lauree in scienze e tecnologie informat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- Classe delle lauree in scienze e tecnologie per l'ambiente e la natu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- Classe delle lauree in scienze matemat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/S - Classe delle lauree specialistiche in biologi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7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/S - Classe delle lauree specialistiche in biotecnologie industriali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/S - Classe delle lauree specialistiche in conservazione e restauro del patrimonio storico-artistico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/S - Classe delle lauree specialistiche in fis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/S - Classe delle lauree specialistiche in informat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/S - Classe delle lauree specialistiche in matematic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3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/S - Classe delle lauree specialistiche in scienze chim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1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/S - Classe delle lauree specialistiche in scienze della natura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5%</w:t>
            </w:r>
          </w:p>
        </w:tc>
        <w:tc>
          <w:tcPr>
            <w:tcW w:w="32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/S - Classe delle lauree specialistiche in scienze geologiche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%</w:t>
            </w:r>
          </w:p>
        </w:tc>
        <w:tc>
          <w:tcPr>
            <w:tcW w:w="322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4.wmf"/><Relationship Id="rId4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PO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7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PA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8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1&amp;valore_param%5B4%5D=RU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4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0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1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1&amp;valore_param%5B0%5D=09&amp;valore_param%5B1%5D=Universit%E0 degli Studi di FERRARA&amp;valore_param%5B2%5D=SCIENZE MATEMATICHE, FISICHE E NATURALI&amp;info=--------------------------------------------------------------------------------------------------------------------" TargetMode="External"/><Relationship Id="rId52" Type="http://schemas.openxmlformats.org/officeDocument/2006/relationships/image" Target="media/image5.jpeg"/><Relationship Id="rId53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1&amp;valore_param%5B0%5D=SCIENZE MATEMATICHE, FISICHE E NATURALI&amp;info=--------------------------------------------------------------------------------------------------------------------" TargetMode="External"/><Relationship Id="rId54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wdjvcgUDOPWKOS&amp;pass=2&amp;code_un=09&amp;id_facolta=741&amp;aperta=3&amp;superuser=0&amp;aquila=0&amp;giurisprudenza=0&amp;ordinamento=509&amp;debug=&amp;info=--------------------------------------------------------------------------------------------------------------------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6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