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6087"/>
        <w:gridCol w:w="258"/>
      </w:tblGrid>
      <w:tr>
        <w:trPr/>
        <w:tc>
          <w:tcPr>
            <w:tcW w:w="3293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60020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7" w:type="dxa"/>
            <w:tcBorders/>
            <w:shd w:fill="6EC66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FFFFFF"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36"/>
                <w:szCs w:val="36"/>
              </w:rPr>
              <w:t>Offerta formativa 2008-20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rocedura per le verifiche sui "requisiti minimi"</w:t>
            </w:r>
            <w:r>
              <w:rPr>
                <w:rFonts w:cs="Arial" w:ascii="Arial" w:hAnsi="Arial"/>
                <w:color w:val="FFFFFF"/>
                <w:sz w:val="21"/>
                <w:szCs w:val="21"/>
              </w:rPr>
              <w:t xml:space="preserve"> </w:t>
              <w:br/>
              <w:t>In collaborazione con Cineca</w:t>
            </w:r>
          </w:p>
        </w:tc>
        <w:tc>
          <w:tcPr>
            <w:tcW w:w="258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LLEGATO 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Inizio modul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38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3726"/>
      </w:tblGrid>
      <w:tr>
        <w:trPr/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eneo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versità degli Studi di FERRARA</w:t>
            </w:r>
          </w:p>
        </w:tc>
      </w:tr>
      <w:tr>
        <w:trPr/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oltà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ETTERE E FILOSOFIA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4"/>
        <w:gridCol w:w="1830"/>
        <w:gridCol w:w="606"/>
        <w:gridCol w:w="942"/>
        <w:gridCol w:w="733"/>
        <w:gridCol w:w="471"/>
        <w:gridCol w:w="833"/>
        <w:gridCol w:w="1021"/>
        <w:gridCol w:w="1153"/>
        <w:gridCol w:w="1192"/>
      </w:tblGrid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Titolo del corso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Mod.</w:t>
              <w:br/>
              <w:t>svolg.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de </w:t>
              <w:br/>
              <w:t>del corso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uppo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max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i</w:t>
              <w:br/>
              <w:t>teor.nec.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tenza</w:t>
              <w:br/>
              <w:t>sostenibile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Docenza minima necessaria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o inizialmente</w:t>
              <w:br/>
              <w:t>senza requisiti minimi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tter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500121755" r:id="rId4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gue e Letterature stranier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545990439" r:id="rId6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ologo della comunicazione audiovisiva e multimedial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49446870" r:id="rId8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municazione pubblica, della cultura e delle arti (immagine, musica, spettacolo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824298796" r:id="rId10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dell'Educazion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762070754" r:id="rId12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losofi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166645083" r:id="rId14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eratore del Turismo cultural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393092662" r:id="rId16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2/S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udi culturali, letterari, linguistici e filologic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490456676" r:id="rId18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5/S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gettazione e gestione degli eventi e dei percorsi cultural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554767928" r:id="rId20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6/S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losofi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574797786" r:id="rId22"/>
              </w:objec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Si segnala che la descrizione delle variabili riportate in colonna (solo per quelle sottolineate) è visualizzabile al passaggio del mouse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6"/>
        <w:gridCol w:w="1889"/>
      </w:tblGrid>
      <w:tr>
        <w:trPr/>
        <w:tc>
          <w:tcPr>
            <w:tcW w:w="7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885" w:dyaOrig="45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4.25pt;height:22.5pt" filled="f" o:ole="">
                  <v:imagedata r:id="rId25" o:title=""/>
                </v:shape>
                <o:OLEObject Type="Embed" ProgID="" ShapeID="ole_rId24" DrawAspect="Content" ObjectID="_1531162254" r:id="rId24"/>
              </w:objec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Fine modul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28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2"/>
        <w:gridCol w:w="371"/>
      </w:tblGrid>
      <w:tr>
        <w:trPr/>
        <w:tc>
          <w:tcPr>
            <w:tcW w:w="25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3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3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8"/>
        <w:gridCol w:w="2595"/>
        <w:gridCol w:w="999"/>
        <w:gridCol w:w="998"/>
        <w:gridCol w:w="1098"/>
        <w:gridCol w:w="968"/>
        <w:gridCol w:w="884"/>
      </w:tblGrid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ti disponibili (esclusi i fuori ruolo per età)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o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Ordinari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Associati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icercatori Universitari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ssistenti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E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Al 15/04/2008 - Dati DB - CINECA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6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22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7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31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8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3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6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Trasferimenti e Concorsi banditi entro il 15/04/2008 e non conclusi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9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30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31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2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476250" cy="428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6" t="-84" r="-7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Di cui utilizzati per corso/i interfacoltà 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hyperlink r:id="rId33">
              <w:r>
                <w:rPr>
                  <w:rStyle w:val="InternetLink"/>
                  <w:rFonts w:cs="Arial" w:ascii="Arial" w:hAnsi="Arial"/>
                  <w:b/>
                  <w:bCs/>
                  <w:color w:val="003F92"/>
                  <w:sz w:val="18"/>
                  <w:u w:val="single"/>
                </w:rPr>
                <w:t>1</w:t>
              </w:r>
            </w:hyperlink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 numero di docenti necessari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45"/>
        <w:gridCol w:w="1157"/>
        <w:gridCol w:w="408"/>
      </w:tblGrid>
      <w:tr>
        <w:trPr/>
        <w:tc>
          <w:tcPr>
            <w:tcW w:w="6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</w:p>
        </w:tc>
      </w:tr>
      <w:tr>
        <w:trPr/>
        <w:tc>
          <w:tcPr>
            <w:tcW w:w="6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disponibile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asferimenti e Concorsi banditi entro il 15/04/2008 e non conclus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per corsi interfacolt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eccedente i requisiti minim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 </w:t>
            </w:r>
          </w:p>
        </w:tc>
        <w:tc>
          <w:tcPr>
            <w:tcW w:w="408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le competenze disciplinari (percentuale di copertura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81"/>
        <w:gridCol w:w="1589"/>
        <w:gridCol w:w="340"/>
      </w:tblGrid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hyperlink r:id="rId34">
              <w:r>
                <w:rPr>
                  <w:rStyle w:val="InternetLink"/>
                  <w:rFonts w:cs="Arial" w:ascii="Arial" w:hAnsi="Arial"/>
                  <w:i/>
                  <w:iCs/>
                  <w:color w:val="003F92"/>
                  <w:sz w:val="18"/>
                  <w:u w:val="single"/>
                </w:rPr>
                <w:t>Dettaglio Calcolo</w:t>
              </w:r>
            </w:hyperlink>
          </w:p>
        </w:tc>
      </w:tr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 - Classe delle lauree in lettere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8%</w:t>
            </w:r>
          </w:p>
        </w:tc>
        <w:tc>
          <w:tcPr>
            <w:tcW w:w="34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- Classe delle lauree in lingue e culture moderne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.7%</w:t>
            </w:r>
          </w:p>
        </w:tc>
        <w:tc>
          <w:tcPr>
            <w:tcW w:w="34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- Classe delle lauree in scienze della comunicazione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.5%</w:t>
            </w:r>
          </w:p>
        </w:tc>
        <w:tc>
          <w:tcPr>
            <w:tcW w:w="34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 - Classe delle lauree in scienze dell'educazione e della formazione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%</w:t>
            </w:r>
          </w:p>
        </w:tc>
        <w:tc>
          <w:tcPr>
            <w:tcW w:w="34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 - Classe delle lauree in filosofia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%</w:t>
            </w:r>
          </w:p>
        </w:tc>
        <w:tc>
          <w:tcPr>
            <w:tcW w:w="34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 - Classe delle lauree in scienze del turismo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.2%</w:t>
            </w:r>
          </w:p>
        </w:tc>
        <w:tc>
          <w:tcPr>
            <w:tcW w:w="34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/S - Classe delle lauree specialistiche in lingue e letterature moderne euroamericane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%</w:t>
            </w:r>
          </w:p>
        </w:tc>
        <w:tc>
          <w:tcPr>
            <w:tcW w:w="34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/S - Classe delle lauree specialistiche in progettazione e gestione dei sistemi turistici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.5%</w:t>
            </w:r>
          </w:p>
        </w:tc>
        <w:tc>
          <w:tcPr>
            <w:tcW w:w="34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/S - Classe delle lauree specialistiche in storia della filosofia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.4%</w:t>
            </w:r>
          </w:p>
        </w:tc>
        <w:tc>
          <w:tcPr>
            <w:tcW w:w="340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n seguito all'analisi svolta tutti i corsi che si propone di attivare nell'a.a. 2008/2009 risultano in possesso dei requisiti minimi.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In base alla nota n.123/DGU del 06/04/2005 la verifica del possesso dei requisiti minimi relativa al grado di copertura dei settori scientifico disciplinari non viene considerata per le classi di lauree specialistiche (non a ciclo unico)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br/>
        <w:br/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3F9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3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oleObject" Target="embeddings/oleObject10.bin"/><Relationship Id="rId23" Type="http://schemas.openxmlformats.org/officeDocument/2006/relationships/image" Target="media/image3.wmf"/><Relationship Id="rId24" Type="http://schemas.openxmlformats.org/officeDocument/2006/relationships/oleObject" Target="embeddings/oleObject11.bin"/><Relationship Id="rId25" Type="http://schemas.openxmlformats.org/officeDocument/2006/relationships/image" Target="media/image4.wmf"/><Relationship Id="rId26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7&amp;valore_param%5B4%5D=PO&amp;valore_param%5B1%5D=Universit%E0 degli Studi di FERRARA&amp;valore_param%5B2%5D=LETTERE E FILOSOFIA&amp;info=--------------------------------------------------------------------------------------------------------------------" TargetMode="External"/><Relationship Id="rId27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7&amp;valore_param%5B4%5D=PA&amp;valore_param%5B1%5D=Universit%E0 degli Studi di FERRARA&amp;valore_param%5B2%5D=LETTERE E FILOSOFIA&amp;info=--------------------------------------------------------------------------------------------------------------------" TargetMode="External"/><Relationship Id="rId28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7&amp;valore_param%5B4%5D=RU&amp;valore_param%5B1%5D=Universit%E0 degli Studi di FERRARA&amp;valore_param%5B2%5D=LETTERE E FILOSOFIA&amp;info=--------------------------------------------------------------------------------------------------------------------" TargetMode="External"/><Relationship Id="rId29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7&amp;valore_param%5B0%5D=09&amp;valore_param%5B1%5D=Universit%E0 degli Studi di FERRARA&amp;valore_param%5B2%5D=LETTERE E FILOSOFIA&amp;info=--------------------------------------------------------------------------------------------------------------------" TargetMode="External"/><Relationship Id="rId30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7&amp;valore_param%5B0%5D=09&amp;valore_param%5B1%5D=Universit%E0 degli Studi di FERRARA&amp;valore_param%5B2%5D=LETTERE E FILOSOFIA&amp;info=--------------------------------------------------------------------------------------------------------------------" TargetMode="External"/><Relationship Id="rId31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7&amp;valore_param%5B0%5D=09&amp;valore_param%5B1%5D=Universit%E0 degli Studi di FERRARA&amp;valore_param%5B2%5D=LETTERE E FILOSOFIA&amp;info=--------------------------------------------------------------------------------------------------------------------" TargetMode="External"/><Relationship Id="rId32" Type="http://schemas.openxmlformats.org/officeDocument/2006/relationships/image" Target="media/image5.jpeg"/><Relationship Id="rId33" Type="http://schemas.openxmlformats.org/officeDocument/2006/relationships/hyperlink" Target="http://esq.cineca.it/php4/ESQ/esq.php?info=--------------------------------------------------------------------------------------------------------------------&amp;chiave=gchcpdUHTPLQ3;|||EJY2obATW0k1204286624&amp;valore_param%5B1%5D=747&amp;valore_param%5B0%5D=LETTERE E FILOSOFIA&amp;info=--------------------------------------------------------------------------------------------------------------------" TargetMode="External"/><Relationship Id="rId34" Type="http://schemas.openxmlformats.org/officeDocument/2006/relationships/hyperlink" Target="http://requisitiminimi.cineca.it/cgi-bin/08/off_cop_sett.pl?info=--------------------------------------------------------------------------------------------------------------------&amp;hidden_param=09NpgwevxUDOPWKOS&amp;pass=2&amp;code_un=09&amp;id_facolta=747&amp;aperta=3&amp;superuser=0&amp;aquila=0&amp;giurisprudenza=0&amp;ordinamento=509&amp;debug=&amp;info=--------------------------------------------------------------------------------------------------------------------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<Relationship Id="rId3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04:00Z</dcterms:created>
  <dc:creator>ManzaliniL</dc:creator>
  <dc:description/>
  <cp:keywords/>
  <dc:language>en-US</dc:language>
  <cp:lastModifiedBy>Lucia</cp:lastModifiedBy>
  <dcterms:modified xsi:type="dcterms:W3CDTF">2008-04-13T11:37:00Z</dcterms:modified>
  <cp:revision>4</cp:revision>
  <dc:subject/>
  <dc:title>  </dc:title>
</cp:coreProperties>
</file>