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3"/>
        <w:gridCol w:w="6087"/>
        <w:gridCol w:w="258"/>
      </w:tblGrid>
      <w:tr>
        <w:trPr/>
        <w:tc>
          <w:tcPr>
            <w:tcW w:w="3293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600200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87" w:type="dxa"/>
            <w:tcBorders/>
            <w:shd w:fill="6EC66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36"/>
                <w:szCs w:val="36"/>
              </w:rPr>
              <w:t>Offerta formativa 2008-2009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1"/>
                <w:szCs w:val="21"/>
              </w:rPr>
              <w:t>Procedura per le verifiche sui "requisiti minimi"</w:t>
            </w:r>
            <w:r>
              <w:rPr>
                <w:rFonts w:cs="Arial" w:ascii="Arial" w:hAnsi="Arial"/>
                <w:color w:val="FFFFFF"/>
                <w:sz w:val="21"/>
                <w:szCs w:val="21"/>
              </w:rPr>
              <w:t xml:space="preserve"> </w:t>
              <w:br/>
              <w:t>In collaborazione con Cineca</w:t>
            </w:r>
          </w:p>
        </w:tc>
        <w:tc>
          <w:tcPr>
            <w:tcW w:w="258" w:type="dxa"/>
            <w:tcBorders/>
            <w:shd w:fill="6EC66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</w:rPr>
      </w:pPr>
      <w:r>
        <w:rPr>
          <w:rFonts w:cs="Arial" w:ascii="Arial" w:hAnsi="Arial"/>
          <w:vanish/>
          <w:color w:val="000000"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38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726"/>
      </w:tblGrid>
      <w:tr>
        <w:trPr/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LLEGATO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eneo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niversità degli Studi di FERRARA</w:t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oltà: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CONOMI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1622"/>
        <w:gridCol w:w="606"/>
        <w:gridCol w:w="942"/>
        <w:gridCol w:w="733"/>
        <w:gridCol w:w="491"/>
        <w:gridCol w:w="834"/>
        <w:gridCol w:w="1021"/>
        <w:gridCol w:w="1271"/>
        <w:gridCol w:w="1261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 xml:space="preserve">Titolo del corso 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Mod.</w:t>
              <w:br/>
              <w:t>svolg.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de </w:t>
              <w:br/>
              <w:t>del corso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Gruppo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° max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i</w:t>
              <w:br/>
              <w:t>teor.nec.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tenza</w:t>
              <w:br/>
              <w:t>sostenibile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Docenza minima necessaria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rso inizialmente</w:t>
              <w:br/>
              <w:t>senza requisiti minimi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4/S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onomia applicata e politiche economiche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908533321" r:id="rId4"/>
              </w:objec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4/S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conomia aziendale, management e professioni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RRARA 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63160062" r:id="rId6"/>
              </w:objec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>Si segnala che la descrizione delle variabili riportate in colonna (solo per quelle sottolineate) è visualizzabile al passaggio del mouse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6"/>
        <w:gridCol w:w="1889"/>
      </w:tblGrid>
      <w:tr>
        <w:trPr/>
        <w:tc>
          <w:tcPr>
            <w:tcW w:w="7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885" w:dyaOrig="4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.25pt;height:22.5pt" filled="f" o:ole="">
                  <v:imagedata r:id="rId9" o:title=""/>
                </v:shape>
                <o:OLEObject Type="Embed" ProgID="" ShapeID="ole_rId8" DrawAspect="Content" ObjectID="_185634242" r:id="rId8"/>
              </w:object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  <w:r>
              <w:rPr>
                <w:rFonts w:cs="Arial" w:ascii="Arial" w:hAnsi="Arial"/>
                <w:b/>
                <w:bCs/>
                <w:vanish/>
                <w:color w:val="000000"/>
                <w:sz w:val="18"/>
                <w:szCs w:val="18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Fine modul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289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22"/>
        <w:gridCol w:w="371"/>
      </w:tblGrid>
      <w:tr>
        <w:trPr/>
        <w:tc>
          <w:tcPr>
            <w:tcW w:w="252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37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"/>
        <w:gridCol w:w="2595"/>
        <w:gridCol w:w="999"/>
        <w:gridCol w:w="998"/>
        <w:gridCol w:w="1098"/>
        <w:gridCol w:w="968"/>
        <w:gridCol w:w="884"/>
      </w:tblGrid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ti disponibili (esclusi i fuori ruolo per età)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Ordinari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Associati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icercatori Universitari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ssistenti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OTALE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Al 15/04/2008 - Dati DB - CINECA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0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1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4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2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3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Trasferimenti e Concorsi banditi entro il 15/04/2008 e non conclusi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3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0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003F92"/>
                  <w:sz w:val="18"/>
                  <w:u w:val="single"/>
                </w:rPr>
                <w:t>1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 </w:t>
            </w:r>
          </w:p>
        </w:tc>
      </w:tr>
      <w:tr>
        <w:trPr/>
        <w:tc>
          <w:tcPr>
            <w:tcW w:w="16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7625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99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109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9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</w:t>
            </w:r>
          </w:p>
        </w:tc>
        <w:tc>
          <w:tcPr>
            <w:tcW w:w="88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  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 numero di docenti necessar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45"/>
        <w:gridCol w:w="1157"/>
        <w:gridCol w:w="408"/>
      </w:tblGrid>
      <w:tr>
        <w:trPr/>
        <w:tc>
          <w:tcPr>
            <w:tcW w:w="6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</w:p>
        </w:tc>
      </w:tr>
      <w:tr>
        <w:trPr/>
        <w:tc>
          <w:tcPr>
            <w:tcW w:w="6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disponibil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sferimenti e Concorsi banditi entro il 15/04/2008 e non conclus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fessori Straordinari e Ricercatori con contratto a tempo determinato come da art.1 commi 12 e 14, della legge 4 novembre 2005, n.23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minima necessaria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 </w:t>
            </w:r>
          </w:p>
        </w:tc>
        <w:tc>
          <w:tcPr>
            <w:tcW w:w="408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cenza eccedente i requisiti minimi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 </w:t>
            </w:r>
          </w:p>
        </w:tc>
        <w:tc>
          <w:tcPr>
            <w:tcW w:w="408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2"/>
          <w:sz w:val="36"/>
          <w:szCs w:val="36"/>
        </w:rPr>
        <w:t>Analisi delle competenze disciplinari (percentuale di copertura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89"/>
        <w:gridCol w:w="1747"/>
        <w:gridCol w:w="374"/>
      </w:tblGrid>
      <w:tr>
        <w:trPr/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tuazione al 15.04.2008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i/>
                  <w:iCs/>
                  <w:color w:val="003F92"/>
                  <w:sz w:val="18"/>
                  <w:u w:val="single"/>
                </w:rPr>
                <w:t>Dettaglio Calcolo</w:t>
              </w:r>
            </w:hyperlink>
          </w:p>
        </w:tc>
      </w:tr>
      <w:tr>
        <w:trPr/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/S - Classe delle lauree specialistiche in scienze dell'economia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5%</w:t>
            </w:r>
          </w:p>
        </w:tc>
        <w:tc>
          <w:tcPr>
            <w:tcW w:w="374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/S - Classe delle lauree specialistiche in scienze economico-aziendali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%</w:t>
            </w:r>
          </w:p>
        </w:tc>
        <w:tc>
          <w:tcPr>
            <w:tcW w:w="374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  <w:br/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In seguito all'analisi svolta tutti i corsi che si propone di attivare nell'a.a. 2008/2009 risultano in possesso dei requisiti minimi.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92"/>
      </w:tblGrid>
      <w:tr>
        <w:trPr/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n base alla nota n.123/DGU del 06/04/2005 la verifica del possesso dei requisiti minimi relativa al grado di copertura dei settori scientifico disciplinari non viene considerata per le classi di lauree specialistiche (non a ciclo unico).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  <w:br/>
        <w:br/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F9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8&amp;valore_param%5B4%5D=PO&amp;valore_param%5B1%5D=Universit%E0 degli Studi di FERRARA&amp;valore_param%5B2%5D=ECONOMIA&amp;info=--------------------------------------------------------------------------------------------------------------------" TargetMode="External"/><Relationship Id="rId11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8&amp;valore_param%5B4%5D=PA&amp;valore_param%5B1%5D=Universit%E0 degli Studi di FERRARA&amp;valore_param%5B2%5D=ECONOMIA&amp;info=--------------------------------------------------------------------------------------------------------------------" TargetMode="External"/><Relationship Id="rId12" Type="http://schemas.openxmlformats.org/officeDocument/2006/relationships/hyperlink" Target="http://esq.cineca.it/php4/ESQ/esq.php?info=--------------------------------------------------------------------------------------------------------------------&amp;chiave=vlqctsUHTPLQ3;|||NVH02aBrLW21204284802&amp;valore_param%5B0%5D=09&amp;valore_param%5B3%5D=748&amp;valore_param%5B4%5D=RU&amp;valore_param%5B1%5D=Universit%E0 degli Studi di FERRARA&amp;valore_param%5B2%5D=ECONOMIA&amp;info=--------------------------------------------------------------------------------------------------------------------" TargetMode="External"/><Relationship Id="rId13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8&amp;valore_param%5B0%5D=09&amp;valore_param%5B1%5D=Universit%E0 degli Studi di FERRARA&amp;valore_param%5B2%5D=ECONOMIA&amp;info=--------------------------------------------------------------------------------------------------------------------" TargetMode="External"/><Relationship Id="rId14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8&amp;valore_param%5B0%5D=09&amp;valore_param%5B1%5D=Universit%E0 degli Studi di FERRARA&amp;valore_param%5B2%5D=ECONOMIA&amp;info=--------------------------------------------------------------------------------------------------------------------" TargetMode="External"/><Relationship Id="rId15" Type="http://schemas.openxmlformats.org/officeDocument/2006/relationships/hyperlink" Target="http://esq.cineca.it/php4/ESQ/esq.php?info=--------------------------------------------------------------------------------------------------------------------&amp;chiave=rjpevtUHTPLQ3;|||uH13x4K7xs_1204285334&amp;valore_param%5B3%5D=748&amp;valore_param%5B0%5D=09&amp;valore_param%5B1%5D=Universit%E0 degli Studi di FERRARA&amp;valore_param%5B2%5D=ECONOMIA&amp;info=--------------------------------------------------------------------------------------------------------------------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requisitiminimi.cineca.it/cgi-bin/08/off_cop_sett.pl?info=--------------------------------------------------------------------------------------------------------------------&amp;hidden_param=09NvpgatyUDOPWKOS&amp;pass=2&amp;code_un=09&amp;id_facolta=748&amp;aperta=3&amp;superuser=0&amp;aquila=0&amp;giurisprudenza=0&amp;ordinamento=509&amp;debug=&amp;info=--------------------------------------------------------------------------------------------------------------------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59:00Z</dcterms:created>
  <dc:creator>ManzaliniL</dc:creator>
  <dc:description/>
  <cp:keywords/>
  <dc:language>en-US</dc:language>
  <cp:lastModifiedBy>Lucia</cp:lastModifiedBy>
  <dcterms:modified xsi:type="dcterms:W3CDTF">2008-04-13T11:36:00Z</dcterms:modified>
  <cp:revision>4</cp:revision>
  <dc:subject/>
  <dc:title>  </dc:title>
</cp:coreProperties>
</file>