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6087"/>
        <w:gridCol w:w="258"/>
      </w:tblGrid>
      <w:tr>
        <w:trPr/>
        <w:tc>
          <w:tcPr>
            <w:tcW w:w="3293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6002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/>
            <w:shd w:fill="6EC6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36"/>
                <w:szCs w:val="36"/>
              </w:rPr>
              <w:t>Offerta formativa 2008-20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rocedura per le verifiche sui "requisiti minimi"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 xml:space="preserve"> </w:t>
              <w:br/>
              <w:t>In collaborazione con Cineca</w:t>
            </w:r>
          </w:p>
        </w:tc>
        <w:tc>
          <w:tcPr>
            <w:tcW w:w="258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LLEGATO 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495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4876"/>
      </w:tblGrid>
      <w:tr>
        <w:trPr/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eneo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versità degli Studi di FERRARA</w:t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oltà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CIENZE MATEMATICHE, FISICHE E NATURALI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5"/>
        <w:gridCol w:w="1971"/>
        <w:gridCol w:w="605"/>
        <w:gridCol w:w="943"/>
        <w:gridCol w:w="733"/>
        <w:gridCol w:w="456"/>
        <w:gridCol w:w="834"/>
        <w:gridCol w:w="1021"/>
        <w:gridCol w:w="1071"/>
        <w:gridCol w:w="1146"/>
      </w:tblGrid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Titolo del corso 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Mod.</w:t>
              <w:br/>
              <w:t>svolg.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de </w:t>
              <w:br/>
              <w:t>del corso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ppo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max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i</w:t>
              <w:br/>
              <w:t>teor.nec.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tenza</w:t>
              <w:br/>
              <w:t>sostenibile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ocenza minima necessaria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o inizialmente</w:t>
              <w:br/>
              <w:t>senza requisiti minimi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biologich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705031172" r:id="rId4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dei Beni Culturali e Ambiental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313467934" r:id="rId6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geologich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58930975" r:id="rId8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im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901014303" r:id="rId10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ica ed Astrofis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57268622" r:id="rId12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ologie fisiche innovativ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487234702" r:id="rId14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ormat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189882688" r:id="rId16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Natural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893822929" r:id="rId18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emat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2133615920" r:id="rId20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6/S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Biomolecolari e Cellular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430660491" r:id="rId22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cologia ed Evoluzion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989724636" r:id="rId24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8/S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OTECNOLOGIE AGRO-INDUSTRIAL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632728797" r:id="rId26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/S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SERVAZIONE E DIAGNOSTICA DI OPERE D'ARTE MODERNA E CONTEMPORANE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94880191" r:id="rId28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/S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588985636" r:id="rId30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3/S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ORMAT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457764169" r:id="rId32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5/S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emat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282540387" r:id="rId34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2/S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im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246692122" r:id="rId36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8/S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PREISTORICH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546516566" r:id="rId38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servazione e gestione del patrimonio naturale, ambientale e cultural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281970532" r:id="rId40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6/S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geologiche, georisorse e territorio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853881763" r:id="rId42"/>
              </w:objec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Si segnala che la descrizione delle variabili riportate in colonna (solo per quelle sottolineate) è visualizzabile al passaggio del mous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6"/>
        <w:gridCol w:w="1889"/>
      </w:tblGrid>
      <w:tr>
        <w:trPr/>
        <w:tc>
          <w:tcPr>
            <w:tcW w:w="7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885" w:dyaOrig="45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4.25pt;height:22.5pt" filled="f" o:ole="">
                  <v:imagedata r:id="rId45" o:title=""/>
                </v:shape>
                <o:OLEObject Type="Embed" ProgID="" ShapeID="ole_rId44" DrawAspect="Content" ObjectID="_542829766" r:id="rId44"/>
              </w:objec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e modul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29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2"/>
        <w:gridCol w:w="471"/>
      </w:tblGrid>
      <w:tr>
        <w:trPr/>
        <w:tc>
          <w:tcPr>
            <w:tcW w:w="25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5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8"/>
        <w:gridCol w:w="2595"/>
        <w:gridCol w:w="999"/>
        <w:gridCol w:w="998"/>
        <w:gridCol w:w="1098"/>
        <w:gridCol w:w="968"/>
        <w:gridCol w:w="884"/>
      </w:tblGrid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ti disponibili (esclusi i fuori ruolo per età)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o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Ordinari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Associati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icercatori Universitari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sistenti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E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Al 15/04/2008 - Dati DB - CINECA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46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44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47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52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48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6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6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Trasferimenti e Concorsi banditi entro il 15/04/2008 e non conclusi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49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50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51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476250" cy="428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6" t="-84" r="-7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Di cui utilizzati per corso/i interfacoltà 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hyperlink r:id="rId53">
              <w:r>
                <w:rPr>
                  <w:rStyle w:val="InternetLink"/>
                  <w:rFonts w:cs="Arial" w:ascii="Arial" w:hAnsi="Arial"/>
                  <w:b/>
                  <w:bCs/>
                  <w:color w:val="003F92"/>
                  <w:sz w:val="18"/>
                  <w:u w:val="single"/>
                </w:rPr>
                <w:t>17</w:t>
              </w:r>
            </w:hyperlink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 numero di docenti necessari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45"/>
        <w:gridCol w:w="1215"/>
        <w:gridCol w:w="350"/>
      </w:tblGrid>
      <w:tr>
        <w:trPr/>
        <w:tc>
          <w:tcPr>
            <w:tcW w:w="6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</w:p>
        </w:tc>
      </w:tr>
      <w:tr>
        <w:trPr/>
        <w:tc>
          <w:tcPr>
            <w:tcW w:w="6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disponibile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6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asferimenti e Concorsi banditi entro il 15/04/2008 e non conclusi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per corsi interfacolt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eccedente i requisiti minimi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 </w:t>
            </w:r>
          </w:p>
        </w:tc>
        <w:tc>
          <w:tcPr>
            <w:tcW w:w="350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le competenze disciplinari (percentuale di copertura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88"/>
        <w:gridCol w:w="1500"/>
        <w:gridCol w:w="322"/>
      </w:tblGrid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hyperlink r:id="rId54">
              <w:r>
                <w:rPr>
                  <w:rStyle w:val="InternetLink"/>
                  <w:rFonts w:cs="Arial" w:ascii="Arial" w:hAnsi="Arial"/>
                  <w:i/>
                  <w:iCs/>
                  <w:color w:val="003F92"/>
                  <w:sz w:val="18"/>
                  <w:u w:val="single"/>
                </w:rPr>
                <w:t>Dettaglio Calcolo</w:t>
              </w:r>
            </w:hyperlink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- Classe delle lauree in scienze biologich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.8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- Classe delle lauree in scienze dei beni culturali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.3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- Classe delle lauree in scienze della Terra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 - Classe delle lauree in scienze e tecnologie chimich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.6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 - Classe delle lauree in scienze e tecnologie fisich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 - Classe delle lauree in scienze e tecnologie informatich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 - Classe delle lauree in scienze e tecnologie per l'ambiente e la natura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.9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 - Classe delle lauree in scienze matematich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/S - Classe delle lauree specialistiche in biologia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.7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/S - Classe delle lauree specialistiche in biotecnologie industriali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.3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/S - Classe delle lauree specialistiche in conservazione e restauro del patrimonio storico-artistico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3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/S - Classe delle lauree specialistiche in fisica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/S - Classe delle lauree specialistiche in informatica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/S - Classe delle lauree specialistiche in matematica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.3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/S - Classe delle lauree specialistiche in scienze chimich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.1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/S - Classe delle lauree specialistiche in scienze della natura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.5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/S - Classe delle lauree specialistiche in scienze geologich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%</w:t>
            </w:r>
          </w:p>
        </w:tc>
        <w:tc>
          <w:tcPr>
            <w:tcW w:w="322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n seguito all'analisi svolta tutti i corsi che si propone di attivare nell'a.a. 2008/2009 risultano in possesso dei requisiti minimi.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n base alla nota n.123/DGU del 06/04/2005 la verifica del possesso dei requisiti minimi relativa al grado di copertura dei settori scientifico disciplinari non viene considerata per le classi di lauree specialistiche (non a ciclo unico)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br/>
        <w:br/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F9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3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3.wmf"/><Relationship Id="rId24" Type="http://schemas.openxmlformats.org/officeDocument/2006/relationships/oleObject" Target="embeddings/oleObject11.bin"/><Relationship Id="rId25" Type="http://schemas.openxmlformats.org/officeDocument/2006/relationships/image" Target="media/image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3.wmf"/><Relationship Id="rId38" Type="http://schemas.openxmlformats.org/officeDocument/2006/relationships/oleObject" Target="embeddings/oleObject18.bin"/><Relationship Id="rId39" Type="http://schemas.openxmlformats.org/officeDocument/2006/relationships/image" Target="media/image3.wmf"/><Relationship Id="rId40" Type="http://schemas.openxmlformats.org/officeDocument/2006/relationships/oleObject" Target="embeddings/oleObject19.bin"/><Relationship Id="rId41" Type="http://schemas.openxmlformats.org/officeDocument/2006/relationships/image" Target="media/image3.wmf"/><Relationship Id="rId42" Type="http://schemas.openxmlformats.org/officeDocument/2006/relationships/oleObject" Target="embeddings/oleObject20.bin"/><Relationship Id="rId43" Type="http://schemas.openxmlformats.org/officeDocument/2006/relationships/image" Target="media/image3.wmf"/><Relationship Id="rId44" Type="http://schemas.openxmlformats.org/officeDocument/2006/relationships/oleObject" Target="embeddings/oleObject21.bin"/><Relationship Id="rId45" Type="http://schemas.openxmlformats.org/officeDocument/2006/relationships/image" Target="media/image4.wmf"/><Relationship Id="rId46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1&amp;valore_param%5B4%5D=PO&amp;valore_param%5B1%5D=Universit%E0 degli Studi di FERRARA&amp;valore_param%5B2%5D=SCIENZE MATEMATICHE, FISICHE E NATURALI&amp;info=--------------------------------------------------------------------------------------------------------------------" TargetMode="External"/><Relationship Id="rId47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1&amp;valore_param%5B4%5D=PA&amp;valore_param%5B1%5D=Universit%E0 degli Studi di FERRARA&amp;valore_param%5B2%5D=SCIENZE MATEMATICHE, FISICHE E NATURALI&amp;info=--------------------------------------------------------------------------------------------------------------------" TargetMode="External"/><Relationship Id="rId48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1&amp;valore_param%5B4%5D=RU&amp;valore_param%5B1%5D=Universit%E0 degli Studi di FERRARA&amp;valore_param%5B2%5D=SCIENZE MATEMATICHE, FISICHE E NATURALI&amp;info=--------------------------------------------------------------------------------------------------------------------" TargetMode="External"/><Relationship Id="rId49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1&amp;valore_param%5B0%5D=09&amp;valore_param%5B1%5D=Universit%E0 degli Studi di FERRARA&amp;valore_param%5B2%5D=SCIENZE MATEMATICHE, FISICHE E NATURALI&amp;info=--------------------------------------------------------------------------------------------------------------------" TargetMode="External"/><Relationship Id="rId50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1&amp;valore_param%5B0%5D=09&amp;valore_param%5B1%5D=Universit%E0 degli Studi di FERRARA&amp;valore_param%5B2%5D=SCIENZE MATEMATICHE, FISICHE E NATURALI&amp;info=--------------------------------------------------------------------------------------------------------------------" TargetMode="External"/><Relationship Id="rId51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1&amp;valore_param%5B0%5D=09&amp;valore_param%5B1%5D=Universit%E0 degli Studi di FERRARA&amp;valore_param%5B2%5D=SCIENZE MATEMATICHE, FISICHE E NATURALI&amp;info=--------------------------------------------------------------------------------------------------------------------" TargetMode="External"/><Relationship Id="rId52" Type="http://schemas.openxmlformats.org/officeDocument/2006/relationships/image" Target="media/image5.jpeg"/><Relationship Id="rId53" Type="http://schemas.openxmlformats.org/officeDocument/2006/relationships/hyperlink" Target="http://esq.cineca.it/php4/ESQ/esq.php?info=--------------------------------------------------------------------------------------------------------------------&amp;chiave=gchcpdUHTPLQ3;|||EJY2obATW0k1204286624&amp;valore_param%5B1%5D=741&amp;valore_param%5B0%5D=SCIENZE MATEMATICHE, FISICHE E NATURALI&amp;info=--------------------------------------------------------------------------------------------------------------------" TargetMode="External"/><Relationship Id="rId54" Type="http://schemas.openxmlformats.org/officeDocument/2006/relationships/hyperlink" Target="http://requisitiminimi.cineca.it/cgi-bin/08/off_cop_sett.pl?info=--------------------------------------------------------------------------------------------------------------------&amp;hidden_param=09NwdjvcgUDOPWKOS&amp;pass=2&amp;code_un=09&amp;id_facolta=741&amp;aperta=3&amp;superuser=0&amp;aquila=0&amp;giurisprudenza=0&amp;ordinamento=509&amp;debug=&amp;info=--------------------------------------------------------------------------------------------------------------------" TargetMode="Externa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<Relationship Id="rId5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06:00Z</dcterms:created>
  <dc:creator>ManzaliniL</dc:creator>
  <dc:description/>
  <cp:keywords/>
  <dc:language>en-US</dc:language>
  <cp:lastModifiedBy>Lucia</cp:lastModifiedBy>
  <dcterms:modified xsi:type="dcterms:W3CDTF">2008-04-13T11:37:00Z</dcterms:modified>
  <cp:revision>4</cp:revision>
  <dc:subject/>
  <dc:title>  </dc:title>
</cp:coreProperties>
</file>