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LLEGATO 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MAC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734"/>
        <w:gridCol w:w="606"/>
        <w:gridCol w:w="942"/>
        <w:gridCol w:w="733"/>
        <w:gridCol w:w="480"/>
        <w:gridCol w:w="834"/>
        <w:gridCol w:w="1021"/>
        <w:gridCol w:w="1207"/>
        <w:gridCol w:w="122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ienze e tecnologie dei prodotti erboristici, dietetici e cosmetic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75577344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/S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rmacia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15+|12*1|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57506758" r:id="rId6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 e tecnologia farmaceutiche (*)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64919658" r:id="rId8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4.25pt;height:22.5pt" filled="f" o:ole="">
                  <v:imagedata r:id="rId11" o:title=""/>
                </v:shape>
                <o:OLEObject Type="Embed" ProgID="" ShapeID="ole_rId10" DrawAspect="Content" ObjectID="_1812728821" r:id="rId10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5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8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6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Di cui utilizzati per corso/i interfacoltà 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color w:val="003F92"/>
                  <w:sz w:val="18"/>
                  <w:u w:val="single"/>
                </w:rPr>
                <w:t>4</w:t>
              </w:r>
            </w:hyperlink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per corsi interfacolt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8"/>
        <w:gridCol w:w="1723"/>
        <w:gridCol w:w="369"/>
      </w:tblGrid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- Classe delle lauree in scienze e tecnologie farmaceutich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%</w:t>
            </w:r>
          </w:p>
        </w:tc>
        <w:tc>
          <w:tcPr>
            <w:tcW w:w="369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/S - Classe delle lauree specialistiche in farmacia e farmacia industriale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369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O&amp;valore_param%5B1%5D=Universit%E0 degli Studi di FERRARA&amp;valore_param%5B2%5D=FARMAC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PA&amp;valore_param%5B1%5D=Universit%E0 degli Studi di FERRARA&amp;valore_param%5B2%5D=FARMAC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2&amp;valore_param%5B4%5D=RU&amp;valore_param%5B1%5D=Universit%E0 degli Studi di FERRARA&amp;valore_param%5B2%5D=FARMAC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6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7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2&amp;valore_param%5B0%5D=09&amp;valore_param%5B1%5D=Universit%E0 degli Studi di FERRARA&amp;valore_param%5B2%5D=FARMACIA&amp;info=--------------------------------------------------------------------------------------------------------------------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esq.cineca.it/php4/ESQ/esq.php?info=--------------------------------------------------------------------------------------------------------------------&amp;chiave=gchcpdUHTPLQ3;|||EJY2obATW0k1204286624&amp;valore_param%5B1%5D=742&amp;valore_param%5B0%5D=FARMACIA&amp;info=--------------------------------------------------------------------------------------------------------------------" TargetMode="External"/><Relationship Id="rId20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xsohbyUDOPWKOS&amp;pass=2&amp;code_un=09&amp;id_facolta=742&amp;aperta=3&amp;superuser=0&amp;aquila=0&amp;giurisprudenza=0&amp;ordinamento=509&amp;debug=&amp;info=--------------------------------------------------------------------------------------------------------------------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0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