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2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3726"/>
      </w:tblGrid>
      <w:tr>
        <w:trPr/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terfacolt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5"/>
        <w:gridCol w:w="1275"/>
        <w:gridCol w:w="606"/>
        <w:gridCol w:w="942"/>
        <w:gridCol w:w="733"/>
        <w:gridCol w:w="456"/>
        <w:gridCol w:w="833"/>
        <w:gridCol w:w="1022"/>
        <w:gridCol w:w="1142"/>
        <w:gridCol w:w="427"/>
        <w:gridCol w:w="1170"/>
        <w:gridCol w:w="82"/>
        <w:gridCol w:w="92"/>
      </w:tblGrid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  <w:br/>
              <w:t>interfacoltà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7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iotecnologie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3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6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9+|7*1.000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RMAC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DICINA E CHIRURG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IENZE MATEMATICHE, FISICHE E NATURALI </w:t>
            </w:r>
          </w:p>
        </w:tc>
      </w:tr>
      <w:tr>
        <w:trPr/>
        <w:tc>
          <w:tcPr>
            <w:tcW w:w="6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per i beni cultur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4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ETTERE E FILOSOF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IENZE MATEMATICHE, FISICHE E NATURALI </w:t>
            </w:r>
          </w:p>
        </w:tc>
      </w:tr>
      <w:tr>
        <w:trPr/>
        <w:tc>
          <w:tcPr>
            <w:tcW w:w="6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9/S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otecnologie medico-farmaceut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5" name="Image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RMAC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DICINA E CHIRURGIA 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4.25pt;height:22.5pt" filled="f" o:ole="">
                  <v:imagedata r:id="rId11" o:title=""/>
                </v:shape>
                <o:OLEObject Type="Embed" ProgID="" ShapeID="ole_rId10" DrawAspect="Content" ObjectID="_1462052311" r:id="rId10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21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3"/>
      </w:tblGrid>
      <w:tr>
        <w:trPr/>
        <w:tc>
          <w:tcPr>
            <w:tcW w:w="52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 per i corsi interfacoltà = 31 </w:t>
            </w:r>
          </w:p>
        </w:tc>
      </w:tr>
      <w:tr>
        <w:trPr/>
        <w:tc>
          <w:tcPr>
            <w:tcW w:w="52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el caso in cui le facoltà indicate per ciascun corso non risultino</w:t>
              <w:br/>
              <w:t>corrette contattare la consulenza al num. 051/6171434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  <w:br/>
        <w:br/>
      </w:r>
      <w:r>
        <w:rPr>
          <w:rFonts w:cs="Arial" w:ascii="Arial" w:hAnsi="Arial"/>
          <w:b/>
          <w:bCs/>
          <w:color w:val="FFD700"/>
          <w:sz w:val="27"/>
          <w:szCs w:val="27"/>
        </w:rPr>
        <w:t>Analisi delle competenze disciplinari (percentuale di copertura)</w:t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6"/>
        <w:gridCol w:w="1864"/>
      </w:tblGrid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23/04/200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- Classe delle lauree in biotecnologie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6%</w:t>
            </w:r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- Classe delle lauree in tecnologie per la conservazione e il restauro dei beni culturali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4%</w:t>
            </w:r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/S - Classe delle lauree specialistiche in biotecnologie mediche, veterinarie e farmaceutiche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.8%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Le indicazioni delle tabelle sono state ricavate dai contenuti informativi della Banca-dati </w:t>
        <w:br/>
        <w:t xml:space="preserve">sull'offerta formativa e dagli archivi sul personale gestiti dal CINECA. </w:t>
        <w:br/>
        <w:t xml:space="preserve">Eventuali inesattezze, che possono modificare i risultati, devono essere opportunamente corrette. 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8"/>
        <w:gridCol w:w="2"/>
      </w:tblGrid>
      <w:tr>
        <w:trPr/>
        <w:tc>
          <w:tcPr>
            <w:tcW w:w="6000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000"/>
            </w:tblGrid>
            <w:tr>
              <w:trPr/>
              <w:tc>
                <w:tcPr>
                  <w:tcW w:w="6000" w:type="dxa"/>
                  <w:tcBorders/>
                  <w:shd w:fill="FFFFE1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Nel caso in cui il numero di immatricolati a ciascun corso di studio superi le numerosità massime teoriche la docenza minina necessaria viene calcolata in base al fattore W come indicato nell allegato B, punto 1.2, del D.M. n.544/2007 e come da nota n.25 del 23/01/2008, punto 7 paragrafo second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98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000"/>
            </w:tblGrid>
            <w:tr>
              <w:trPr/>
              <w:tc>
                <w:tcPr>
                  <w:tcW w:w="6000" w:type="dxa"/>
                  <w:tcBorders/>
                  <w:shd w:fill="FFFFE1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C=Convenzionale, T=Teledidattic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vanish/>
          <w:color w:val="000000"/>
          <w:sz w:val="18"/>
          <w:szCs w:val="18"/>
        </w:rPr>
      </w:pPr>
      <w:r>
        <w:rPr>
          <w:rFonts w:cs="Arial" w:ascii="Verdana" w:hAnsi="Verdana"/>
          <w:vanish/>
          <w:color w:val="000000"/>
          <w:sz w:val="18"/>
          <w:szCs w:val="18"/>
        </w:rPr>
      </w:r>
    </w:p>
    <w:tbl>
      <w:tblPr>
        <w:tblW w:w="3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</w:tblGrid>
      <w:tr>
        <w:trPr/>
        <w:tc>
          <w:tcPr>
            <w:tcW w:w="3000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000"/>
            </w:tblGrid>
            <w:tr>
              <w:trPr/>
              <w:tc>
                <w:tcPr>
                  <w:tcW w:w="3000" w:type="dxa"/>
                  <w:tcBorders/>
                  <w:shd w:fill="FFFFE1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(*) = Laurea specialistica a ciclo unic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16&amp;hidden_param=09NfeoiglUDOPWKOS&amp;id_corso=74260_3940_1&amp;code_un=09&amp;id_facolta=0&amp;superuser=0&amp;stato05=offf&amp;debug=&amp;ordinamento=509&amp;info=--------------------------------------------------------------------------------------------------------------------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9&amp;hidden_param=09NfeoiglUDOPWKOS&amp;id_corso=74273_3940_1&amp;code_un=09&amp;id_facolta=0&amp;superuser=0&amp;stato05=offf&amp;debug=&amp;ordinamento=509&amp;info=--------------------------------------------------------------------------------------------------------------------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6&amp;hidden_param=09NfeoiglUDOPWKOS&amp;id_corso=74318_3940_1&amp;code_un=09&amp;id_facolta=0&amp;superuser=0&amp;stato05=offf&amp;debug=&amp;ordinamento=509&amp;info=--------------------------------------------------------------------------------------------------------------------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feoiglUDOPWKOS&amp;pass=2&amp;code_un=09&amp;id_facolta=0&amp;aperta=3&amp;superuser=0&amp;aquila=0&amp;giurisprudenza=0&amp;ordinamento=509&amp;debug=" TargetMode="External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51:00Z</dcterms:created>
  <dc:creator>ManzaliniL</dc:creator>
  <dc:description/>
  <cp:keywords/>
  <dc:language>en-US</dc:language>
  <cp:lastModifiedBy>ManzaliniL</cp:lastModifiedBy>
  <dcterms:modified xsi:type="dcterms:W3CDTF">2008-04-15T06:52:00Z</dcterms:modified>
  <cp:revision>1</cp:revision>
  <dc:subject/>
  <dc:title>  </dc:title>
</cp:coreProperties>
</file>