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IURISPRUDENZ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3"/>
        <w:gridCol w:w="1764"/>
        <w:gridCol w:w="605"/>
        <w:gridCol w:w="942"/>
        <w:gridCol w:w="734"/>
        <w:gridCol w:w="466"/>
        <w:gridCol w:w="833"/>
        <w:gridCol w:w="1022"/>
        <w:gridCol w:w="1127"/>
        <w:gridCol w:w="1179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MG/0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55282917" r:id="rId4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40211543" r:id="rId6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/S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- Sede di Rovig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**) I corsi della classe 22/S non vengono considerati ai fini della verifica dei requisiti minimi (Nota 30 marzo 2006, pagina 2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804687229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8"/>
        <w:gridCol w:w="1984"/>
        <w:gridCol w:w="458"/>
      </w:tblGrid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MG/01 - Classe Magistral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45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S - Classe delle lauree specialistich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O&amp;valore_param%5B1%5D=Universit%E0 degli Studi di FERRARA&amp;valore_param%5B2%5D=GIURISPRUDENZ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A&amp;valore_param%5B1%5D=Universit%E0 degli Studi di FERRARA&amp;valore_param%5B2%5D=GIURISPRUDENZ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RU&amp;valore_param%5B1%5D=Universit%E0 degli Studi di FERRARA&amp;valore_param%5B2%5D=GIURISPRUDENZ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tpcbpUDOPWKOS&amp;pass=2&amp;code_un=09&amp;id_facolta=746&amp;aperta=3&amp;superuser=0&amp;aquila=0&amp;giurisprudenza=1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