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3"/>
        <w:gridCol w:w="6087"/>
        <w:gridCol w:w="258"/>
      </w:tblGrid>
      <w:tr>
        <w:trPr/>
        <w:tc>
          <w:tcPr>
            <w:tcW w:w="3293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600200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7" w:type="dxa"/>
            <w:tcBorders/>
            <w:shd w:fill="6EC66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color w:val="FFFFFF"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36"/>
                <w:szCs w:val="36"/>
              </w:rPr>
              <w:t>Offerta formativa 2008-2009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Procedura per le verifiche sui "requisiti minimi"</w:t>
            </w:r>
            <w:r>
              <w:rPr>
                <w:rFonts w:cs="Arial" w:ascii="Arial" w:hAnsi="Arial"/>
                <w:color w:val="FFFFFF"/>
                <w:sz w:val="21"/>
                <w:szCs w:val="21"/>
              </w:rPr>
              <w:t xml:space="preserve"> </w:t>
              <w:br/>
              <w:t>In collaborazione con Cineca</w:t>
            </w:r>
          </w:p>
        </w:tc>
        <w:tc>
          <w:tcPr>
            <w:tcW w:w="258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LLEGATO 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Inizio modul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38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3726"/>
      </w:tblGrid>
      <w:tr>
        <w:trPr/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eneo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versità degli Studi di FERRARA</w:t>
            </w:r>
          </w:p>
        </w:tc>
      </w:tr>
      <w:tr>
        <w:trPr/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oltà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terfacoltà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3"/>
        <w:gridCol w:w="1327"/>
        <w:gridCol w:w="604"/>
        <w:gridCol w:w="940"/>
        <w:gridCol w:w="732"/>
        <w:gridCol w:w="463"/>
        <w:gridCol w:w="832"/>
        <w:gridCol w:w="1019"/>
        <w:gridCol w:w="1166"/>
        <w:gridCol w:w="426"/>
        <w:gridCol w:w="1108"/>
        <w:gridCol w:w="82"/>
        <w:gridCol w:w="64"/>
        <w:gridCol w:w="19"/>
      </w:tblGrid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Titolo del corso </w:t>
              <w:br/>
              <w:t>interfacolt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Mod.</w:t>
              <w:br/>
              <w:t>svolg.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de </w:t>
              <w:br/>
              <w:t>del corso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uppo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° max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i</w:t>
              <w:br/>
              <w:t>teor.nec.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tenza</w:t>
              <w:br/>
              <w:t>sostenibile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o inizialmente</w:t>
              <w:br/>
              <w:t>senza requisiti minimi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Docenza minima necessaria</w:t>
            </w:r>
          </w:p>
        </w:tc>
        <w:tc>
          <w:tcPr>
            <w:tcW w:w="16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iotecnologie 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3F92"/>
                <w:sz w:val="18"/>
                <w:szCs w:val="18"/>
              </w:rPr>
              <w:drawing>
                <wp:inline distT="0" distB="0" distL="0" distR="0">
                  <wp:extent cx="209550" cy="190500"/>
                  <wp:effectExtent l="0" t="0" r="0" b="0"/>
                  <wp:docPr id="3" name="Image3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6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9+|7*1|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3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acoltà: 1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RMACI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EDICINA E CHIRURGI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CIENZE MATEMATICHE, FISICHE E NATURALI </w:t>
            </w:r>
          </w:p>
        </w:tc>
      </w:tr>
      <w:tr>
        <w:trPr/>
        <w:tc>
          <w:tcPr>
            <w:tcW w:w="6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3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ologie per i beni cultural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3F92"/>
                <w:sz w:val="18"/>
                <w:szCs w:val="18"/>
              </w:rPr>
              <w:drawing>
                <wp:inline distT="0" distB="0" distL="0" distR="0">
                  <wp:extent cx="209550" cy="190500"/>
                  <wp:effectExtent l="0" t="0" r="0" b="0"/>
                  <wp:docPr id="4" name="Image4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3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acoltà: 1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ETTERE E FILOSOFI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CIENZE MATEMATICHE, FISICHE E NATURALI </w:t>
            </w:r>
          </w:p>
        </w:tc>
      </w:tr>
      <w:tr>
        <w:trPr/>
        <w:tc>
          <w:tcPr>
            <w:tcW w:w="6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9/S</w:t>
            </w:r>
          </w:p>
        </w:tc>
        <w:tc>
          <w:tcPr>
            <w:tcW w:w="13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iotecnologie medico-farmaceutich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3F92"/>
                <w:sz w:val="18"/>
                <w:szCs w:val="18"/>
              </w:rPr>
              <w:drawing>
                <wp:inline distT="0" distB="0" distL="0" distR="0">
                  <wp:extent cx="209550" cy="190500"/>
                  <wp:effectExtent l="0" t="0" r="0" b="0"/>
                  <wp:docPr id="5" name="Image5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3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acoltà: 1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RMACI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EDICINA E CHIRURGIA 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Si segnala che la descrizione delle variabili riportate in colonna (solo per quelle sottolineate) è visualizzabile al passaggio del mouse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6"/>
        <w:gridCol w:w="1889"/>
      </w:tblGrid>
      <w:tr>
        <w:trPr/>
        <w:tc>
          <w:tcPr>
            <w:tcW w:w="7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885" w:dyaOrig="4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4.25pt;height:22.5pt" filled="f" o:ole="">
                  <v:imagedata r:id="rId11" o:title=""/>
                </v:shape>
                <o:OLEObject Type="Embed" ProgID="" ShapeID="ole_rId10" DrawAspect="Content" ObjectID="_1978574802" r:id="rId10"/>
              </w:objec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Fine modul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521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13"/>
      </w:tblGrid>
      <w:tr>
        <w:trPr/>
        <w:tc>
          <w:tcPr>
            <w:tcW w:w="52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 per i corsi interfacoltà = 31 </w:t>
            </w:r>
          </w:p>
        </w:tc>
      </w:tr>
      <w:tr>
        <w:trPr/>
        <w:tc>
          <w:tcPr>
            <w:tcW w:w="52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Nel caso in cui le facoltà indicate per ciascun corso non risultino</w:t>
              <w:br/>
              <w:t>corrette contattare la consulenza al num. 051/6171434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  <w:br/>
        <w:br/>
      </w:r>
      <w:r>
        <w:rPr>
          <w:rFonts w:cs="Arial" w:ascii="Arial" w:hAnsi="Arial"/>
          <w:b/>
          <w:bCs/>
          <w:color w:val="FFD700"/>
          <w:sz w:val="27"/>
          <w:szCs w:val="27"/>
        </w:rPr>
        <w:t>Analisi delle competenze disciplinari (percentuale di copertura)</w:t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46"/>
        <w:gridCol w:w="1864"/>
      </w:tblGrid>
      <w:tr>
        <w:trPr/>
        <w:tc>
          <w:tcPr>
            <w:tcW w:w="5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/04/200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Arial" w:ascii="Arial" w:hAnsi="Arial"/>
                  <w:i/>
                  <w:iCs/>
                  <w:color w:val="003F92"/>
                  <w:sz w:val="18"/>
                  <w:u w:val="single"/>
                </w:rPr>
                <w:t>Dettaglio Calcolo</w:t>
              </w:r>
            </w:hyperlink>
          </w:p>
        </w:tc>
      </w:tr>
      <w:tr>
        <w:trPr/>
        <w:tc>
          <w:tcPr>
            <w:tcW w:w="5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- Classe delle lauree in biotecnologie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.6%</w:t>
            </w:r>
          </w:p>
        </w:tc>
      </w:tr>
      <w:tr>
        <w:trPr/>
        <w:tc>
          <w:tcPr>
            <w:tcW w:w="5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 - Classe delle lauree in tecnologie per la conservazione e il restauro dei beni culturali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.4%</w:t>
            </w:r>
          </w:p>
        </w:tc>
      </w:tr>
      <w:tr>
        <w:trPr/>
        <w:tc>
          <w:tcPr>
            <w:tcW w:w="5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/S - Classe delle lauree specialistiche in biotecnologie mediche, veterinarie e farmaceutiche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.8%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br/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n seguito all'analisi svolta tutti i corsi che si propone di attivare nell'a.a. 2008/2009 risultano in possesso dei requisiti minimi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3F9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requisitiminimi.cineca.it/cgi-bin/08/off_doc_interf_upd_new.pl?info=--------------------------------------------------------------------------------------------------------------------&amp;nec_x_corso=16&amp;hidden_param=09NhbccfxUDOPWKOS&amp;id_corso=74260_3940_1&amp;code_un=09&amp;id_facolta=0&amp;superuser=0&amp;stato05=offf&amp;debug=&amp;ordinamento=509&amp;info=--------------------------------------------------------------------------------------------------------------------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requisitiminimi.cineca.it/cgi-bin/08/off_doc_interf_upd_new.pl?info=--------------------------------------------------------------------------------------------------------------------&amp;nec_x_corso=9&amp;hidden_param=09NhbccfxUDOPWKOS&amp;id_corso=74273_3940_1&amp;code_un=09&amp;id_facolta=0&amp;superuser=0&amp;stato05=offf&amp;debug=&amp;ordinamento=509&amp;info=--------------------------------------------------------------------------------------------------------------------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requisitiminimi.cineca.it/cgi-bin/08/off_doc_interf_upd_new.pl?info=--------------------------------------------------------------------------------------------------------------------&amp;nec_x_corso=6&amp;hidden_param=09NhbccfxUDOPWKOS&amp;id_corso=74318_3940_1&amp;code_un=09&amp;id_facolta=0&amp;superuser=0&amp;stato05=offf&amp;debug=&amp;ordinamento=509&amp;info=--------------------------------------------------------------------------------------------------------------------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4.wmf"/><Relationship Id="rId12" Type="http://schemas.openxmlformats.org/officeDocument/2006/relationships/hyperlink" Target="http://requisitiminimi.cineca.it/cgi-bin/08/off_cop_sett.pl?info=--------------------------------------------------------------------------------------------------------------------&amp;hidden_param=09NhbccfxUDOPWKOS&amp;pass=2&amp;code_un=09&amp;id_facolta=0&amp;aperta=3&amp;superuser=0&amp;aquila=0&amp;giurisprudenza=0&amp;ordinamento=509&amp;debug=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6:57:00Z</dcterms:created>
  <dc:creator>ManzaliniL</dc:creator>
  <dc:description/>
  <cp:keywords/>
  <dc:language>en-US</dc:language>
  <cp:lastModifiedBy>Lucia</cp:lastModifiedBy>
  <dcterms:modified xsi:type="dcterms:W3CDTF">2008-04-13T11:37:00Z</dcterms:modified>
  <cp:revision>4</cp:revision>
  <dc:subject/>
  <dc:title>  </dc:title>
</cp:coreProperties>
</file>