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89455714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98157037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8944162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304825655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