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87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IENZE MATEMATICHE, FISICHE E NA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971"/>
        <w:gridCol w:w="605"/>
        <w:gridCol w:w="943"/>
        <w:gridCol w:w="733"/>
        <w:gridCol w:w="456"/>
        <w:gridCol w:w="834"/>
        <w:gridCol w:w="1021"/>
        <w:gridCol w:w="1071"/>
        <w:gridCol w:w="1146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08845634" r:id="rId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i Beni Culturali e Ambient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1155019" r:id="rId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75474635" r:id="rId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58994064" r:id="rId1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 ed Astro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91054194" r:id="rId1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fisiche innovativ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25184862" r:id="rId1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52006663" r:id="rId1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Na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81834532" r:id="rId1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30387858" r:id="rId2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molecolari e Cellular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6909684" r:id="rId2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logia ed Evolu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57668005" r:id="rId2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AGRO-INDUST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55828432" r:id="rId2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DIAGNOSTICA DI OPERE D'ARTE MODERNA E CONTEMPORANE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345895954" r:id="rId2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98499951" r:id="rId3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04675280" r:id="rId3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41277107" r:id="rId3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24675267" r:id="rId3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PREISTO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20448875" r:id="rId3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gestione del patrimonio naturale, ambientale e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567799978" r:id="rId4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, georisorse e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63345451" r:id="rId4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22.5pt" filled="f" o:ole="">
                  <v:imagedata r:id="rId45" o:title=""/>
                </v:shape>
                <o:OLEObject Type="Embed" ProgID="" ShapeID="ole_rId44" DrawAspect="Content" ObjectID="_8787924" r:id="rId4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4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6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7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8"/>
        <w:gridCol w:w="1500"/>
        <w:gridCol w:w="322"/>
      </w:tblGrid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- Classe delle lauree in scienze bi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- Classe delle lauree in scienze dei beni cultur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- Classe delle lauree in scienze della Ter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- Classe delle lauree in scienze e tecnologi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- Classe delle lauree in scienze e tecnologie fis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- Classe delle lauree in scienze e tecnologie infor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- Classe delle lauree in scienze e tecnologie per l'ambiente e 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- Classe delle lauree in scienze mate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S - Classe delle lauree specialistiche in biologi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/S - Classe delle lauree specialistiche in biotecnologie industri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S - Classe delle lauree specialistiche in conservazione e restauro del patrimonio storico-artistico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S - Classe delle lauree specialistiche in fis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/S - Classe delle lauree specialistiche in infor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/S - Classe delle lauree specialistiche in mate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/S - Classe delle lauree specialistiche in scienz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/S - Classe delle lauree specialistiche in scienze del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5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/S - Classe delle lauree specialistiche in scienze ge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O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A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RU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1&amp;valore_param%5B0%5D=SCIENZE MATEMATICHE, FISICHE E NATURALI&amp;info=--------------------------------------------------------------------------------------------------------------------" TargetMode="External"/><Relationship Id="rId5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wdjvcgUDOPWKOS&amp;pass=2&amp;code_un=09&amp;id_facolta=741&amp;aperta=3&amp;superuser=0&amp;aquila=0&amp;giurisprudenza=0&amp;ordinamento=509&amp;debug=&amp;info=--------------------------------------------------------------------------------------------------------------------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