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LEGATO C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372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EDICINA E CHIRURGI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1"/>
        <w:gridCol w:w="1405"/>
        <w:gridCol w:w="524"/>
        <w:gridCol w:w="927"/>
        <w:gridCol w:w="633"/>
        <w:gridCol w:w="391"/>
        <w:gridCol w:w="717"/>
        <w:gridCol w:w="877"/>
        <w:gridCol w:w="1967"/>
        <w:gridCol w:w="953"/>
      </w:tblGrid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Motori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494600342" r:id="rId4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NT/1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ERMIERISTICA (abilitante alla professione sanitaria di Infermiere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5+|4*0.893333333333333|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906391945" r:id="rId6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ERMIERISTICA (abilitante alla professione sanitaria di Infermiere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IEVE DI CENTO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517370017" r:id="rId8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ERMIERISTICA (abilitante alla professione sanitaria di Infermiere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IGORO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854143086" r:id="rId10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TETRICIA (abilitante alla professione sanitaria di Ostetrica/o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909029221" r:id="rId12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NT/2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DUCATORE PROFESSIONALE SANITARIO (abilitante alla professione sanitaria in Educatore professionale sanitario) 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RENTO </w:t>
            </w:r>
            <w:r>
              <w:rPr>
                <w:rFonts w:cs="Arial" w:ascii="Verdana" w:hAnsi="Verdana"/>
                <w:color w:val="000000"/>
                <w:spacing w:val="10"/>
                <w:sz w:val="14"/>
                <w:u w:val="single"/>
              </w:rPr>
              <w:t>1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696240917" r:id="rId14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GOPEDIA (abilitante alla professione sanitaria di Logopedist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627521948" r:id="rId16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ica della riabilitazione psichiatrica (abilitante alla professione sanitaria di Tecnico della riabilitazione psichiatric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295432254" r:id="rId18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IOTERAPIA (abilitante alla professione sanitaria di Fisioterapist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ENZ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373568014" r:id="rId20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IOTERAPIA (abilitante alla professione sanitaria di Fisioterapist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214062187" r:id="rId22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IOTERAPIA (abilitante alla professione sanitaria di Fisioterapist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OLZANO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2051146719" r:id="rId24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rtottica ed assistenza oftalmologica (abilitante alla professione sanitaria di Ortottista ed assistente di oftalmologia 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306487600" r:id="rId26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NT/3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iche di radiologia medica, per immagini e radioterapia (abilitante alla professione sanitaria di Tecnico di radiologia medic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299718759" r:id="rId28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iche di laboratorio biomedico (abilitante alla professione sanitaria di Tecnico di laboratorio biomedico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829326815" r:id="rId30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giene dentale (abilitante alla professione sanitaria di Igienista dentale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247188834" r:id="rId32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iche audiometriche (abilitante alla professione sanitaria di Audiometrist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701764338" r:id="rId34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iche audioprotesiche (abilitante alla professione sanitaria di Audioprotesist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305676493" r:id="rId36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etistica (abilitante alla professione sanitaria di Dietist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350384377" r:id="rId38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6/S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dicina e Chirurgia (*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6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15+|12*0.875|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337627092" r:id="rId40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2/S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ontoiatria e Protesi dentaria (*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5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588904959" r:id="rId42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6/S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E TECNICHE DELL'ATTIVITA' MOTORIA PREVENTIVA E ADATTAT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037217968" r:id="rId44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NT_SPEC/1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infermieristiche e ostetr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285405876" r:id="rId46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NT_SPEC/2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delle professioni sanitarie della riabilitazion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154723794" r:id="rId48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NT_SPEC/3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delle professioni sanitarie tecnico-diagnost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112530023" r:id="rId50"/>
              </w:objec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4.25pt;height:22.5pt" filled="f" o:ole="">
                  <v:imagedata r:id="rId53" o:title=""/>
                </v:shape>
                <o:OLEObject Type="Embed" ProgID="" ShapeID="ole_rId52" DrawAspect="Content" ObjectID="_1051231411" r:id="rId52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29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2"/>
        <w:gridCol w:w="471"/>
      </w:tblGrid>
      <w:tr>
        <w:trPr/>
        <w:tc>
          <w:tcPr>
            <w:tcW w:w="25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4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"/>
        <w:gridCol w:w="2595"/>
        <w:gridCol w:w="999"/>
        <w:gridCol w:w="998"/>
        <w:gridCol w:w="1098"/>
        <w:gridCol w:w="968"/>
        <w:gridCol w:w="884"/>
      </w:tblGrid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ti disponibili (esclusi i fuori ruolo per età)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o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Ordinari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Associati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icercatori Universitari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istenti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Al 15/04/2008 - Dati DB - CINECA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4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54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5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5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6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75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9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rasferimenti e Concorsi banditi entro il 15/04/2008 e non conclusi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7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8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9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9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76250" cy="428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Di cui utilizzati per corso/i interfacoltà 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hyperlink r:id="rId61">
              <w:r>
                <w:rPr>
                  <w:rStyle w:val="InternetLink"/>
                  <w:rFonts w:cs="Arial" w:ascii="Arial" w:hAnsi="Arial"/>
                  <w:b/>
                  <w:bCs/>
                  <w:color w:val="003F92"/>
                  <w:sz w:val="18"/>
                  <w:u w:val="single"/>
                </w:rPr>
                <w:t>9</w:t>
              </w:r>
            </w:hyperlink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 numero di docenti necessari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45"/>
        <w:gridCol w:w="1215"/>
        <w:gridCol w:w="350"/>
      </w:tblGrid>
      <w:tr>
        <w:trPr/>
        <w:tc>
          <w:tcPr>
            <w:tcW w:w="6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</w:p>
        </w:tc>
      </w:tr>
      <w:tr>
        <w:trPr/>
        <w:tc>
          <w:tcPr>
            <w:tcW w:w="6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disponibile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sferimenti e Concorsi banditi entro il 15/04/2008 e non conclusi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per corsi interfacolt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eccedente i requisiti minimi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  </w:t>
            </w:r>
          </w:p>
        </w:tc>
        <w:tc>
          <w:tcPr>
            <w:tcW w:w="350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le competenze disciplinari (percentuale di copertura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953"/>
        <w:gridCol w:w="1447"/>
        <w:gridCol w:w="310"/>
      </w:tblGrid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62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 - Classe delle lauree in scienze delle attivita motorie e sportive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9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NT/1 - Classe delle lauree in professioni sanitarie, infermieristiche e professione sanitaria ostetrica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.2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NT/2 - Classe delle lauree in professioni sanitarie della riabilitazione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9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NT/3 - Classe delle lauree in professioni sanitarie tecniche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.6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/S - Classe delle lauree specialistiche in medicina e chirurgia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.4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/S - Classe delle lauree specialistiche in odontoiatria e protesi dentaria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.4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/S - Classe delle lauree specialistiche in scienze e tecniche delle attivita motorie preventive e adattative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.8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NT_SPEC/1 - Classe delle lauree specialistiche nelle scienze infermieristiche e ostetriche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5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NT_SPEC/2 - Classe delle lauree specialistiche nelle scienze delle professioni sanitarie della riabilitazione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8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NT_SPEC/3 - Classe delle lauree specialistiche nelle scienze delle professioni sanitarie tecniche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6%</w:t>
            </w:r>
          </w:p>
        </w:tc>
        <w:tc>
          <w:tcPr>
            <w:tcW w:w="310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character" w:styleId="Note1">
    <w:name w:val="note1"/>
    <w:basedOn w:val="Carpredefinitoparagrafo"/>
    <w:qFormat/>
    <w:rPr>
      <w:rFonts w:ascii="Verdana" w:hAnsi="Verdana" w:cs="Verdana"/>
      <w:color w:val="000000"/>
      <w:spacing w:val="10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3.wmf"/><Relationship Id="rId24" Type="http://schemas.openxmlformats.org/officeDocument/2006/relationships/oleObject" Target="embeddings/oleObject11.bin"/><Relationship Id="rId25" Type="http://schemas.openxmlformats.org/officeDocument/2006/relationships/image" Target="media/image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3.wmf"/><Relationship Id="rId42" Type="http://schemas.openxmlformats.org/officeDocument/2006/relationships/oleObject" Target="embeddings/oleObject20.bin"/><Relationship Id="rId43" Type="http://schemas.openxmlformats.org/officeDocument/2006/relationships/image" Target="media/image3.wmf"/><Relationship Id="rId44" Type="http://schemas.openxmlformats.org/officeDocument/2006/relationships/oleObject" Target="embeddings/oleObject21.bin"/><Relationship Id="rId45" Type="http://schemas.openxmlformats.org/officeDocument/2006/relationships/image" Target="media/image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4.wmf"/><Relationship Id="rId54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3&amp;valore_param%5B4%5D=PO&amp;valore_param%5B1%5D=Universit%E0 degli Studi di FERRARA&amp;valore_param%5B2%5D=MEDICINA E CHIRURGIA&amp;info=--------------------------------------------------------------------------------------------------------------------" TargetMode="External"/><Relationship Id="rId55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3&amp;valore_param%5B4%5D=PA&amp;valore_param%5B1%5D=Universit%E0 degli Studi di FERRARA&amp;valore_param%5B2%5D=MEDICINA E CHIRURGIA&amp;info=--------------------------------------------------------------------------------------------------------------------" TargetMode="External"/><Relationship Id="rId56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3&amp;valore_param%5B4%5D=RU&amp;valore_param%5B1%5D=Universit%E0 degli Studi di FERRARA&amp;valore_param%5B2%5D=MEDICINA E CHIRURGIA&amp;info=--------------------------------------------------------------------------------------------------------------------" TargetMode="External"/><Relationship Id="rId57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3&amp;valore_param%5B0%5D=09&amp;valore_param%5B1%5D=Universit%E0 degli Studi di FERRARA&amp;valore_param%5B2%5D=MEDICINA E CHIRURGIA&amp;info=--------------------------------------------------------------------------------------------------------------------" TargetMode="External"/><Relationship Id="rId58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3&amp;valore_param%5B0%5D=09&amp;valore_param%5B1%5D=Universit%E0 degli Studi di FERRARA&amp;valore_param%5B2%5D=MEDICINA E CHIRURGIA&amp;info=--------------------------------------------------------------------------------------------------------------------" TargetMode="External"/><Relationship Id="rId59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3&amp;valore_param%5B0%5D=09&amp;valore_param%5B1%5D=Universit%E0 degli Studi di FERRARA&amp;valore_param%5B2%5D=MEDICINA E CHIRURGIA&amp;info=--------------------------------------------------------------------------------------------------------------------" TargetMode="External"/><Relationship Id="rId60" Type="http://schemas.openxmlformats.org/officeDocument/2006/relationships/image" Target="media/image5.jpeg"/><Relationship Id="rId61" Type="http://schemas.openxmlformats.org/officeDocument/2006/relationships/hyperlink" Target="http://esq.cineca.it/php4/ESQ/esq.php?info=--------------------------------------------------------------------------------------------------------------------&amp;chiave=gchcpdUHTPLQ3;|||EJY2obATW0k1204286624&amp;valore_param%5B1%5D=743&amp;valore_param%5B0%5D=MEDICINA E CHIRURGIA&amp;info=--------------------------------------------------------------------------------------------------------------------" TargetMode="External"/><Relationship Id="rId62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lcbsugUDOPWKOS&amp;pass=2&amp;code_un=09&amp;id_facolta=743&amp;aperta=3&amp;superuser=0&amp;aquila=0&amp;giurisprudenza=0&amp;ordinamento=509&amp;debug=&amp;info=--------------------------------------------------------------------------------------------------------------------" TargetMode="Externa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<Relationship Id="rId6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05:00Z</dcterms:created>
  <dc:creator>ManzaliniL</dc:creator>
  <dc:description/>
  <cp:keywords/>
  <dc:language>en-US</dc:language>
  <cp:lastModifiedBy>Lucia</cp:lastModifiedBy>
  <dcterms:modified xsi:type="dcterms:W3CDTF">2008-04-13T11:37:00Z</dcterms:modified>
  <cp:revision>4</cp:revision>
  <dc:subject/>
  <dc:title>  </dc:title>
</cp:coreProperties>
</file>