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18318826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15401277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42302406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420293902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