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ETTERE E FILOSOF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830"/>
        <w:gridCol w:w="606"/>
        <w:gridCol w:w="942"/>
        <w:gridCol w:w="733"/>
        <w:gridCol w:w="471"/>
        <w:gridCol w:w="833"/>
        <w:gridCol w:w="1021"/>
        <w:gridCol w:w="1153"/>
        <w:gridCol w:w="1192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tter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916907577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gue e Letterature stranier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75590844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o della comunicazione audiovisiva e multimedi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476641408" r:id="rId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unicazione pubblica, della cultura e delle arti (immagine, musica, spettacolo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441140609" r:id="rId1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dell'Educ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708092702" r:id="rId12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sofi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84185347" r:id="rId1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ratore del Turismo cultur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818474417" r:id="rId1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2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i culturali, letterari, linguistici e filologic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578854392" r:id="rId1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5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ettazione e gestione degli eventi e dei percors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22065391" r:id="rId2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6/S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losofi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69462210" r:id="rId22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.25pt;height:22.5pt" filled="f" o:ole="">
                  <v:imagedata r:id="rId25" o:title=""/>
                </v:shape>
                <o:OLEObject Type="Embed" ProgID="" ShapeID="ole_rId24" DrawAspect="Content" ObjectID="_1071848374" r:id="rId24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3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1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81"/>
        <w:gridCol w:w="1589"/>
        <w:gridCol w:w="340"/>
      </w:tblGrid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 - Classe delle lauree in letter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- Classe delle lauree in lingue e culture moder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7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- Classe delle lauree in scienze della comunicazio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- Classe delle lauree in scienze dell'educazione e della formazio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- Classe delle lauree in filosof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 - Classe delle lauree in scienze del turismo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2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/S - Classe delle lauree specialistiche in lingue e letterature moderne euroamericane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/S - Classe delle lauree specialistiche in progettazione e gestione dei sistemi turistici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5%</w:t>
            </w:r>
          </w:p>
        </w:tc>
        <w:tc>
          <w:tcPr>
            <w:tcW w:w="34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/S - Classe delle lauree specialistiche in storia della filosofia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%</w:t>
            </w:r>
          </w:p>
        </w:tc>
        <w:tc>
          <w:tcPr>
            <w:tcW w:w="34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PO&amp;valore_param%5B1%5D=Universit%E0 degli Studi di FERRARA&amp;valore_param%5B2%5D=LETTERE E FILOSOFIA&amp;info=--------------------------------------------------------------------------------------------------------------------" TargetMode="External"/><Relationship Id="rId27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PA&amp;valore_param%5B1%5D=Universit%E0 degli Studi di FERRARA&amp;valore_param%5B2%5D=LETTERE E FILOSOFIA&amp;info=--------------------------------------------------------------------------------------------------------------------" TargetMode="External"/><Relationship Id="rId28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7&amp;valore_param%5B4%5D=RU&amp;valore_param%5B1%5D=Universit%E0 degli Studi di FERRARA&amp;valore_param%5B2%5D=LETTERE E FILOSOFIA&amp;info=--------------------------------------------------------------------------------------------------------------------" TargetMode="External"/><Relationship Id="rId2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0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1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7&amp;valore_param%5B0%5D=09&amp;valore_param%5B1%5D=Universit%E0 degli Studi di FERRARA&amp;valore_param%5B2%5D=LETTERE E FILOSOFIA&amp;info=--------------------------------------------------------------------------------------------------------------------" TargetMode="External"/><Relationship Id="rId32" Type="http://schemas.openxmlformats.org/officeDocument/2006/relationships/image" Target="media/image5.jpeg"/><Relationship Id="rId33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7&amp;valore_param%5B0%5D=LETTERE E FILOSOFIA&amp;info=--------------------------------------------------------------------------------------------------------------------" TargetMode="External"/><Relationship Id="rId34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pgwevxUDOPWKOS&amp;pass=2&amp;code_un=09&amp;id_facolta=747&amp;aperta=3&amp;superuser=0&amp;aquila=0&amp;giurisprudenza=0&amp;ordinamento=509&amp;debug=&amp;info=--------------------------------------------------------------------------------------------------------------------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4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