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28236831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8490431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312140143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