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RSO DI STUDIO: </w:t>
            </w:r>
            <w:r>
              <w:rPr>
                <w:rFonts w:cs="Arial" w:ascii="Arial" w:hAnsi="Arial"/>
                <w:b/>
              </w:rPr>
              <w:t>Laurea triennale della Classe 8: Ingegneria Civile e ambiental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TOLO DEL PROGETTO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b/>
              </w:rPr>
              <w:t>Esercitazioni per i corsi di Scienza delle Costruzioni I e Scienza delle Costruzioni I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SINTETICA DEGLI OBIETTIVI DICHIARATI NEL PIANO DI TUTORATO: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rpodeltesto2"/>
              <w:spacing w:lineRule="auto" w:line="240"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’ obiettivo principale consisteva nell’incrementare il numero di studenti che superano gli esami scritti nei mesi immediatamente successivi alla conclusione dei corsi di Scienza delle Costruzioni I e II onde consentire loro di seguire con profitto i corsi successivi di Tecnica delle Costruzioni I e I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SCRIZIONE DI CIÒ CHE E’ EMERSO TRAMITE I CRITERI DI CONTROLLO: </w:t>
            </w:r>
          </w:p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E’ emersa la necessita di un’attività di tutorato integrativa delle lezioni volta a colmare le lacune relative a corsi precedenti, dovute al fatto che molti studenti seguono il corso di Scienza delle Costruzioni I prima di avere sostenuto gli esami di Analisi I e II, Meccanica Razionale e Geometria. Inoltre, l’onere didattico per i docenti dei corsi in oggetto si aggrava pesantemente a causa dell’elevato numero di persone che frequentano in aula e devono sostenere gli scritti. L’attività’ di tutorato incrementa il numero di studenti che chiede spiegazioni, e cio’ si riflette in un incremento del rapporto tra studenti frequentanti e coloro che superano l’esame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TTAGLIATA DEI RISULTATI OTTENUTI RISPETTO AGLI OBIETTIVI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L’ottanta per cento degli studenti ha espresso pareri favorevoli. Il numero degli studenti che ha superato gli esami e’ incrementato rispetto al precedente anno accademic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ci sono obiettivi non ottenuti</w:t>
            </w:r>
          </w:p>
        </w:tc>
      </w:tr>
      <w:tr>
        <w:trPr>
          <w:trHeight w:val="675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tonio Tralli</w:t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31:00Z</dcterms:created>
  <dc:creator>Biondi</dc:creator>
  <dc:description/>
  <dc:language>en-US</dc:language>
  <cp:lastModifiedBy>Lab. Sanitaria</cp:lastModifiedBy>
  <dcterms:modified xsi:type="dcterms:W3CDTF">2010-03-22T09:31:00Z</dcterms:modified>
  <cp:revision>2</cp:revision>
  <dc:subject/>
  <dc:title>RAPPORTO DI MONITORAGGIO</dc:title>
</cp:coreProperties>
</file>