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TERFACOLTA’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  <w:r>
              <w:rPr>
                <w:rFonts w:cs="Verdana" w:ascii="Verdana" w:hAnsi="Verdana"/>
                <w:b/>
                <w:bCs/>
              </w:rPr>
              <w:t xml:space="preserve"> Biotecnologie Interfacoltà classe 1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</w:rPr>
              <w:t>Progetto di Tutorat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obiettivo del progetto è stato quello di fornire agli studenti, in particolare le matricole, un supporto per affrontare con profitto e serenità il corso di studi. L’attività di supporto è stata svolta da 6 collaboratori tutors, di cui 5 destinati al tutorato didattico, avente la finalità di facilitare l’approccio degli studenti alle singole discipline, e 1 al tutorato informativo, deputato all’informazione degli studenti ed alla soluzione dei problemi logistic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Le attività dei tutori sono state coordinate dalla prof.ssa Ferretti, responsabile del progetto, in collaborazione con il Presidente di CdS e con la Manager didatti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</w:rPr>
              <w:t xml:space="preserve">Per l’a.a. 2008-2009 sono state richieste 385 ore di attività di tutorato che sono state attribuite come di seguito: </w:t>
            </w:r>
            <w:r>
              <w:rPr>
                <w:rFonts w:cs="Verdana" w:ascii="Verdana" w:hAnsi="Verdana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Cs/>
                <w:sz w:val="24"/>
              </w:rPr>
              <w:t>n. 1 tutore didattico con competenze nell’area matematica/fisica/informatica, per un totale di 70 ore;</w:t>
            </w:r>
            <w:r>
              <w:rPr>
                <w:rFonts w:cs="Arial" w:ascii="Verdana" w:hAnsi="Verdana"/>
                <w:sz w:val="24"/>
              </w:rPr>
              <w:t xml:space="preserve"> 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  <w:t>n. 1 tutore didattico con competenze nell’area biologica, per 70 ore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  <w:t>n. 1 tutore didattico con competenze nell’area chimica, per 70 ore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  <w:t>n. 1 tutore didattico con competenze nell’area di biologia molecolare, per 70 ore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  <w:t>n. 1 tutore didattico con competenze nell’area farmaceutica/farmacologica/tecnologica,  per un totale di 70 ore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  <w:t>n. 1 tutore informativo, per 35 ore</w:t>
            </w:r>
            <w:r>
              <w:rPr>
                <w:rFonts w:cs="Arial" w:ascii="Verdana" w:hAnsi="Verdana"/>
                <w:sz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TextBodyIndent"/>
              <w:ind w:left="36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E’ EMERSO TRAMITE I CRITERI DI CONTROLL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</w:rPr>
              <w:t xml:space="preserve">Dall’esame delle schede di valutazione del servizio svolto emerge che la quasi totalità </w:t>
            </w:r>
            <w:r>
              <w:rPr>
                <w:rFonts w:cs="Verdana" w:ascii="Verdana" w:hAnsi="Verdana"/>
              </w:rPr>
              <w:t>degli studenti ha giudicato positivamente l'attività di tutorato ed ha espresso un giudizio buono o molto buono riguardo la preparazione e disponibilità del tutore. Particolarmente apprezzati sono stati gli incontri organizzati dai tutori per trattare e discutere con gli studenti i principali argomenti svolti negli specifici insegname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a buona frequenza da parte degli studenti che hanno mostrato apprezzamento per il servizio forni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acilitazioni nell’apprendimento, anche grazie al fatto che lo studente si relaziona con un tutore quasi coetaneo, a cui può liberamente esprimere dubbi e chiedere consigl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vato numero di studenti che ha risolto le difficoltà di superamento dell’esame, dopo aver usufruito del servizio di tutorato didattico.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l ruolo del tutor non sempre è pienamente compreso; si rileva, inoltre, una certa riluttanza da parte degli studenti che hanno difficoltà di superamento degli esami ad usufruire del servizio di tutorato (imbarazzo? paura di ammettere le proprie difficoltà?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Tuttora insufficiente conoscenza riguardo al servizio fornito, nonostante i numerosi sforzi effettuati per pubblicizzarlo (inserimento delle notizie nel sito del CdS e nelle bacheche dedicate, ripetute visite in aula del responsabile del progetto, insieme a tutti i collaboratori tutors)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Cs w:val="20"/>
              </w:rPr>
              <w:t>M</w:t>
            </w:r>
            <w:r>
              <w:rPr>
                <w:rFonts w:cs="Arial" w:ascii="Verdana" w:hAnsi="Verdana"/>
              </w:rPr>
              <w:t xml:space="preserve">igliorare ulteriormente la divulgazione dell’informazione sul servizio proposto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marzo 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9:00Z</dcterms:created>
  <dc:creator>Biondi</dc:creator>
  <dc:description/>
  <cp:keywords/>
  <dc:language>en-US</dc:language>
  <cp:lastModifiedBy>Maja</cp:lastModifiedBy>
  <dcterms:modified xsi:type="dcterms:W3CDTF">2010-03-10T13:19:00Z</dcterms:modified>
  <cp:revision>2</cp:revision>
  <dc:subject/>
  <dc:title>RAPPORTO DI MONITORAGGIO</dc:title>
</cp:coreProperties>
</file>