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/>
      </w:pPr>
      <w:r>
        <w:rPr/>
      </w:r>
    </w:p>
    <w:p>
      <w:pPr>
        <w:pStyle w:val="Titolo"/>
        <w:rPr/>
      </w:pPr>
      <w:r>
        <w:rPr/>
        <w:t>RAPPORTO DI MONITORAGGIO</w:t>
      </w:r>
    </w:p>
    <w:p>
      <w:pPr>
        <w:pStyle w:val="Titolo"/>
        <w:rPr/>
      </w:pPr>
      <w:r>
        <w:rPr/>
        <w:t>ATTIVITÀ DI TUTORATO 2008/2009</w:t>
      </w:r>
    </w:p>
    <w:p>
      <w:pPr>
        <w:pStyle w:val="Titolo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 xml:space="preserve">: 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gegne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STUDIO: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ondamenti di Informatica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ORATORIO INTEGRATO AL CORSO DI FONDAMENTI DI INFORMATICA 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l progetto di laboratorio integrato al corso di Fondamenti di Informatica I rappresenta la continuazione del progetto omonimo presentato negli anni precedenti. Gli obiettivi dichiarati nel progetto erano dare la possibilita` agli studenti di svolgere esercitazioni in laboratorio, seguite dai collaboratori al tutorato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DI CIÒ CHE E’ EMERSO TRAMITE I CRITERI DI CONTROLLO: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 criteri dichiarati nel progetto per valutare l'efficacia del laboratorio sono: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verifica delle risposte date ad un questionario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verifica del numero di studenti che superano l'esame nei primi appelli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Per quanto riguarda il criterio 1, come negli anni precedenti e` stato distribuito agli studenti un questionario anonimo. Fra le domande, una fondamentale e` </w:t>
            </w:r>
            <w:r>
              <w:rPr>
                <w:rFonts w:cs="Verdana" w:ascii="Verdana" w:hAnsi="Verdana"/>
                <w:i/>
                <w:iCs/>
                <w:sz w:val="18"/>
              </w:rPr>
              <w:t>"sapevi gia` programmare prima dell'inizio del corso?"</w:t>
            </w:r>
            <w:r>
              <w:rPr>
                <w:rFonts w:cs="Verdana" w:ascii="Verdana" w:hAnsi="Verdana"/>
                <w:sz w:val="18"/>
              </w:rPr>
              <w:t>, utile a capire la tipologia degli studenti, vi e` poi una domanda sull'utilita` del tutorato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 risultati sono riportati nel grafico sottostante, dove sono riportate le percentuali di risposte, suddivise nelle due categorie di studenti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047615" cy="1923415"/>
                  <wp:effectExtent l="0" t="0" r="0" b="0"/>
                  <wp:wrapSquare wrapText="largest"/>
                  <wp:docPr id="1" name="Object1"/>
                  <wp:cNvGraphicFramePr/>
                  <a:graphic xmlns:a="http://schemas.openxmlformats.org/drawingml/2006/main">
                    <a:graphicData uri="http://schemas.openxmlformats.org/drawingml/2006/chart">
                      <c:chart xmlns:c="http://schemas.openxmlformats.org/drawingml/2006/chart" xmlns:r="http://schemas.openxmlformats.org/officeDocument/2006/relationships" r:id="rId2"/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e si vede dal grafico, un numero esiguo di studenti valuta il tutorato "poco utile", la maggior parte lo ritiene "abbastanza utile" e oltre un terzo lo ritiene "molto utile"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r quanto riguarda il secondo criterio, nella sessione che segue immediatamente il corso sono stati fatti 3 appelli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65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9"/>
              <w:gridCol w:w="1930"/>
              <w:gridCol w:w="2894"/>
              <w:gridCol w:w="2897"/>
            </w:tblGrid>
            <w:tr>
              <w:trPr/>
              <w:tc>
                <w:tcPr>
                  <w:tcW w:w="19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ufficienti</w:t>
                  </w:r>
                </w:p>
              </w:tc>
              <w:tc>
                <w:tcPr>
                  <w:tcW w:w="28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Insufficienti</w:t>
                  </w:r>
                </w:p>
              </w:tc>
              <w:tc>
                <w:tcPr>
                  <w:tcW w:w="28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% promossi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 appello 07/08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72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2 appello 07/08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48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3 appello 07/08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52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20"/>
                      <w:szCs w:val="20"/>
                    </w:rPr>
                    <w:t>TOTALE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63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ufficienti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Insufficienti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% promossi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appello 08/09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1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appello 08/09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9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 appello 08/09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1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20"/>
                      <w:szCs w:val="20"/>
                    </w:rPr>
                    <w:t>TOTALE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71</w:t>
                  </w:r>
                </w:p>
              </w:tc>
            </w:tr>
          </w:tbl>
          <w:p>
            <w:pPr>
              <w:pStyle w:val="TableContents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 risultati sono paragonabili a quelli dell'anno precedente, con un miglioramento del tasso di promozione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risultati dichiarati nel progetto sono stati raggiunti e sono in linea con quelli degli anni precedenti: gli studenti hanno avuto, come gli anni scorsi, la possibilita` di imparare a programmare non solo svolgendo esercizi in classe, ma anche in laboratorio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ritiene che anche quest'anno il tutorato sia stato utile agli studenti ed abbia fornito loro la possibilita` di imparare a programmare utilizzando il calcolatore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6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/>
        <w:tc>
          <w:tcPr>
            <w:tcW w:w="15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/03/10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5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rco Gavanel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2.0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4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7"/>
        <w:sz w:val="48"/>
      </w:rPr>
      <w:t xml:space="preserve"> </w:t>
    </w:r>
    <w:r>
      <w:rPr>
        <w:position w:val="6"/>
        <w:sz w:val="60"/>
      </w:rPr>
      <w:t>Università degli Studi di Ferrara</w:t>
    </w:r>
  </w:p>
  <w:p>
    <w:pPr>
      <w:pStyle w:val="Header"/>
      <w:jc w:val="center"/>
      <w:rPr>
        <w:i/>
        <w:i/>
      </w:rPr>
    </w:pPr>
    <w:r>
      <w:rPr>
        <w:i/>
      </w:rPr>
      <w:t>Unità Orientamento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">
    <w:name w:val="Titolo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323232"/>
                </a:solidFill>
                <a:latin typeface="Arial"/>
              </a:defRPr>
            </a:pPr>
            <a:r>
              <a:rPr b="1" sz="1200" spc="-1" strike="noStrike">
                <a:solidFill>
                  <a:srgbClr val="323232"/>
                </a:solidFill>
                <a:latin typeface="Arial"/>
              </a:rPr>
              <a:t>Utilita` del tutorato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Non sapevano programmare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molto</c:v>
                </c:pt>
                <c:pt idx="1">
                  <c:v>abbastanza</c:v>
                </c:pt>
                <c:pt idx="2">
                  <c:v>poco</c:v>
                </c:pt>
                <c:pt idx="3">
                  <c:v>nulla</c:v>
                </c:pt>
                <c:pt idx="4">
                  <c:v>non risponde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33.3333333333333</c:v>
                </c:pt>
                <c:pt idx="1">
                  <c:v>52.7777777777778</c:v>
                </c:pt>
                <c:pt idx="2">
                  <c:v>13.8888888888889</c:v>
                </c:pt>
                <c:pt idx="3">
                  <c:v>0</c:v>
                </c:pt>
                <c:pt idx="4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Sapevano gia` programmare</c:v>
                </c:pt>
              </c:strCache>
            </c:strRef>
          </c:tx>
          <c:spPr>
            <a:solidFill>
              <a:srgbClr val="9933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molto</c:v>
                </c:pt>
                <c:pt idx="1">
                  <c:v>abbastanza</c:v>
                </c:pt>
                <c:pt idx="2">
                  <c:v>poco</c:v>
                </c:pt>
                <c:pt idx="3">
                  <c:v>nulla</c:v>
                </c:pt>
                <c:pt idx="4">
                  <c:v>non risponde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42.4242424242424</c:v>
                </c:pt>
                <c:pt idx="1">
                  <c:v>48.4848484848485</c:v>
                </c:pt>
                <c:pt idx="2">
                  <c:v>6.06060606060606</c:v>
                </c:pt>
                <c:pt idx="3">
                  <c:v>0</c:v>
                </c:pt>
                <c:pt idx="4">
                  <c:v>3.03030303030303</c:v>
                </c:pt>
              </c:numCache>
            </c:numRef>
          </c:val>
        </c:ser>
        <c:gapWidth val="150"/>
        <c:overlap val="0"/>
        <c:axId val="73513391"/>
        <c:axId val="96628702"/>
      </c:barChart>
      <c:catAx>
        <c:axId val="73513391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323232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323232"/>
                </a:solidFill>
                <a:latin typeface="Arial"/>
              </a:defRPr>
            </a:pPr>
          </a:p>
        </c:txPr>
        <c:crossAx val="96628702"/>
        <c:crosses val="min"/>
        <c:auto val="1"/>
        <c:lblAlgn val="ctr"/>
        <c:lblOffset val="100"/>
        <c:noMultiLvlLbl val="0"/>
      </c:catAx>
      <c:valAx>
        <c:axId val="96628702"/>
        <c:scaling>
          <c:orientation val="minMax"/>
        </c:scaling>
        <c:delete val="0"/>
        <c:axPos val="l"/>
        <c:majorGridlines>
          <c:spPr>
            <a:ln w="0">
              <a:solidFill>
                <a:srgbClr val="323232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323232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323232"/>
                </a:solidFill>
                <a:latin typeface="Arial"/>
              </a:defRPr>
            </a:pPr>
          </a:p>
        </c:txPr>
        <c:crossAx val="73513391"/>
        <c:crosses val="min"/>
        <c:crossBetween val="between"/>
      </c:valAx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overlay val="0"/>
      <c:spPr>
        <a:solidFill>
          <a:srgbClr val="ffffff"/>
        </a:solidFill>
        <a:ln w="0">
          <a:solidFill>
            <a:srgbClr val="323232"/>
          </a:solidFill>
        </a:ln>
      </c:spPr>
      <c:txPr>
        <a:bodyPr/>
        <a:lstStyle/>
        <a:p>
          <a:pPr>
            <a:defRPr b="0" sz="1000" spc="-1" strike="noStrike">
              <a:solidFill>
                <a:srgbClr val="323232"/>
              </a:solidFill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323232"/>
      </a:solidFill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2:00Z</dcterms:created>
  <dc:creator>Biondi</dc:creator>
  <dc:description/>
  <dc:language>en-US</dc:language>
  <cp:lastModifiedBy>Lab. Sanitaria</cp:lastModifiedBy>
  <dcterms:modified xsi:type="dcterms:W3CDTF">2010-03-15T08:52:00Z</dcterms:modified>
  <cp:revision>2</cp:revision>
  <dc:subject/>
  <dc:title>RAPPORTO DI MONITORAGGIO</dc:title>
</cp:coreProperties>
</file>