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r>
              <w:rPr>
                <w:rFonts w:cs="Verdana" w:ascii="Verdana" w:hAnsi="Verdana"/>
                <w:bCs/>
                <w:sz w:val="20"/>
              </w:rPr>
              <w:t>:</w:t>
            </w:r>
            <w:r>
              <w:rPr>
                <w:rFonts w:cs="Verdana" w:ascii="Verdana" w:hAnsi="Verdana"/>
                <w:sz w:val="20"/>
              </w:rPr>
              <w:t xml:space="preserve"> Laurea della Classe 9:</w:t>
            </w:r>
            <w:r>
              <w:rPr>
                <w:rFonts w:cs="Arial" w:ascii="Arial" w:hAnsi="Arial"/>
                <w:bCs/>
                <w:sz w:val="20"/>
              </w:rPr>
              <w:t xml:space="preserve"> Ingegneria dell’Informazione</w:t>
            </w:r>
            <w:r>
              <w:rPr>
                <w:rFonts w:cs="Verdana" w:ascii="Verdana" w:hAnsi="Verdana"/>
                <w:sz w:val="20"/>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sz w:val="20"/>
                <w:szCs w:val="20"/>
              </w:rPr>
              <w:t>LABORATORIO INTEGRATO AL CORSO DI RETI DI CALCOLATO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Cesare Stefanel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l progetto di laboratorio si proponeva di fornire un’assistenza agli studenti per la parte di programmazione, che è centrale per il corso di Reti di Calcolatori. La parte di programmazione riguarda la realizzazione di un’applicazione Client/Server nei linguaggi C e Java, utilizzando le socket come strumento di comunicazione tra i processi distribui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20"/>
              </w:rPr>
              <w:t>Le esercitazioni proposte a lezione sono state svolte dagli studenti nel Laboratorio di Informatica con il supporto dell’esercitatore.  In questo modo si intendeva stimolare gli studenti a progettare e scrivere programm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TextBody"/>
              <w:rPr/>
            </w:pPr>
            <w:r>
              <w:rPr>
                <w:rFonts w:cs="Verdana" w:ascii="Verdana" w:hAnsi="Verdana"/>
              </w:rPr>
              <w:t>Gli studenti hanno beneficiato dell’attività di tutorato raggiungendo delle significative percentuali di tasso di promozione, come dimostrato dalla tabella seguente che riporta gli esiti degli appelli tenuti subito alla fine del cor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789" w:type="dxa"/>
              <w:jc w:val="left"/>
              <w:tblInd w:w="137" w:type="dxa"/>
              <w:tblLayout w:type="fixed"/>
              <w:tblCellMar>
                <w:top w:w="0" w:type="dxa"/>
                <w:left w:w="108" w:type="dxa"/>
                <w:bottom w:w="0" w:type="dxa"/>
                <w:right w:w="108" w:type="dxa"/>
              </w:tblCellMar>
            </w:tblPr>
            <w:tblGrid>
              <w:gridCol w:w="1985"/>
              <w:gridCol w:w="1275"/>
              <w:gridCol w:w="127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Appelli Dicembre 2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Appelli Dicembre 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Appelli Dicembre 2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9,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esame dei dati mostra un’ottima percentuale di promozione, anche se purtroppo non si hanno a disposizione i dati analitici del tasso di promozione ai soli scritti corrispondenti a un anno senza tutoraggio.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 xml:space="preserve">I risultati ottenuti e sopra descritti mostrano l’utilità del laboratorio integrato di Reti di Calcolatori, che aiuta gli studenti nella preparazione della parte di progettazione e sviluppo dell’applicazione Client/Server, come dimostrato dagli ottimi tassi di promozione.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oltre, si ritiene che la presenza di un altro esercitatore oltre al docente sia particolarmente importante, sia per facilitare l’interazione con gli studenti, sia per avere un altro occhio critico che proponga una propria impostazione (ovviamente concordata e guidata dal docente) nello sviluppo di un’applicazione di notevole complessità e con una grande varietà di possibili strumenti impiegabili per la soluzi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oltre, l’esercitatore può contribuire al miglioramento della didattica anche per il fatto che può aiutare il docente a capire il livello generale di capacità di programmazione degli studenti, un’informazione che è utilissima per decidere se approfondire o ripetere alcuni concetti a lezion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 risultati ottenuti ci sembrano lusinghieri e non sono emerse criticità di riliev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L’iniziativa di tutorato per il corso di Reti di Calcolatori è sembrata di grande interesse e utilità e non si hanno altre indicazioni di miglioramento.</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3/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sare Stefanell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210502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05025" cy="450850"/>
                          </a:xfrm>
                          <a:prstGeom prst="rect">
                            <a:avLst/>
                          </a:prstGeom>
                        </pic:spPr>
                      </pic:pic>
                    </a:graphicData>
                  </a:graphic>
                </wp:inline>
              </w:drawing>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2:00Z</dcterms:created>
  <dc:creator>Trapani</dc:creator>
  <dc:description/>
  <cp:keywords/>
  <dc:language>en-US</dc:language>
  <cp:lastModifiedBy>Cesare</cp:lastModifiedBy>
  <cp:lastPrinted>2008-12-02T12:38:00Z</cp:lastPrinted>
  <dcterms:modified xsi:type="dcterms:W3CDTF">2010-03-11T16:21:00Z</dcterms:modified>
  <cp:revision>4</cp:revision>
  <dc:subject/>
  <dc:title>RAPPORTO DI MONITORAGGIO SULL'ATTIVITÀ DI TUTORATO 2004/05</dc:title>
</cp:coreProperties>
</file>