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; helvetica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  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TITOLO DEL PROGETTO:  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l percorso diagnostico del paziente con problematiche osteoarticolar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  PROF. FRANCESCO TROTT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Assistere gli studenti del IV anno di Medicina nel loro percorso formativo di preparazione alla prova di esame di Reumatologia con esercitazioni teorico-pratiche sulle principali metodiche diagnostiche strumentali utilizzate in reumatologia (ecografia articolare, capillaroscopia, densitometria ossea)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Illustrare agli studenti le principali metodiche clinimetriche utilizzate nella pratica clinica reumatologica quotidiana nella gestione dei pazienti con artrite reumatoide e spondilite anchilosante in trattaento con farmaci biotecnologici.</w:t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li obiettivi dichiarati nel piano di tutorato sono stati raggiunti. In particolare ,in sede di esame si è potuto verificare l’utilità del percorso seguito nella maggioranza degli stud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li studenti hanno frequentato con interesse le esercitazioni teorico-pratich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studenti hanno frequentato il reparto di degenza, il Day Hospital, gli ambulatori generali, gli ambulatori dedicati alle connettiviti sistemiche, alle vasculiti, alla early arthritis e l’ambulatorio per i farmaci biologici. In ogni occasione sono stati presentati e commentati gli elementi distintivi della patologia presentata dal paziente in termini di obiettività clinica, laboratoristica e strumental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 particolare gli studenti hanno compreso le indicazioni alle varie metodiche strumentali mostrate loro, acquistando la capacità di comprenderne le finalità cliniche ed i limi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li studenti hanno potuto così osservare i principali patterns capillaroscopici delle malattie reumatiche autoimmuni (sclerodermia, dermatomiositi, ecc…). Hanno, inoltre, appreso il significato dell’utilizzo dell’ecografia articolare con power-doppler nella diagnosi e nel monitoraggio delle artropatie infiammatorie croniche. La capillaroscopia e l’ecografia articolare sono state mostrate su pazienti ricoverati presso la nostra degenz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densitometria ossea, invece, è stata mostrata utilizzando solamente il software di elaborazione dei dati per ovvi motivi di radioprotezione. Gli studenti hanno comunque appreso le indicazioni cliniche all’indagine ed i limiti intrinseci ed estrinseci della metodica, acquistando quindi le conoscenze per interpretarne in modo corretto i risultati.</w:t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e più volte segnalao, la tempistica di effettuazione delle esercitazioni di reumatologica non è ben raccordata con quella delle lezioni formali e con gli altri corsi di interesse internistico con i quali la disciplina reumatologica ha inevitabili aree di sovrapposizione. Si ritiene che questo costituisca un potenziale elemento di svantaggio che può penalizzare la più ampia comprensione dei contenuti propos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’attività di tutorato può essere migliorata prevedendo la suddivisione degli studenti in più piccoli gruppi,  e per periodi più prolungat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ROF. FRANCESCO TROTT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;Arial"/>
          <w:sz w:val="20"/>
        </w:rPr>
      </w:pPr>
      <w:r>
        <w:rPr>
          <w:rFonts w:cs="Tahoma;Arial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Arial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;Arial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;Arial"/>
        <w:b/>
        <w:b/>
        <w:bCs/>
        <w:iCs/>
        <w:sz w:val="20"/>
      </w:rPr>
    </w:pPr>
    <w:r>
      <w:rPr>
        <w:rFonts w:cs="Tahoma;Arial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0:00Z</dcterms:created>
  <dc:creator>Trapani</dc:creator>
  <dc:description/>
  <cp:keywords/>
  <dc:language>en-US</dc:language>
  <cp:lastModifiedBy>PCMassimo</cp:lastModifiedBy>
  <dcterms:modified xsi:type="dcterms:W3CDTF">2010-03-16T12:10:00Z</dcterms:modified>
  <cp:revision>2</cp:revision>
  <dc:subject/>
  <dc:title>RAPPORTO DI MONITORAGGIO SULL'ATTIVITÀ DI TUTORATO 2004/05</dc:title>
</cp:coreProperties>
</file>