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  <w:r>
              <w:rPr>
                <w:rFonts w:cs="Arial" w:ascii="Verdana" w:hAnsi="Verdana"/>
              </w:rPr>
              <w:t>Lettere e Filosof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 Lingue e Letterature Stranier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>Assistenza agli studenti nelle criticità didattiche che li portano fuori corso; supporto nella redazione formale della relazione fin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aola Spinozz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DESCRIZIONE SINTETICA DEGLI OBIETTIVI DICHIARATI NEL PIANO DI TUTORATO: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l progetto prevede una ripartizione delle 270 ore di tutorato assegnate al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Corso di Laurea tra le 4 lingue straniere (75 inglese, 75 spagnolo, 60 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francese, 60 tedesco). 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otranno rivolgersi ai tutor: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1) studenti che alla fine del I anno abbiano difficoltà a organizzare il loro 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tudio ai fini di un superamento degli esami relativi alle lingue straniere.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2) studenti del terzo anno in difficoltà nella redazione formale dell’elaborato </w:t>
                  </w:r>
                </w:p>
              </w:tc>
            </w:tr>
            <w:tr>
              <w:trPr/>
              <w:tc>
                <w:tcPr>
                  <w:tcW w:w="9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inale. In particolare, si offriranno agli studenti le nozioni per elaborare correttamente citazioni, note e bibliografie, la cui complessità è prodotta dall’utilizzo di testi primari e critici in lingua straniera.</w:t>
                  </w:r>
                </w:p>
              </w:tc>
            </w:tr>
          </w:tbl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Gli studenti si sono rivolti ai tutor per chieder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1) indicazioni circa le metodologie di studio delle lingue straniere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2) assistenza durante la stesura della tesi di laure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Gli incontri con i tutor si sono rivelati proficui.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1) Gli studenti impegnati nella preparazione degli esami di lingua straniera hanno ricevuto validi suggerimenti riguardo ai metodi di studio più efficaci per superare gli esami. 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) Gli studenti impegnati nella stesura della tesi di laurea hanno ricevuto indicazioni utili riguardo all’indice, alla suddivisione della tesi in capitoli, alle note e alla bibliografia, che hanno consentito loro di razionalizzare ed ottimizzare la stesura dell’elabora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I tutor auspicano una maggiore diffusione di informazioni circa la loro attività e i loro orari di ricevimento al fine di consentire una più ampia fruibilità del servizio. A tale proposito si raccomanda ai docenti del corso di laurea in Lingue e Letterature Straniere di informare gli studenti all’inizio dell’anno accademico sia attraverso comunicazione durante le lezioni sia attraverso avvisi affissi in dipartimen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 12 2009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ola Spinozz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05:00Z</dcterms:created>
  <dc:creator>Paola Spinozzi</dc:creator>
  <dc:description/>
  <cp:keywords/>
  <dc:language>en-US</dc:language>
  <cp:lastModifiedBy>Paola Spinozzi</cp:lastModifiedBy>
  <dcterms:modified xsi:type="dcterms:W3CDTF">2010-07-19T16:45:00Z</dcterms:modified>
  <cp:revision>6</cp:revision>
  <dc:subject/>
  <dc:title>RAPPORTO DI MONITORAGGIO SULL'ATTIVITÀ DI TUTORATO 2008/09</dc:title>
</cp:coreProperties>
</file>