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APPORTO DI MONITORAGGIO</w:t>
      </w:r>
    </w:p>
    <w:p>
      <w:pPr>
        <w:pStyle w:val="Heading"/>
        <w:rPr/>
      </w:pPr>
      <w:r>
        <w:rPr/>
        <w:t>ATTIVITÀ DI TUTORATO 2008/2009</w:t>
      </w:r>
    </w:p>
    <w:p>
      <w:pPr>
        <w:pStyle w:val="Heading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COLT</w:t>
            </w:r>
            <w:r>
              <w:rPr>
                <w:rFonts w:cs="Arial" w:ascii="Verdana" w:hAnsi="Verdana"/>
                <w:sz w:val="20"/>
              </w:rPr>
              <w:t>À</w:t>
            </w:r>
            <w:r>
              <w:rPr>
                <w:rFonts w:cs="Verdana" w:ascii="Verdana" w:hAnsi="Verdana"/>
                <w:sz w:val="20"/>
              </w:rPr>
              <w:t>: Medicina e Chirurgi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SO DI LAUREA</w:t>
            </w:r>
            <w:r>
              <w:rPr>
                <w:rFonts w:cs="Verdana" w:ascii="Verdana" w:hAnsi="Verdana"/>
                <w:bCs/>
                <w:sz w:val="20"/>
              </w:rPr>
              <w:t>: Scienze Motori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TITOLO DEL PROGETTO: </w:t>
            </w:r>
            <w:r>
              <w:rPr/>
              <w:t>Supporto tutoriale ai fini dell’apprendimento delle basi della statistica descrittiva ed inferenzial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PONSABILE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rof. Claudio Bonifazzi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GLI OBIETTIVI DICHIARATI NEL PIANO DI TUTORATO:</w:t>
            </w:r>
          </w:p>
        </w:tc>
      </w:tr>
      <w:tr>
        <w:trPr>
          <w:trHeight w:val="709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re allo studente la possibilità di apprendere le tecniche della Statistica descrittiva ed inferenziale tramite un approccio di tipo applicativo secondo le metodologie PBS (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roblem Based Learn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. </w:t>
            </w:r>
          </w:p>
        </w:tc>
      </w:tr>
      <w:tr>
        <w:trPr>
          <w:trHeight w:val="709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ituare lo studente all’uso del computer come strumento per Analisi dei dati utilizzando le funzioni statistiche di MS-Excel.</w:t>
            </w:r>
          </w:p>
        </w:tc>
      </w:tr>
      <w:tr>
        <w:trPr>
          <w:trHeight w:val="709" w:hRule="atLeast"/>
        </w:trPr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re un supporto didattico integrativo per migliorare la preparazione degli studenti e ridurre il ritardo con cui superano l'esame di Analisi dei Dati.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I CIÒ CHE E’ EMERSO TRAMITE I CRITERI DI CONTROLLO:</w:t>
            </w:r>
          </w:p>
        </w:tc>
      </w:tr>
      <w:tr>
        <w:trPr>
          <w:trHeight w:val="1611" w:hRule="atLeast"/>
        </w:trPr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Per valutare l’efficacia del Tutorato sono stati adottati i seguenti criteri di controllo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A) Numero di studenti che superano l'esame nelle tre sessioni successive al termine del corso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B) Numero di prove sostenute mediamente da ciascun studente prima di superare l'esame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) Valutazione delle conoscenze acquisite sulla base del voto finale, e del punteggio ottenuto per ciascuna delle sezioni (conoscenze di base, applicazione della teoria, esercizi) in cui questa e divis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È necessario premettere alcune informazioni sulla organizzazione del Tutoraggio del corso di Analisi dei Dati per  gli AA 2008/09 e 2009/1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- il tutoraggio non è riservato agli studenti dell’AA in cui si tiene il corso, ma è libero e tutti gli studenti che non hanno ancora sostenuto l’esame possono prendervi parte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 – A seguito della riforma del CdS il corso di Analisi di Dati per l’AA 2009/10 è iniziato il I semestre del I Anno di Corso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seguito della nuova collocazione del corso, si è verificata un sovrapposizione del tutoraggio dell’AA 2008/09 e con il tutoraggio dell’AA 2009/2010; inoltre la prima sessione d’esame per l’AA 2009/2010 corrisponde alla sessione di recupero del precednte AA. I dati che seguono, sui quali si basano i criteri di valutazione sulla  efficacia del tutoraggio, sono sicuramente condizionati da questa sovrapposizione.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) Nell’intervallo compreso fra il 15 giugno 2009 e il 22/02/2010 sono stati messi in calendario  9 appelli, ai quali hanno partecipato 195 studenti: di questi 85 hanno superato l’esame. A partire dalla sessione di gennaio 2010 gli studenti che sostengono le prove d’esame provengono dal CdL di entrambi gli ordinamenti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) In media gli studenti hanno superato l’esame dopo circa 1,4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tentativi, e la percentuale di coloro che supera l’esame alla I prova è superiore al 40%; 62 studenti hanno superato l’esame con un massimo di tre tentativi 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) Il voto medio d’esame è di poco superiore a 22/30 (22,7) ed è ottenuto rispondendo in massima parte alle domande di “teoria” presenti nel questionario. Il numero di studenti i grado di risolvere correttamente gli esercizi proposti è ancora molto basso, ed ancor più basso e il numero di studenti che li risolvono utilizzando Excel. Il che indica che pochi studenti hanno conoscenze informatiche sufficient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:</w:t>
            </w:r>
          </w:p>
        </w:tc>
      </w:tr>
      <w:tr>
        <w:trPr>
          <w:trHeight w:val="2223" w:hRule="atLeast"/>
        </w:trPr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a prova d’esame consiste in un questionario che comprende domande a scelta multipla, domane aperte ed esercizi che riguardano tutto il programma. La prova è eseguita con l’ausilio di un PC e di programma che genera il questionario estrae casualmente le domane/esercizi da un apposito data-base. Le medesime domande ed esercizi vengono proposti durante il tutorato come traccia per il ripasso degli argomenti e degli esercizi svolti a lezione. In questo modo lo studente ha modo di vedere più volte sia gli aspetti teorici che applicativi della disciplina. </w:t>
            </w:r>
          </w:p>
          <w:p>
            <w:pPr>
              <w:pStyle w:val="Normal"/>
              <w:ind w:firstLine="425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all’analisi eseguita sui compiti di esame questa strategia è efficace solo in parte. Infatti la maggior parte degli studenti ottiene un punteggio relativamente alto rispondendo alle domande di teoria, ma trascura gli esercizi proposti. Non è infrequente il caso di uno studente che raggiunto un punteggio pari o superiore a 18 rispondendo alle sole domande di teoria decida di consegnare il compito senza eseguire alcun esercizio.  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In ciascun AA un piccolo numero di studenti, variabile dalle 25 alle 30 unità, segue il corso e il tutoraggio con particolare attenzione e, gli studenti iscritti nell’AA 2009/10, hanno dimostrato di trovare giovamento dalla schema proposto “corso+tutorato” e dalla efficacia del corso di informatica che per la prima volta è stato organizzato in una serie di lezioni teorico/pratiche in aula informatica.    </w:t>
            </w:r>
          </w:p>
          <w:p>
            <w:pPr>
              <w:pStyle w:val="Normal"/>
              <w:tabs>
                <w:tab w:val="clear" w:pos="709"/>
                <w:tab w:val="left" w:pos="3615" w:leader="none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</w:tc>
      </w:tr>
      <w:tr>
        <w:trPr>
          <w:trHeight w:val="2280" w:hRule="atLeast"/>
        </w:trPr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20"/>
              </w:rPr>
              <w:t xml:space="preserve">Come era già stato sottolineato durante i rapporti di monitoraggio gli studenti tendono a separare nettamente le conoscenze teoriche necessarie per superare l’esame, dall’uso dello strumento della analisi dei dati. Infatti, non pochi studenti concentrano la loro preparazione solo sulla parte generale e trascurano completamente quella pratica di risoluzione degli esercizi. Inoltre, il fatto che molti studenti preferiscano risolvere gli esercizi utilizzando la calcolatrice manuale, anziché usare Excel, è una indicazione che il tutoraggio è visto in funzione del superamento dell’esame e non sono pochi gli studenti che adducendo impegni lavorativi limitano la partecipazione al corso al solo tutoraggio.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</w:tc>
      </w:tr>
      <w:tr>
        <w:trPr>
          <w:trHeight w:val="2250" w:hRule="atLeast"/>
        </w:trPr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20"/>
              </w:rPr>
              <w:t>Nonostante il corso di Analisi dei Dati sia un corso Teorico/Pratico gli indicatori riportati sopra indicano che il Tutorato è visto come come supporto all’apprendimento delle basi teoriche della Statistica, ma non come modo per applicare le tecniche statistiche per la valutazione quantitativa dei dati che quantificano le prestazioni sportive e/o riabilitative con le quali si confrontano. È necessario eseguire un’ulteriore sforzo affinché gli studenti possano meglio sfruttare l’attività di tutorato per acquisire la facilità di utilizzo di alcuni semplici strumenti statistici – già presenti in Excel -  utili per risolvere gli esercizi proposti nel questionario e, più in generale,  come strumento delle loro professione futura.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0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/03/2010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laudio Bonifazzi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Verdana" w:hAnsi="Verdana"/>
        <w:sz w:val="48"/>
      </w:rPr>
      <w:drawing>
        <wp:inline distT="0" distB="0" distL="0" distR="0">
          <wp:extent cx="69977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30"/>
        <w:sz w:val="48"/>
      </w:rPr>
      <w:t xml:space="preserve"> </w:t>
    </w:r>
    <w:r>
      <w:rPr>
        <w:position w:val="30"/>
        <w:sz w:val="60"/>
      </w:rPr>
      <w:t>Università degli Studi di Ferrara</w:t>
    </w:r>
  </w:p>
  <w:p>
    <w:pPr>
      <w:pStyle w:val="Header"/>
      <w:jc w:val="center"/>
      <w:rPr>
        <w:rFonts w:ascii="Verdana" w:hAnsi="Verdana" w:cs="Tahoma"/>
        <w:sz w:val="48"/>
      </w:rPr>
    </w:pPr>
    <w:r>
      <w:rPr>
        <w:i/>
      </w:rPr>
      <w:t>Unità Orientamento, Promozione e Tutorato</w:t>
    </w:r>
  </w:p>
  <w:p>
    <w:pPr>
      <w:pStyle w:val="Header"/>
      <w:jc w:val="center"/>
      <w:rPr>
        <w:rFonts w:ascii="Verdana" w:hAnsi="Verdana" w:cs="Tahoma"/>
        <w:b/>
        <w:b/>
        <w:bCs/>
        <w:iCs/>
        <w:sz w:val="20"/>
      </w:rPr>
    </w:pPr>
    <w:r>
      <w:rPr>
        <w:rFonts w:cs="Tahoma" w:ascii="Verdana" w:hAnsi="Verdana"/>
        <w:b/>
        <w:bCs/>
        <w:iCs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g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59:00Z</dcterms:created>
  <dc:creator>Trapani</dc:creator>
  <dc:description/>
  <cp:keywords/>
  <dc:language>en-US</dc:language>
  <cp:lastModifiedBy>Paola Pagnoni</cp:lastModifiedBy>
  <dcterms:modified xsi:type="dcterms:W3CDTF">2010-03-15T10:59:00Z</dcterms:modified>
  <cp:revision>2</cp:revision>
  <dc:subject/>
  <dc:title>RAPPORTO DI MONITORAGGIO SULL'ATTIVITÀ DI TUTORATO 2004/05</dc:title>
</cp:coreProperties>
</file>