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RAPPORTO DI MONITORAGGIO </w:t>
      </w:r>
    </w:p>
    <w:p>
      <w:pPr>
        <w:pStyle w:val="Heading"/>
        <w:rPr/>
      </w:pPr>
      <w:r>
        <w:rPr/>
        <w:t>ATTIVITÀ DI TUTORATO 2007/08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COLTÀ: MEDICINA E CHIRURGIA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RSO DI LAUREA: SCIENZE MOTORIE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TOLO DEL PROGETTO: SUPPORTO TUTORIALE AI FINI DELL’APPRENDIMENTO DELLA BIOCHIMICA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PONSABILE: Prof. Vincenzo Lanzara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GLI OBIETTIVI DICHIARATI NEL PIANO DI TUTORATO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/>
              <w:t>Lo scopo del progetto di tutorato ai fini dell’apprendimento della Biochimica era di ridurre il ritardo con cui gli studenti sostengono e superano l’esame, mediante attività integrativa al fine di migliorare la loro preparazione in questa disciplina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I CIÒ CHE E’ EMERSO TRAMITE I CRITERI DI CONTROLLO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/>
              <w:t xml:space="preserve">All’attività hanno partecipato complessivamente una cinquantina di studenti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/>
              <w:t xml:space="preserve">Per verificare l’efficacia dell’attività tutoriale sono state considerate le percentuali e le votazioni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/>
              <w:t xml:space="preserve">medie degli studenti che hanno superato l’esame di biochimica negli appelli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/>
              <w:t xml:space="preserve">delle sessioni autunnale e invernale.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ETTAGLIATA DEI RISULTATI OTTENUTI RISPETTO AGLI OBIETTIVI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risultati ottenuti evidenziano che, nel periodo esaminato, la percentuale di studenti che supera l’esame con buoni ed ottimi risultati è superiore a quella che lo supera con risultati modesti.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 risultati ottenuti sono, comunque soddisfacenti e in linea con gli obiettivi descritti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DESCRIZIONE DETTAGLIATA DEI RISULTATI </w:t>
            </w:r>
            <w:r>
              <w:rPr>
                <w:rFonts w:cs="Verdana" w:ascii="Verdana" w:hAnsi="Verdana"/>
                <w:sz w:val="20"/>
                <w:u w:val="single"/>
              </w:rPr>
              <w:t>NON</w:t>
            </w:r>
            <w:r>
              <w:rPr>
                <w:rFonts w:cs="Verdana" w:ascii="Verdana" w:hAnsi="Verdana"/>
                <w:sz w:val="20"/>
              </w:rPr>
              <w:t xml:space="preserve"> OTTENUTI CON RELATIVE CAUSE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/>
              <w:t>Resta, tuttavia, in generale una scarsa, se non inadeguata, preparazione scientifica di base,  mancanza di un metodo di studio  cui si accompagnano scarsa attitudine e interesse per la disciplina che si traducono, per buona percentuale, in un ritardo nel sostenere l’esame e con risultao insufficiente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LLE POSSIBILITÀ DI MIGLIORAMENTO E DI ULTERIORI SVILUPPI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ossibili miglioramenti, si possono ottenere incrementando la frequenza ai corsi di tutorato, ma ancorpiù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n una maggiore aplicazione allo studio da parte degli studenti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240"/>
        <w:gridCol w:w="504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: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RMA DEL RESPONSABILE DEL PROGETTO:</w:t>
            </w:r>
          </w:p>
        </w:tc>
      </w:tr>
      <w:tr>
        <w:trPr>
          <w:cantSplit w:val="true"/>
        </w:trPr>
        <w:tc>
          <w:tcPr>
            <w:tcW w:w="15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-03-2010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.to Vincenzo Lanzara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48"/>
      </w:rPr>
      <w:drawing>
        <wp:inline distT="0" distB="0" distL="0" distR="0">
          <wp:extent cx="69977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48"/>
      </w:rPr>
      <w:t xml:space="preserve">   </w:t>
    </w:r>
    <w:r>
      <w:rPr>
        <w:rFonts w:eastAsia="Verdana" w:cs="Verdana" w:ascii="Verdana" w:hAnsi="Verdana"/>
        <w:position w:val="30"/>
        <w:sz w:val="48"/>
      </w:rPr>
      <w:t xml:space="preserve"> </w:t>
    </w:r>
    <w:r>
      <w:rPr>
        <w:position w:val="30"/>
        <w:sz w:val="60"/>
      </w:rPr>
      <w:t>Università degli Studi di Ferrara</w:t>
    </w:r>
  </w:p>
  <w:p>
    <w:pPr>
      <w:pStyle w:val="Header"/>
      <w:jc w:val="center"/>
      <w:rPr>
        <w:i/>
        <w:i/>
        <w:spacing w:val="20"/>
        <w:sz w:val="28"/>
      </w:rPr>
    </w:pPr>
    <w:r>
      <w:rPr>
        <w:i/>
        <w:spacing w:val="20"/>
        <w:sz w:val="28"/>
      </w:rPr>
      <w:t>Ripartizione Servizi agli Studenti</w:t>
    </w:r>
  </w:p>
  <w:p>
    <w:pPr>
      <w:pStyle w:val="Header"/>
      <w:jc w:val="center"/>
      <w:rPr>
        <w:rFonts w:ascii="Verdana" w:hAnsi="Verdana" w:cs="Verdana"/>
        <w:sz w:val="48"/>
      </w:rPr>
    </w:pPr>
    <w:r>
      <w:rPr>
        <w:i/>
      </w:rPr>
      <w:t>Unità Orientamento, Promozione e Tutorato</w:t>
    </w:r>
  </w:p>
  <w:p>
    <w:pPr>
      <w:pStyle w:val="Header"/>
      <w:jc w:val="center"/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ges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23:00Z</dcterms:created>
  <dc:creator>Trapani</dc:creator>
  <dc:description/>
  <cp:keywords/>
  <dc:language>en-US</dc:language>
  <cp:lastModifiedBy>Unife</cp:lastModifiedBy>
  <dcterms:modified xsi:type="dcterms:W3CDTF">2010-03-16T10:23:00Z</dcterms:modified>
  <cp:revision>2</cp:revision>
  <dc:subject/>
  <dc:title>RAPPORTO DI MONITORAGGIO SULL'ATTIVITÀ DI TUTORATO 2004/05</dc:title>
</cp:coreProperties>
</file>