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</w:t>
            </w:r>
            <w:r>
              <w:rPr>
                <w:rFonts w:cs="Verdana" w:ascii="Verdana" w:hAnsi="Verdana"/>
                <w:bCs/>
                <w:sz w:val="20"/>
              </w:rPr>
              <w:t>: INGEGNERIA MECCANICA (Orientamento INDUSTRIALE e MATERIALI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Assistenza allo svolgimento delle esercitazioni in laboratorio (Analisi microstrutturali su leghe metalliche) per corso di METALLURG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f. Gian Luca Garagnan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l piano di tutorato si era prefisso di far comprendere meglio agli studenti e di approfondire, mediante esercitazioni sperimentali in laboratorio, le conoscenze specifiche della metallurgia e della scienza dei metalli. In particolare l’obiettivo principale consisteva nell’insegnamento delle metodiche di preparazione dei provini metallografici e nel riconoscimento delle strutture degli acciai al carbonio. Altro obiettivo era una migliore comprensione di alcuni aspetti inerenti la teoria della diffusione, i diagrammi di stato, il diagramma Fe-C e le prove meccaniche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no emers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) grande utilità dell’attività di tutora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) Ottima organizzazion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) grande disponibilità dei due Tutors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) Ottima preparazione dei due Tutors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) Carenza degli spazi all’interno dei laborator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) Riconoscimento della grande utilità del tutorato e necessità di aumentare le ore a disposizion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) Valutazione molto positiva sul servizio di tutora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’attività di tutorato ha permesso di raggiungere gli obiettivio prefissati. Si è riscontrato un buon livello di apprendimento delle tematiche metallurgiche e delle conoscenze sulla scienza dei metalli da parte degli studenti. All’esame orale è stata quindi raggiunta una votazione finale generalmente buona, così come elevato è stato il numero degli studenti che hanno superato l’esame nei primi due appelli fissati poco dopo la fine dei corsi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tti gli obiettivi sono stati pienamente raggiu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e possibilità di miglioramento potrebbero consistere in esercitazioni pratiche dello studente in laboratorio svolte in modo completamente autonomo, affrontando anche casi pratici di riconoscimento delle microstrutture metallografich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cuni studenti hanno evidenziato la carenza degli spazi nei laborator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cuni studenti hanno richiesto di dedicare un maggior numero di ore alle attività di tutorat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Prof. Gian Luca Garagnani</w:t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35:00Z</dcterms:created>
  <dc:creator>Trapani</dc:creator>
  <dc:description/>
  <dc:language>en-US</dc:language>
  <cp:lastModifiedBy>Lab. Sanitaria</cp:lastModifiedBy>
  <cp:lastPrinted>2008-12-03T16:31:00Z</cp:lastPrinted>
  <dcterms:modified xsi:type="dcterms:W3CDTF">2010-03-22T09:35:00Z</dcterms:modified>
  <cp:revision>2</cp:revision>
  <dc:subject/>
  <dc:title>RAPPORTO DI MONITORAGGIO SULL'ATTIVITÀ DI TUTORATO 2004/05</dc:title>
</cp:coreProperties>
</file>