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Infermieristica e Ostetric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p>
          <w:p>
            <w:pPr>
              <w:pStyle w:val="Normal"/>
              <w:spacing w:before="120" w:after="120"/>
              <w:rPr>
                <w:rFonts w:ascii="Arial" w:hAnsi="Arial" w:cs="Arial"/>
              </w:rPr>
            </w:pPr>
            <w:r>
              <w:rPr>
                <w:rFonts w:cs="Arial" w:ascii="Arial" w:hAnsi="Arial"/>
              </w:rPr>
              <w:t>Supporto Tutoriale ai fini dell’apprendimento della Chimica Medica e Biochim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Prof.ssa Tiziana Bellini e prof G.Marchet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Ridurre il ritardo di superamento dell’esame</w:t>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Acquisire un metodo di studio fondamentale per il proseguimento degli studi.</w:t>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Migliorare il vo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rPr/>
            </w:pPr>
            <w:r>
              <w:rPr/>
              <w:t xml:space="preserve">La partecipazione all’attività di tutorato per il Corso di Chimica Medica e Biochimica (effettuato 13 Ottobre 2008 al 30 Gennaio 2009) da parte degli studenti è stata buona per la Chimica mentre scarsa per la Biochimica, e comunque il tutoraggio avveniva soprattutto durante le ore del pranzo (uniche possibili per gli studenti ) dato l’elevato impegno per lezioni e tirocini </w:t>
            </w:r>
          </w:p>
          <w:p>
            <w:pPr>
              <w:pStyle w:val="Normal"/>
              <w:rPr/>
            </w:pPr>
            <w:r>
              <w:rPr/>
              <w:t>Confrontando l’esito del primo appello d’esame nell’A.A. 07-08 con lo stesso appello dell’A.A. 08-09 è stata osservata una una diminuzione nella percentuale di studenti che hanno superato complessivamente l’esame, passando dal 51 % al 46 % mentre la media dei voti è aumentata a 23 (contro il 21 dell’A.A. precedente).</w:t>
            </w:r>
          </w:p>
          <w:p>
            <w:pPr>
              <w:pStyle w:val="Normal"/>
              <w:rPr>
                <w:rFonts w:ascii="Verdana" w:hAnsi="Verdana" w:cs="Verdana"/>
              </w:rPr>
            </w:pPr>
            <w:r>
              <w:rPr/>
              <w:t>Nell’ambito invece dei singoli moduli c’è stato un leggero aumento della % di studenti che hanno superato il modulo di Chimica Medica rispetto l’anno scorso con una migliore medi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rPr/>
            </w:pPr>
            <w:r>
              <w:rPr/>
              <w:t>.</w:t>
            </w:r>
          </w:p>
          <w:p>
            <w:pPr>
              <w:pStyle w:val="Normal"/>
              <w:rPr/>
            </w:pPr>
            <w:r>
              <w:rPr/>
              <w:t xml:space="preserve">Alla fine della sessione di febbraio hanno superato complessivamente l’esame integrato di Chimica Medica e Biochimica l’82 % degli studenti, mentre l’anno 07/08 erano il 79 %. </w:t>
            </w:r>
          </w:p>
          <w:p>
            <w:pPr>
              <w:pStyle w:val="Normal"/>
              <w:rPr/>
            </w:pPr>
            <w:r>
              <w:rPr/>
              <w:t>Alla luce di tutto questo, sarebbe auspicabile in futuro riuscire ad avere un’aula per l’attività di tutorato in orari in cui non vi siano sovrapposizioni con le lezioni che si svolgono durante l’anno fin dall’inizio del corso.</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pPr>
            <w:r>
              <w:rPr>
                <w:rFonts w:cs="Verdana" w:ascii="Verdana" w:hAnsi="Verdana"/>
                <w:sz w:val="20"/>
              </w:rPr>
              <w:t>Aumento del Superamento esame al primo appello</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Causa: tutorato poco seguito nella parte di Biochimica (sovrapposizione con molti esami che gli studenti devono affrontare nello stesso period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ecupero di un aula dove poter effettuare il tutorato a più studenti contemporaneamente</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ividere gli argomenti e approfondirli subito dopo le lezioni del docent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771"/>
        <w:gridCol w:w="2979"/>
        <w:gridCol w:w="5040"/>
      </w:tblGrid>
      <w:tr>
        <w:trPr/>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2979"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771"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 Marzo 2010</w:t>
            </w:r>
          </w:p>
        </w:tc>
        <w:tc>
          <w:tcPr>
            <w:tcW w:w="2979"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pPr>
            <w:r>
              <w:rPr>
                <w:rFonts w:eastAsia="Verdana" w:cs="Verdana" w:ascii="Verdana" w:hAnsi="Verdana"/>
                <w:sz w:val="20"/>
              </w:rPr>
              <w:t xml:space="preserve">                      </w:t>
            </w:r>
            <w:r>
              <w:rPr>
                <w:rFonts w:cs="Verdana" w:ascii="Verdana" w:hAnsi="Verdana"/>
                <w:sz w:val="20"/>
              </w:rPr>
              <w:t>Tiziana Bellini</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2979"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44:00Z</dcterms:created>
  <dc:creator>Trapani</dc:creator>
  <dc:description/>
  <cp:keywords/>
  <dc:language>en-US</dc:language>
  <cp:lastModifiedBy>Unife</cp:lastModifiedBy>
  <dcterms:modified xsi:type="dcterms:W3CDTF">2010-03-16T10:44:00Z</dcterms:modified>
  <cp:revision>2</cp:revision>
  <dc:subject/>
  <dc:title>RAPPORTO DI MONITORAGGIO SULL'ATTIVITÀ DI TUTORATO 2004/05</dc:title>
</cp:coreProperties>
</file>