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 SULL'ATTIVITÀ DI TUTORATO 2008/09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MEDICINA E CHIRURGI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 xml:space="preserve">: SCIENZE MOTORIE e LAUREA Magistrale IN SCIENZE E TECNICH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IVITA’ MOTORIA PREVENTIVA E ADATTAT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GGIO PER IL MIGLIORAMENTO DEL SERVIZIO DI TORICINIO FORMATIVO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volare il percorso formativo degli studenti iscritti al terzo anno del corso di laurea d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Motorie ai fini dell’</w:t>
            </w:r>
            <w:r>
              <w:rPr>
                <w:b/>
                <w:bCs/>
              </w:rPr>
              <w:t xml:space="preserve">attività di tirocinio </w:t>
            </w:r>
            <w:r>
              <w:rPr/>
              <w:t>(II semestre)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ttività di tirocinio di formazione professionale viene svolta sul campo affiancand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i dell’educazione e rieducazione motoria (curriculum della Prevenzion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 educazione motoria) o allenatori sportivi (curriculum Tecnico-sportivo)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e attività formativa , estremamente rilevante, tanto da impegnare fino a 15 CFU, vien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ualmente coordinata dal MD e dalla Commissione per il Tirocinio nominata dal CCL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fine di agevolare tale percorso, raggiungendo gli obiettivi formativi, e per una più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ionale organizzazione si propone di avvalersi di tutori con lo scopo di garantir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serimento di studenti del III anno in opportune strutture, I tutor collabroaranno con il MD nelle seguenti attività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1) sevizio d’ascolto agli studenti 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2)supporto all’organizzazione ai fini di un loro inserimento nella struttura più idonea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3) aiuto nell’inserimento del tirocinante presso le strutture convenziona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 presso laboratori dell’Università</w:t>
            </w:r>
            <w:r>
              <w:rPr/>
              <w:t>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4) assistenza gli studenti  durante il periodo di tirocinio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bCs/>
              </w:rPr>
              <w:t>(5) raccolta delle relazioni dell’Ente o del docente universitario (modello predefinito) e dell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zione finale dello studente per sottoporle alla Commissione ai fini della valutazione del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rocini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i controlli effettuati è emerso che gli studenti impegnati in questo progetto hanno risposto in pien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le esigenze operativ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di segreteria per il tirocini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stemazione delle posizioni precedentemente aperte; apertura di nuove posizioni nella categoria tirocini di nuovi studenti che ne hanno fatto domanda. Una posizione comprende: Convenzione, Progetto formativo, valutazione dello studente, valutazione del tutore relazione finale sul tirocin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atalogazione delle posizion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ilazione di un data base studenti in tirocin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Catalogazione di nuove aziende convenzionate con l’Università di Ferrara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ttività di accoglienza e supporto agli studenti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segna modelli per tirocin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segna modelli per convenzioni di nuove azien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esentazione delle strutture già convenzionat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di contatto con le strutture e/o tirocin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tatto con gli studenti sia diretto che telefonico e compilazione di un questionario inerente la loro soddisfazione durante il periodo del tirocini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ssuno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rebbe opportuno dare continuità al progetto al fine di rendere ancora più efficace il periodo formativo del tirocini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48"/>
      </w:rPr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rFonts w:cs="Tahoma" w:ascii="Verdana" w:hAnsi="Verdana"/>
        <w:position w:val="30"/>
        <w:sz w:val="48"/>
      </w:rPr>
      <w:t>Università degli Studi di Ferrara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0:00Z</dcterms:created>
  <dc:creator>Trapani</dc:creator>
  <dc:description/>
  <cp:keywords/>
  <dc:language>en-US</dc:language>
  <cp:lastModifiedBy>emariotti</cp:lastModifiedBy>
  <cp:lastPrinted>2008-06-03T13:12:00Z</cp:lastPrinted>
  <dcterms:modified xsi:type="dcterms:W3CDTF">2010-03-16T11:00:00Z</dcterms:modified>
  <cp:revision>3</cp:revision>
  <dc:subject/>
  <dc:title>RAPPORTO DI MONITORAGGIO SULL'ATTIVITÀ DI TUTORATO 2004/05</dc:title>
</cp:coreProperties>
</file>