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SO DI LAUREA: LETTER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O DEL PROGETTO: Attivita’ di supporto informativo agli studenti nella preparazione de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i di studio, degli esami, della tesi e nel laboratorio di scrittur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ILE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lo Paolo BITOSSI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ZIONE DETTAGLIATA DEI RISULTATI OTTENUTI RISPETTO AGLI OBIETTIVI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udenti hanno ottenuto un supporto efficace e fruito delle informazioni e dell’orienta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nito dal tutor; hanno redatto con successo i piani di studio e individuato correttamente l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ità di passaggio da altri corsi di laurea a quello in Lettere; hanno individuato l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alità di riconoscimento dei crediti formativi conseguiti all’estero. Si sono inoltre giovati d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o del tutor per un migliore approccio alla scelta della tesi e per una conoscenza de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 basilari di organizzazione del testo, degli apparati di note e della bibliografi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ZIONE DETTAGLIATA DEI RISULTATI NON OTTENUTI CON RELATIVE CAUSE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Gli studenti che hanno fruito del tutorato non sono stati numerosi e cartamente meno del previsto e di quanto auspicabile; pertanto i risultati positivi pur conseguiti avrebbero potuto essere maggiori. Le cause della scarsa utilizzazione del servizio di tutorato da parte degli studenti sembrano tre: (1) non adeguata pubblicizzazione del servizio stesso, nel senso che il servizio è stato pubblicizzato attraverso i canali consueti e istituzionali, mentre andrebbero individuati canali paralleli e più efficaci; (2) inadeguatezza, nel senso di ristrettezza e scarsa visibilità, degli spazi messi a disposizione del tutor; (3) durata limitata dello svolgimento del servizio e in un arco di tempo incongruo per quanto riguarda il solo supporto alla preparazione dei piani di stud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35:00Z</dcterms:created>
  <dc:creator>Unife</dc:creator>
  <dc:description/>
  <cp:keywords/>
  <dc:language>en-US</dc:language>
  <cp:lastModifiedBy>Unife</cp:lastModifiedBy>
  <dcterms:modified xsi:type="dcterms:W3CDTF">2010-10-12T11:14:00Z</dcterms:modified>
  <cp:revision>5</cp:revision>
  <dc:subject/>
  <dc:title>CORSO DI LAUREA: LETTERE</dc:title>
</cp:coreProperties>
</file>