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INGEGNER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STUDIO: INGEGNERIA CIVIL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ITOLO DEL PROGETTO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NICA DELLE COSTRUZIONI I: PROGETTO DI UNA STRUTTURA RETICOLARE METALLICA A SOSTEGNO DI UN SERBATOIO, ANCH’ESSO METALLICO, DI USO INDUSTRIAL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SINTETICA DEGLI OBIETTIVI DICHIARATI NEL PIANO DI TUTORATO: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IETTIVO PRINCIPALE DEL PIANO DI TUTORATO ERA SEGUIRE GLI STUDENTI DEL CORSO NELLA COMPRENSIONE DI BASILARI CRITERI DI PROGETTAZIONE DELLE STRUTTURE METALLICHE.</w:t>
            </w:r>
            <w:r>
              <w:rPr>
                <w:rFonts w:cs="Verdana" w:ascii="Verdana" w:hAnsi="Verdana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SCRIZIONE DI CIÒ CHE E’ EMERSO TRAMITE I CRITERI DI CONTROLLO: </w:t>
            </w:r>
          </w:p>
          <w:p>
            <w:pPr>
              <w:pStyle w:val="TextBodyIndent"/>
              <w:ind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ind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GLI INCONTRI SETTIMANALI SVOLTI DURANTE TUTTO L’ARCO DEL SEMESTRE, E’ EMERSA UNA PROFONDA ESIGENZA DEGLI STUDENTI, NON TOTALMENTE AUTONOMI, DI AVERE UN COSTANTE CONTROLLO DEL LORO OPERATO E DEI CONCETTI TEORICI ED APPLICATIVI APPRESI DURANTE IL CORSO DI TECNICA DELLE COSTRUZIONI 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TTAGLIATA DEI RISULTATI OTTENUTI RISPETTO AGLI OBIETTIVI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L TERMINE DEL PROGETTO DI TUTORATO è STATO POSSIBILE EVINCERE COME MOLTI STUDENTI ABBIANO ESPRESSO PARERE POSITIVO SULL’UTILITA’ DEGLI INCONTRI SVOLTI E VISTI COME UN’ULTERIORE </w:t>
            </w:r>
            <w:r>
              <w:rPr>
                <w:rFonts w:cs="Verdana" w:ascii="Verdana" w:hAnsi="Verdana"/>
                <w:caps/>
                <w:sz w:val="20"/>
              </w:rPr>
              <w:t>opportunità</w:t>
            </w:r>
            <w:r>
              <w:rPr>
                <w:rFonts w:cs="Verdana" w:ascii="Verdana" w:hAnsi="Verdana"/>
                <w:sz w:val="20"/>
              </w:rPr>
              <w:t xml:space="preserve"> DI CONFRONTO SULLA TEORIA E SULLA PRATICA INERENTE LE STRUTTURE IN ACCIAI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  <w:t>benché</w:t>
            </w:r>
            <w:r>
              <w:rPr>
                <w:rFonts w:cs="Verdana" w:ascii="Verdana" w:hAnsi="Verdana"/>
                <w:sz w:val="20"/>
              </w:rPr>
              <w:t xml:space="preserve"> UNO DEGLI OBIETTIVI INIZIALI </w:t>
            </w:r>
            <w:r>
              <w:rPr>
                <w:rFonts w:cs="Verdana" w:ascii="Verdana" w:hAnsi="Verdana"/>
                <w:caps/>
                <w:sz w:val="20"/>
              </w:rPr>
              <w:t>DELL’attività</w:t>
            </w:r>
            <w:r>
              <w:rPr>
                <w:rFonts w:cs="Verdana" w:ascii="Verdana" w:hAnsi="Verdana"/>
                <w:sz w:val="20"/>
              </w:rPr>
              <w:t xml:space="preserve"> DI TUTORATO FOSSE QUELLO DI CONFERIRE AGLI STUDENTI AUTONOMIA NELLA COMPRENSIONE E NELL’APPLICAZIONE DEI CONCETTI BASILARI DELLA TECNICA DELLE COSTRUZIONI PER L’ACCIAIO, </w:t>
            </w:r>
            <w:r>
              <w:rPr>
                <w:rFonts w:cs="Verdana" w:ascii="Verdana" w:hAnsi="Verdana"/>
                <w:caps/>
                <w:sz w:val="20"/>
              </w:rPr>
              <w:t xml:space="preserve">è </w:t>
            </w:r>
            <w:r>
              <w:rPr>
                <w:rFonts w:cs="Verdana" w:ascii="Verdana" w:hAnsi="Verdana"/>
                <w:sz w:val="20"/>
              </w:rPr>
              <w:t>STATA RISCONTRATA, IN TALUNI CASI, L’ASSENZA DI UN ATTEGGIAMENTO CRITICO PROGETTUALMENTE PARLANDO, NEI CONFRONTI DEL LAVORO ASSEGNATO.</w:t>
            </w:r>
          </w:p>
          <w:p>
            <w:pPr>
              <w:pStyle w:val="Normal"/>
              <w:jc w:val="both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  <w:t>Ciò HA FATTO SI CHE, IN TALUNI CASI, CI SIA STATA UNA VALUTAZIONE PIù CRITICA E PANALIZZANTE PROPRIO perché NON ERA STATO RAGGIUNTO UNO DEGLI OBIETTIVI, INIZIALMENTE PREFISSATI, NELL’AMBITO DELL’ATTIVITà DI TUTORATO.</w:t>
            </w:r>
          </w:p>
          <w:p>
            <w:pPr>
              <w:pStyle w:val="Normal"/>
              <w:jc w:val="both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ALLE OPINIONI ESPRESSE DURANTE GLI INCONTRI SETTIMANALI DI TUTORATO, DAGLI STUDENTI DEL CORSO DI TECNICA DELLE COSTRUZIONI I DELL’ANNO ACCADEMICO 2008/2009, </w:t>
            </w:r>
            <w:r>
              <w:rPr>
                <w:rFonts w:cs="Verdana" w:ascii="Verdana" w:hAnsi="Verdana"/>
                <w:caps/>
                <w:sz w:val="20"/>
              </w:rPr>
              <w:t>è</w:t>
            </w:r>
            <w:r>
              <w:rPr>
                <w:rFonts w:cs="Verdana" w:ascii="Verdana" w:hAnsi="Verdana"/>
                <w:sz w:val="20"/>
              </w:rPr>
              <w:t xml:space="preserve"> EMERSA L’ESIGENZA DI AVERE A DISPOSIZIONE UN MAGGIORE NUMERO DI INCONTRI SETTIMANALI, VISTO CHE TALI COLLOQUI INFORMALI HANNO PERMESSO DI CHIARIRE ALCUNI DUBBI INERENTI I PROGETTI ASSEGNATI E </w:t>
            </w:r>
            <w:r>
              <w:rPr>
                <w:rFonts w:cs="Verdana" w:ascii="Verdana" w:hAnsi="Verdana"/>
                <w:caps/>
                <w:sz w:val="20"/>
              </w:rPr>
              <w:t>Più</w:t>
            </w:r>
            <w:r>
              <w:rPr>
                <w:rFonts w:cs="Verdana" w:ascii="Verdana" w:hAnsi="Verdana"/>
                <w:sz w:val="20"/>
              </w:rPr>
              <w:t xml:space="preserve"> IN GENERALE ALCUNI ARGOMENTI TRATTATI DAL DOCENTE DURANTE IL CORS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/03/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862330" cy="57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21:00Z</dcterms:created>
  <dc:creator>Biondi</dc:creator>
  <dc:description/>
  <cp:keywords/>
  <dc:language>en-US</dc:language>
  <cp:lastModifiedBy> </cp:lastModifiedBy>
  <dcterms:modified xsi:type="dcterms:W3CDTF">2010-03-16T11:10:00Z</dcterms:modified>
  <cp:revision>7</cp:revision>
  <dc:subject/>
  <dc:title>RAPPORTO DI MONITORAGGIO</dc:title>
</cp:coreProperties>
</file>