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RAPPORTO DI MONITORAGGIO </w:t>
      </w:r>
    </w:p>
    <w:p>
      <w:pPr>
        <w:pStyle w:val="Heading"/>
        <w:rPr/>
      </w:pPr>
      <w:r>
        <w:rPr/>
        <w:t>ATTIVITÀ DI TUTORATO 2008/09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OLTÀ: MEDICINA E CHIRURG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: SCIENZE MOTORI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 TUTORATO AI FINI DELL’APPRENDIMENTO DELLA FISIC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: Prof. Claudio Baraldi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/>
              <w:t xml:space="preserve">Lo scopo del progetto di tutorato ai fini dell’apprendimento della fisica era di ridurre il ritardo con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cui gli studenti superano l’esame, attività integrativa per migliorare la preparazione nel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>campo di questa disciplina nonché un metodo di studio per migliorare la loro preparazione complessiva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>Per controllare l’attività del servizio di tutorato è stato sottoposto agli studenti un questionario in cui veniva loro chiesto un giudizio su aspetti quali l’organizzazione del servizio, la disponibilità e la preparazione del tutor, l’adeguatezza degli spazi messi a disposizione ed una valutazione complessiva sul tutorato. Le possibilità di risposta erano: per niente, poco, abbastanza, molto. Da questa indagine è emerso che gli studenti sono stati molto soddisfatti di tutti gli aspetti esaminat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  <w:p>
            <w:pPr>
              <w:pStyle w:val="Normal"/>
              <w:jc w:val="both"/>
              <w:rPr/>
            </w:pPr>
            <w:r>
              <w:rPr/>
              <w:t>Per verificare l’efficacia del’attività tutoriale sono state analizzate le percentuali e le votazioni medie degli studenti che hanno superato l’esame di fisica durante le prove in itinere e negli appelli della sessione invernale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isultati ottenuti evidenziano che una buona percentuale di studenti  (circa il 70% ) ha superato l’esame ma con una votazione media abbastanza modesta ( compresa tra 20/30 e 24/30)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>Ciò è dovuto principalmente alla inadeguata preparazione scientifica di base, alla mancanza di un metodo di studio  e alla scarsa attitudine per la disciplina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risultati ottenuti sono soddisfacenti e in linea con gli obiettivi descritti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ossibili miglioramenti, finalizzati all’ottenimento di una votazione più alta nell’esame, potranno essere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raggiunti suddividendo gli studenti in gruppi di lavoro meno numerosi. Ciò permetterà di avere un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rapporto più assiduo e diretto con il tutor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-03-201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.to Claudio Baraldi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i/>
        <w:i/>
        <w:spacing w:val="20"/>
        <w:sz w:val="28"/>
      </w:rPr>
    </w:pPr>
    <w:r>
      <w:rPr>
        <w:i/>
        <w:spacing w:val="20"/>
        <w:sz w:val="28"/>
      </w:rPr>
      <w:t>Ripartizione Servizi agli Studenti</w:t>
    </w:r>
  </w:p>
  <w:p>
    <w:pPr>
      <w:pStyle w:val="Header"/>
      <w:jc w:val="center"/>
      <w:rPr>
        <w:rFonts w:ascii="Verdana" w:hAnsi="Verdana" w:cs="Verdana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8:09:00Z</dcterms:created>
  <dc:creator>Trapani</dc:creator>
  <dc:description/>
  <cp:keywords/>
  <dc:language>en-US</dc:language>
  <cp:lastModifiedBy>Casa Baraldi</cp:lastModifiedBy>
  <cp:lastPrinted>2010-03-12T19:28:00Z</cp:lastPrinted>
  <dcterms:modified xsi:type="dcterms:W3CDTF">2010-03-12T18:34:00Z</dcterms:modified>
  <cp:revision>6</cp:revision>
  <dc:subject/>
  <dc:title>RAPPORTO DI MONITORAGGIO SULL'ATTIVITÀ DI TUTORATO 2004/05</dc:title>
</cp:coreProperties>
</file>