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APPORTO DI MONITORAGGIO</w:t>
      </w:r>
    </w:p>
    <w:p>
      <w:pPr>
        <w:pStyle w:val="Heading"/>
        <w:rPr/>
      </w:pPr>
      <w:r>
        <w:rPr/>
        <w:t>ATTIVITÀ DI TUTORATO 2008/2009</w:t>
      </w:r>
    </w:p>
    <w:p>
      <w:pPr>
        <w:pStyle w:val="Heading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FACOLT</w:t>
            </w:r>
            <w:r>
              <w:rPr>
                <w:rFonts w:cs="Arial" w:ascii="Verdana" w:hAnsi="Verdana"/>
                <w:sz w:val="20"/>
              </w:rPr>
              <w:t>À</w:t>
            </w:r>
            <w:r>
              <w:rPr>
                <w:rFonts w:cs="Verdana" w:ascii="Verdana" w:hAnsi="Verdana"/>
                <w:sz w:val="20"/>
              </w:rPr>
              <w:t>: INGEGNERIA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RSO DI LAUREA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aurea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 specialistica in Ingegneria 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Civile (Classe 28/S)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TITOLO DEL PROGETTO: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</w:rPr>
              <w:t>Assistenza alla redazione della stesura del progetto riguardante l’analisi e la progettazione di interventi di consolidamento dei terreni per la realizzazione di strutture civili ed opere infrastrutturali nell’ ambito del corso di CONSOLIDAMENTO DEI TERREN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PONSABILE: CLAUDIO COMASTRI, VINCENZO FIORAVANTE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GLI OBIETTIVI DICHIARATI NEL PIANO DI TUTORATO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corso di CONSOLIDAMENTO DEI TERRENI è un corso caratterizzante per tutti i curricula del secondo anno del Corso di Laurea Specialistica In Ingegneria Civile (Classe 28/S) ha lo scopo di fornire gli elementi fondamentali di calcolo geotecnico per il consolidamento dei terreni e delle rocce, ed illustrare i criteri e le tecnologie più accreditate per la realizzazione delle opere di stabilizzazione. L’esame prevede l’elaborazione da parte degli studenti di un progetto di consolidament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o scopo di ridurre il numero degli studenti fuori corso tenendo conto delle necessità ed esigenze personali dello studente e al fine di fornire attività didattiche integrative per consentire una proficua frequenza del corso associata ad una più consapevole partecipazione all’attività formativa, il progetto di tutorato ha fornito un tutore a supporto dell’elaborazione dei singoli progetti da parte degli studenti. Il supporto è stato individuale ed ogni studente è stato seguito personalmente dal tutore, è stato messo nella condizione di iniziare il progetto durante il corso stesso e portarlo a termine entro la fine delle lezioni.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I CIÒ CHE E’ EMERSO TRAMITE I CRITERI DI CONTROLLO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i studenti hanno avuto la possibilità di avere chiarimenti sulle modalità di esecuzione del progetto, di ricevere indicazioni sulle scelte progettuali e di approfondire gli argomenti attinenti; molti di essi hanno manifestato un maggior interesse e coinvolgimento nell’esecuzione del progetto, hanno avuto maggiore facilità di esecuzione dello stesso grazie al maggiore supporto offertogli.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  <w:r>
        <w:br w:type="page"/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ETTAGLIATA DEI RISULTATI OTTENUTI RISPETTO AGLI OBIETTIV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) l’obiettivo di consentire una proficua frequenza del corso associata ad una più consapevole partecipazione all’attività formativa, è stato raggiunto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) gli studenti hanno manifestato interesse nello svolgimento di un progetto pratico ovvero nella applicazione pratica di teorie spiegate a lezione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) molti studenti hanno avuto un maggiore rendimento nel superare l’esame, avendo, per lo meno approfondito gli argomenti riguardanti il progetto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) gran parte degli studenti hanno terminato il progetto entro la fine del corso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 xml:space="preserve">5) molti studenti avrebbero voluto avere più ore a disposizione per approfondimenti 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ESCRIZIONE DETTAGLIATA DEI RISULTATI </w:t>
            </w:r>
            <w:r>
              <w:rPr>
                <w:rFonts w:cs="Verdana" w:ascii="Verdana" w:hAnsi="Verdana"/>
                <w:sz w:val="20"/>
                <w:u w:val="single"/>
              </w:rPr>
              <w:t>NON</w:t>
            </w:r>
            <w:r>
              <w:rPr>
                <w:rFonts w:cs="Verdana" w:ascii="Verdana" w:hAnsi="Verdana"/>
                <w:sz w:val="20"/>
              </w:rPr>
              <w:t xml:space="preserve"> OTTENUTI CON RELATIVE CAUSE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) uno degli obiettivi non esplicitamente dichiarati, è stato quello di verificare la disponibilità degli studenti a cogliere l’opportunità offerta dal tutorato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lcuni studenti hanno vissuto l’esperienza come un atto dovuto per il conseguimento di un certo numero di crediti. Le cause sono da ricercare nel sistema creditizio e nell’eccessivo frazionamento dei corsi.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LLE POSSIBILITÀ DI MIGLIORAMENTO E DI ULTERIORI SVILUPP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l tutorato dovrebbe essere vissuto da tutti gli studenti come una opportunità che vale la pena di cogliere in un qualunque momento dell’anno e non solo in stretta dipendenza del periodo didattico del corso stesso</w:t>
            </w:r>
            <w:r>
              <w:rPr>
                <w:rFonts w:cs="Verdana" w:ascii="Verdana" w:hAnsi="Verdana"/>
                <w:sz w:val="18"/>
              </w:rPr>
              <w:t>.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40"/>
        <w:gridCol w:w="50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: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RMA DEL RESPONSABILE DEL PROGETTO:</w:t>
            </w:r>
          </w:p>
        </w:tc>
      </w:tr>
      <w:tr>
        <w:trPr/>
        <w:tc>
          <w:tcPr>
            <w:tcW w:w="1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Verdana" w:hAnsi="Verdana"/>
        <w:sz w:val="48"/>
      </w:rPr>
      <w:drawing>
        <wp:inline distT="0" distB="0" distL="0" distR="0">
          <wp:extent cx="69977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48"/>
      </w:rPr>
      <w:t xml:space="preserve">   </w:t>
    </w:r>
    <w:r>
      <w:rPr>
        <w:rFonts w:eastAsia="Verdana" w:cs="Verdana" w:ascii="Verdana" w:hAnsi="Verdana"/>
        <w:position w:val="30"/>
        <w:sz w:val="48"/>
      </w:rPr>
      <w:t xml:space="preserve"> </w:t>
    </w:r>
    <w:r>
      <w:rPr>
        <w:position w:val="30"/>
        <w:sz w:val="60"/>
      </w:rPr>
      <w:t>Università degli Studi di Ferrara</w:t>
    </w:r>
  </w:p>
  <w:p>
    <w:pPr>
      <w:pStyle w:val="Header"/>
      <w:jc w:val="center"/>
      <w:rPr>
        <w:i/>
        <w:i/>
        <w:spacing w:val="20"/>
        <w:sz w:val="28"/>
      </w:rPr>
    </w:pPr>
    <w:r>
      <w:rPr>
        <w:i/>
        <w:spacing w:val="20"/>
        <w:sz w:val="28"/>
      </w:rPr>
      <w:t>Ripartizione Servizi agli Studenti</w:t>
    </w:r>
  </w:p>
  <w:p>
    <w:pPr>
      <w:pStyle w:val="Header"/>
      <w:jc w:val="center"/>
      <w:rPr>
        <w:rFonts w:ascii="Verdana" w:hAnsi="Verdana" w:cs="Tahoma"/>
        <w:sz w:val="48"/>
      </w:rPr>
    </w:pPr>
    <w:r>
      <w:rPr>
        <w:i/>
      </w:rPr>
      <w:t>Unità Orientamento, Promozione e Tutorato</w:t>
    </w:r>
  </w:p>
  <w:p>
    <w:pPr>
      <w:pStyle w:val="Header"/>
      <w:jc w:val="center"/>
      <w:rPr>
        <w:rFonts w:ascii="Verdana" w:hAnsi="Verdana" w:cs="Tahoma"/>
        <w:b/>
        <w:b/>
        <w:bCs/>
        <w:iCs/>
        <w:sz w:val="20"/>
      </w:rPr>
    </w:pPr>
    <w:r>
      <w:rPr>
        <w:rFonts w:cs="Tahoma" w:ascii="Verdana" w:hAnsi="Verdana"/>
        <w:b/>
        <w:bCs/>
        <w:iCs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ges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14:00Z</dcterms:created>
  <dc:creator>Trapani</dc:creator>
  <dc:description/>
  <dc:language>en-US</dc:language>
  <cp:lastModifiedBy>Lab. Sanitaria</cp:lastModifiedBy>
  <dcterms:modified xsi:type="dcterms:W3CDTF">2010-03-24T10:14:00Z</dcterms:modified>
  <cp:revision>2</cp:revision>
  <dc:subject/>
  <dc:title>RAPPORTO DI MONITORAGGIO SULL'ATTIVITÀ DI TUTORATO 2004/05</dc:title>
</cp:coreProperties>
</file>