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Ingegneria Civile ed Ambiental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Assistenza alla redazione del progetto strutturale di un telaio d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cemento armato nell’ambito del corso di Tecnica delle Costruzioni I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progetto di tutorato proposto intendeva fornire un tutore ad ogni studente a supporto dell’elaborazione dei progetti strutturali assegnati nel corso di Tecnica delle Costruzioni II, con l’obiettivo di ridurre il numero degli studenti fuori corso tenendo conto delle necessità ed esigenze personali dei singoli studenti e fornire attività didattiche integrative di recupero. Il supporto previsto era individuale ed ogni studente poteva richiedere gli opportuni chiarimenti al tutore assegn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La valutazione media dei progetti è aumentata di circa 2 punti.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l punteggio medio finale, formato dalla valutazione del progetto, della prova scritta e dell’orale, è invece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imasto invari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gni studente ha avuto il supporto individuale di tutori esperti e preparati, ai quali sono state rivolte domande inerenti il progetto da svolgere e l’esame da sostene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Il numero degli studenti che hanno sostenuto l’esame non appare aumentato. Il motivo principale può essere dovuto all’introduzione della propedeuticità di Tecnica delle Costruzioni I, che si svolge al primo trimestre dello stesso anno di Tecnica delle Costruzioni II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È stata tolta la propedeuticità di Tecnica delle Costruzioni 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51:00Z</dcterms:created>
  <dc:creator>Trapani</dc:creator>
  <dc:description/>
  <dc:language>en-US</dc:language>
  <cp:lastModifiedBy>Tecnica delle Costruzioni</cp:lastModifiedBy>
  <dcterms:modified xsi:type="dcterms:W3CDTF">2006-01-24T17:52:00Z</dcterms:modified>
  <cp:revision>4</cp:revision>
  <dc:subject/>
  <dc:title>RAPPORTO DI MONITORAGGIO SULL'ATTIVITÀ DI TUTORATO 2004/05</dc:title>
</cp:coreProperties>
</file>