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APPORTO DI MONITORAGGIO SULL’ATTIVITA’ DI TUTORATO 2004/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 consegnare entro il 31/01/06 all’Ufficio Orientamento e Tuto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aps/>
        </w:rPr>
        <w:t>Facoltà:</w:t>
      </w:r>
      <w:r>
        <w:rPr>
          <w:rFonts w:cs="Arial" w:ascii="Arial" w:hAnsi="Arial"/>
        </w:rPr>
        <w:t xml:space="preserve"> Lettere e Filosof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aps/>
        </w:rPr>
        <w:t>Corso di laurea:</w:t>
      </w:r>
      <w:r>
        <w:rPr>
          <w:rFonts w:cs="Arial" w:ascii="Arial" w:hAnsi="Arial"/>
        </w:rPr>
        <w:t xml:space="preserve"> Lingue e letterature stran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aps/>
        </w:rPr>
        <w:t>Titolo del progetto</w:t>
      </w:r>
      <w:r>
        <w:rPr>
          <w:rFonts w:cs="Arial" w:ascii="Arial" w:hAnsi="Arial"/>
        </w:rPr>
        <w:t>: Progetto di tutorato n.4 della Facoltà di Lettere e filosof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aps/>
        </w:rPr>
        <w:t>Descrizione sintetica degli obiettivi dichiarati nel piano di tutorato</w:t>
      </w:r>
      <w:r>
        <w:rPr>
          <w:rFonts w:cs="Arial" w:ascii="Arial" w:hAnsi="Aria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Assistenza agli studenti prossimi alla laurea nelle ricerca bibliografica, nel reperimento del materiale in lingua e nelle sua comprens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aps/>
        </w:rPr>
        <w:t>Descrizione di ciò che è emerso tramite i criteri di controllo</w:t>
      </w:r>
      <w:r>
        <w:rPr>
          <w:rFonts w:cs="Arial" w:ascii="Arial" w:hAnsi="Aria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aps/>
        </w:rPr>
        <w:t>Descrizione dettagliata dei risultati ottenuti rispetto agli obiettivi</w:t>
      </w:r>
      <w:r>
        <w:rPr>
          <w:rFonts w:cs="Arial" w:ascii="Arial" w:hAnsi="Aria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/>
        <w:t>Gli studenti hanno imparato a gestire autonomamente le risorse bibliografiche telematiche e cartacee. Lo studio del materiale in lingua straniera raccolto per le ricerche finalizzate alla tesi di laurea presentava difficoltà che l’attività di tutorato ha saputo rimuovere. L redazione in lingua straniera della relazione finale è risultata più corretta dal punto di vista formale, sintattico e lessic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aps/>
        </w:rPr>
        <w:t xml:space="preserve">Descrizione dettagliata dei risultati </w:t>
      </w:r>
      <w:r>
        <w:rPr>
          <w:rFonts w:cs="Arial" w:ascii="Arial" w:hAnsi="Arial"/>
          <w:caps/>
          <w:u w:val="single"/>
        </w:rPr>
        <w:t>non</w:t>
      </w:r>
      <w:r>
        <w:rPr>
          <w:rFonts w:cs="Arial" w:ascii="Arial" w:hAnsi="Arial"/>
          <w:caps/>
        </w:rPr>
        <w:t xml:space="preserve"> ottenuti con relative cause</w:t>
      </w:r>
      <w:r>
        <w:rPr>
          <w:rFonts w:cs="Arial" w:ascii="Arial" w:hAnsi="Arial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aps/>
        </w:rPr>
        <w:t>Descrizione sintetica delle possibilità di miglioramento e di ulteriori sviluppi</w:t>
      </w:r>
      <w:r>
        <w:rPr>
          <w:rFonts w:cs="Arial" w:ascii="Arial" w:hAnsi="Aria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za di 4 lingue nel corso di laurea in lingue e letterature straniere esige una diversificazione dell’offerta di tutorato: si propone un blocco di 25 ore per le lingue romanze (francese/spagnolo) e un blocco di 25 ore per le lingue germaniche (inglese/tedesc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shadow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8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36:00Z</dcterms:created>
  <dc:creator>tancredi</dc:creator>
  <dc:description/>
  <dc:language>en-US</dc:language>
  <cp:lastModifiedBy>tancredi</cp:lastModifiedBy>
  <dcterms:modified xsi:type="dcterms:W3CDTF">2006-10-13T10:41:00Z</dcterms:modified>
  <cp:revision>3</cp:revision>
  <dc:subject/>
  <dc:title>RAPPORTO DI MONITORAGGIO SULL’ATTIVITA’ DI TUTORATO 2004/05</dc:title>
</cp:coreProperties>
</file>