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RAPPORTO DI MONITORAGGIO SULL'ATTIVITÀ DI TUTORATO 2004/05</w:t>
      </w:r>
    </w:p>
    <w:p>
      <w:pPr>
        <w:pStyle w:val="Heading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 xml:space="preserve">Da consegnare entro il 31/01/06 all’Ufficio Orientamento e Tutorato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FACOLT</w:t>
            </w:r>
            <w:r>
              <w:rPr>
                <w:rFonts w:cs="Arial" w:ascii="Verdana" w:hAnsi="Verdana"/>
                <w:sz w:val="20"/>
              </w:rPr>
              <w:t>À</w:t>
            </w:r>
            <w:r>
              <w:rPr>
                <w:rFonts w:cs="Verdana" w:ascii="Verdana" w:hAnsi="Verdana"/>
                <w:sz w:val="20"/>
              </w:rPr>
              <w:t>: Economia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RSO DI LAUREA</w:t>
            </w:r>
            <w:r>
              <w:rPr>
                <w:rFonts w:cs="Verdana" w:ascii="Verdana" w:hAnsi="Verdana"/>
                <w:bCs/>
                <w:sz w:val="20"/>
              </w:rPr>
              <w:t>: Corso di Laurea Specialistica in Economia Applicata e Politiche Economiche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ITOLO DEL PROGETTO: Progetto 2 – Studenti Stranieri</w:t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ZIONE SINTETICA DEGLI OBIETTIVI DICHIARATI NEL PIANO DI TUTORATO: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Il progetto consiste nell’accogliere e fornire informazioni generali a tutti gli studenti in Erasmus presso la Facoltà </w:t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ZIONE DI CIÒ CHE E’ EMERSO TRAMITE I CRITERI DI CONTROLLO: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Gli studenti che hanno usufruito del servizio sono rimasti molto soddisfatti ed hanno abbreviato di molto i tempi necessari all’ambientamento  e alla comprensione degli schemi di funzionamento (lezioni, esercitazioni, esami, appelli, preappelli) della facoltà. 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’affluenza degli studenti non è comunque stata molto elevata rispetto al totale degli erasmus. Sarebbe auspicabile una maggiore pubblicità del servizio, magari tramite invio per posta agli studenti erasmus di una locandina con i dettagli del servizio.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ZIONE DETTAGLIATA DEI RISULTATI OTTENUTI RISPETTO AGLI OBIETTIVI: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urante l’attività sono state fornite indicazioni circa il piano di studi e soprattutto contenuto e modalità dell’esame. Si è inoltre provveduto, al loro arrivo a mettere in contatto gli studenti erasmus con alcuni studenti locali in modo da facilitare il loro inserimento nel tessuto universitario cittadino. La sinergia creatasi tra gli stranieri e  gli studenti locali presenti in facoltà  è stata notevole: gli studenti che si sono serviti del tutorato hanno seguito con profitto i corsi offerti dalla facoltà e soprattutto imparato o migliorato il loro italiano.</w:t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</w:rPr>
              <w:t xml:space="preserve">DESCRIZIONE DETTAGLIATA DEI RISULTATI </w:t>
            </w:r>
            <w:r>
              <w:rPr>
                <w:rFonts w:cs="Verdana" w:ascii="Verdana" w:hAnsi="Verdana"/>
                <w:sz w:val="20"/>
                <w:u w:val="single"/>
              </w:rPr>
              <w:t>NON</w:t>
            </w:r>
            <w:r>
              <w:rPr>
                <w:rFonts w:cs="Verdana" w:ascii="Verdana" w:hAnsi="Verdana"/>
                <w:sz w:val="20"/>
              </w:rPr>
              <w:t xml:space="preserve"> OTTENUTI CON RELATIVE CAUSE: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L’affluenza degli studenti non è stata estremamente elevata. </w:t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ZIONE SINTETICA DELLE POSSIBILITÀ DI MIGLIORAMENTO E DI ULTERIORI SVILUPPI: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Il servizio potrebbe essere migliorato tramite una maggiore pubblicità e diffusione. Inoltre con una maggiore visibilità dei tutors, gli studenti potrebbero essere incuriositi e spinti a chiedere supporto. Il servizio dovrebbe quindi essere fornito con maggiore continuità per coprire tutte le sessioni degli esami, ricordando all’inizio di ciascun semestre la possibilità offerta dalla Facoltà. </w:t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240"/>
        <w:gridCol w:w="5040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:</w:t>
            </w:r>
          </w:p>
        </w:tc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IRMA DEL RESPONSABILE DEL PROGETTO:</w:t>
            </w:r>
          </w:p>
        </w:tc>
      </w:tr>
      <w:tr>
        <w:trPr/>
        <w:tc>
          <w:tcPr>
            <w:tcW w:w="15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0/1/2006</w:t>
            </w:r>
          </w:p>
        </w:tc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20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Tahoma"/>
        <w:sz w:val="48"/>
      </w:rPr>
    </w:pPr>
    <w:r>
      <w:rPr>
        <w:rFonts w:cs="Tahoma" w:ascii="Verdana" w:hAnsi="Verdana"/>
        <w:sz w:val="48"/>
      </w:rPr>
      <w:drawing>
        <wp:inline distT="0" distB="0" distL="0" distR="0">
          <wp:extent cx="699770" cy="695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9977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sz w:val="48"/>
      </w:rPr>
      <w:t xml:space="preserve">   </w:t>
    </w:r>
    <w:r>
      <w:rPr>
        <w:rFonts w:eastAsia="Verdana" w:cs="Verdana" w:ascii="Verdana" w:hAnsi="Verdana"/>
        <w:position w:val="30"/>
        <w:sz w:val="48"/>
      </w:rPr>
      <w:t xml:space="preserve"> </w:t>
    </w:r>
    <w:r>
      <w:rPr>
        <w:rFonts w:cs="Tahoma" w:ascii="Verdana" w:hAnsi="Verdana"/>
        <w:position w:val="30"/>
        <w:sz w:val="48"/>
      </w:rPr>
      <w:t>Università degli Studi di Ferrara</w:t>
    </w:r>
  </w:p>
  <w:p>
    <w:pPr>
      <w:pStyle w:val="Header"/>
      <w:jc w:val="center"/>
      <w:rPr>
        <w:rFonts w:ascii="Verdana" w:hAnsi="Verdana" w:cs="Tahoma"/>
        <w:b/>
        <w:b/>
        <w:bCs/>
        <w:iCs/>
        <w:sz w:val="20"/>
      </w:rPr>
    </w:pPr>
    <w:r>
      <w:rPr>
        <w:rFonts w:cs="Tahoma" w:ascii="Verdana" w:hAnsi="Verdana"/>
        <w:b/>
        <w:bCs/>
        <w:iCs/>
        <w:sz w:val="20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ges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7:15:00Z</dcterms:created>
  <dc:creator>Trapani</dc:creator>
  <dc:description/>
  <dc:language>en-US</dc:language>
  <cp:lastModifiedBy>tancredi</cp:lastModifiedBy>
  <dcterms:modified xsi:type="dcterms:W3CDTF">2006-09-22T07:15:00Z</dcterms:modified>
  <cp:revision>2</cp:revision>
  <dc:subject/>
  <dc:title>RAPPORTO DI MONITORAGGIO SULL'ATTIVITÀ DI TUTORATO 2004/05</dc:title>
</cp:coreProperties>
</file>