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 SULL'ATTIVITÀ DI TUTORATO 2004/05</w:t>
      </w:r>
    </w:p>
    <w:p>
      <w:pPr>
        <w:pStyle w:val="Heading"/>
        <w:rPr>
          <w:b w:val="false"/>
          <w:b w:val="false"/>
          <w:bCs w:val="false"/>
          <w:sz w:val="18"/>
        </w:rPr>
      </w:pPr>
      <w:r>
        <w:rPr>
          <w:b w:val="false"/>
          <w:bCs w:val="false"/>
          <w:sz w:val="18"/>
        </w:rPr>
        <w:t xml:space="preserve">Da consegnare entro il 31/01/06 all’Ufficio Orientamento e Tutorato </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Economia</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CORSO DI LAUREA</w:t>
            </w:r>
            <w:r>
              <w:rPr>
                <w:rFonts w:cs="Verdana" w:ascii="Verdana" w:hAnsi="Verdana"/>
                <w:bCs/>
                <w:sz w:val="20"/>
              </w:rPr>
              <w:t>:</w:t>
            </w:r>
          </w:p>
          <w:p>
            <w:pPr>
              <w:pStyle w:val="Normal"/>
              <w:jc w:val="both"/>
              <w:rPr>
                <w:rFonts w:ascii="Arial" w:hAnsi="Arial" w:cs="Arial"/>
                <w:bCs/>
                <w:sz w:val="18"/>
                <w:szCs w:val="18"/>
              </w:rPr>
            </w:pPr>
            <w:r>
              <w:rPr>
                <w:rFonts w:cs="Arial" w:ascii="Arial" w:hAnsi="Arial"/>
                <w:bCs/>
                <w:sz w:val="18"/>
                <w:szCs w:val="18"/>
              </w:rPr>
              <w:t>LT in Economia e Gestione delle Imprese e degli Intermediari Finanziari</w:t>
            </w:r>
          </w:p>
          <w:p>
            <w:pPr>
              <w:pStyle w:val="Normal"/>
              <w:spacing w:before="120" w:after="120"/>
              <w:rPr>
                <w:rFonts w:ascii="Arial" w:hAnsi="Arial" w:cs="Arial"/>
                <w:bCs/>
                <w:sz w:val="18"/>
                <w:szCs w:val="18"/>
              </w:rPr>
            </w:pPr>
            <w:r>
              <w:rPr>
                <w:rFonts w:cs="Arial" w:ascii="Arial" w:hAnsi="Arial"/>
                <w:bCs/>
                <w:sz w:val="18"/>
                <w:szCs w:val="18"/>
              </w:rPr>
              <w:t>LT in Economia delle Amministrazioni Pubbliche e delle Istituzioni Internazionali</w:t>
            </w:r>
          </w:p>
          <w:p>
            <w:pPr>
              <w:pStyle w:val="Normal"/>
              <w:spacing w:before="120" w:after="120"/>
              <w:rPr>
                <w:rFonts w:ascii="Arial" w:hAnsi="Arial" w:cs="Arial"/>
                <w:bCs/>
                <w:sz w:val="18"/>
                <w:szCs w:val="18"/>
              </w:rPr>
            </w:pPr>
            <w:r>
              <w:rPr>
                <w:rFonts w:cs="Arial" w:ascii="Arial" w:hAnsi="Arial"/>
                <w:bCs/>
                <w:sz w:val="18"/>
                <w:szCs w:val="18"/>
              </w:rPr>
              <w:t>LS in Economia Aziendale, Management e Professioni</w:t>
            </w:r>
          </w:p>
          <w:p>
            <w:pPr>
              <w:pStyle w:val="Normal"/>
              <w:rPr>
                <w:rFonts w:ascii="Verdana" w:hAnsi="Verdana" w:cs="Verdana"/>
                <w:sz w:val="20"/>
              </w:rPr>
            </w:pPr>
            <w:r>
              <w:rPr>
                <w:rFonts w:cs="Arial" w:ascii="Arial" w:hAnsi="Arial"/>
                <w:bCs/>
                <w:sz w:val="18"/>
                <w:szCs w:val="18"/>
              </w:rPr>
              <w:t>LS in Economia Applicata e Istituzioni Internaziona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SERVIZIO DI TUTORATO AGLI STUDENTI –</w:t>
            </w:r>
            <w:r>
              <w:rPr>
                <w:rFonts w:cs="Verdana" w:ascii="Verdana" w:hAnsi="Verdana"/>
                <w:sz w:val="20"/>
                <w:highlight w:val="cyan"/>
              </w:rPr>
              <w:t>OBIETTIVO 3 – SCELTA PERCORSO DI STUD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Fornire assistenza agli studenti nella scelta dei percorsi di studio, in particolare nella scelta dei curricula in cui si articolano le lauree triennali, agevolando la comprensione dei contenuti della formazione rispetto agli obiettivi professionali, nonché fornire assistenza nella formulazione di piani di studio. Il servizio, benché prevalentemente rivolto agli studenti iscritti alle lauree triennali, riguarda anche gli studenti delle lauree specialistich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docente responsabile del progetto, coadiuvato dai membri della Commissione orientamento, oltre ad</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ver svolto attività di coordinamento del servizio di tutorato, ha proceduto ad un controllo costante</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ll’attività svolta dai tutors, dal quale è emers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re di tutorato previste dal progetto: 200</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re effettive a disposizione degli studenti per tutorato  200</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di studenti iscritti alle Lauree Triennali che richiedono assistenza nella formulazione dei piani di studio 50</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di studenti iscritti alle Lauree triennali che richiedono informazioni d’indirizzo rispetto alla scelta del percorso di formazione specialistica 15</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 di studenti iscritti alle Lauree specialistiche  5</w:t>
            </w:r>
          </w:p>
          <w:p>
            <w:pPr>
              <w:pStyle w:val="Normal"/>
              <w:jc w:val="both"/>
              <w:rPr>
                <w:rFonts w:ascii="Arial" w:hAnsi="Arial" w:cs="Arial"/>
                <w:sz w:val="28"/>
              </w:rPr>
            </w:pPr>
            <w:r>
              <w:rPr>
                <w:rFonts w:cs="Verdana" w:ascii="Verdana" w:hAnsi="Verdana"/>
                <w:sz w:val="18"/>
              </w:rPr>
              <w:t>I tutors sono stati contattati anche dall’ufficio tutor della facoltà di Economia di Bologna, il quale richiedeva indicazioni sui corsi specialistici attivati</w:t>
            </w:r>
          </w:p>
          <w:p>
            <w:pPr>
              <w:pStyle w:val="Normal"/>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servizio ha dimostrato la sua piena capacità di indirizzare correttamente gli studenti che vi si son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rivolti, fornendo loro gli strumenti utili per poter valutare efficacemente quale tra i vari percorsi formativi </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fferti dalla facoltà di economia, risultasse più adeguato alla preparazione e alle aspirazioni professional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del richiedente. Il servizio si è rivelato particolarmente utile nel fornire informazioni dirette ad </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agevolare gli studenti nella formulazione dei piano di studi. </w:t>
            </w:r>
          </w:p>
          <w:p>
            <w:pPr>
              <w:pStyle w:val="Normal"/>
              <w:jc w:val="both"/>
              <w:rPr>
                <w:rFonts w:ascii="Verdana" w:hAnsi="Verdana" w:cs="Verdana"/>
                <w:sz w:val="18"/>
              </w:rPr>
            </w:pPr>
            <w:r>
              <w:rPr>
                <w:rFonts w:cs="Verdana" w:ascii="Verdana" w:hAnsi="Verdana"/>
                <w:sz w:val="18"/>
              </w:rPr>
              <w:t>Oltre all’attività svolta in ufficio, molto utilizzato è stato il contatto via e-mail, scelto dagli studenti come canale privilegiato per avviare il contatto e mantenere nel tempo il coordinamen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I limiti che possono essere riconosciuti all’attività posta in essere sono almeno di due tipologie. Primariamente l’attività ha preso avvio durante il mese di giugno e quindi si è strutturata esclusivamente in un tempo di sei mesi. Questi mesi sono certamente quelli in cui si effettuano le scelte curriculari ma una mancata presentazione del progetto ha impedito agli studenti di venire a conoscenza, per tempo, di questa attività: solo a corsi iniziati si sono effettivamente resi conto di questa offerta. </w:t>
            </w:r>
          </w:p>
          <w:p>
            <w:pPr>
              <w:pStyle w:val="Normal"/>
              <w:jc w:val="both"/>
              <w:rPr>
                <w:rFonts w:ascii="Verdana" w:hAnsi="Verdana" w:cs="Verdana"/>
                <w:sz w:val="20"/>
              </w:rPr>
            </w:pPr>
            <w:r>
              <w:rPr>
                <w:rFonts w:cs="Verdana" w:ascii="Verdana" w:hAnsi="Verdana"/>
                <w:sz w:val="20"/>
              </w:rPr>
              <w:t>Il numero limitato di studenti che, comunque, ha usufruito del servizio non è dipeso solo dalla mancata pubblicizzazione del progetto ma è giustificabile dal fatto che una tale iniziativa non era mai stata intrapresa all’interno della facoltà di Economia</w:t>
            </w:r>
          </w:p>
          <w:p>
            <w:pPr>
              <w:pStyle w:val="Normal"/>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Risulta particolarmente Importante pubblicizzare maggiormente l’iniziativa, anche da parte dei docenti durante le lezioni, informando della possibilità di contattare ragazzi della propria facoltà che possono essere utili circa i dubbi nelle scelte degli esami o dei corsi di laurea a cui iscriversi.</w:t>
            </w:r>
          </w:p>
          <w:p>
            <w:pPr>
              <w:pStyle w:val="Normal"/>
              <w:jc w:val="both"/>
              <w:rPr>
                <w:rFonts w:ascii="Verdana" w:hAnsi="Verdana" w:cs="Verdana"/>
                <w:sz w:val="18"/>
              </w:rPr>
            </w:pPr>
            <w:r>
              <w:rPr>
                <w:rFonts w:cs="Verdana" w:ascii="Verdana" w:hAnsi="Verdana"/>
                <w:sz w:val="18"/>
              </w:rPr>
              <w:t>Potenziare il servizio informatico è un altro importante miglioramento da compiere. Sarebbe preferibile rendere più evidente nel sito della facoltà lo spazio dedicato ai tutors, ai loro orari e alla loro attività.</w:t>
            </w:r>
          </w:p>
          <w:p>
            <w:pPr>
              <w:pStyle w:val="Normal"/>
              <w:jc w:val="both"/>
              <w:rPr>
                <w:rFonts w:ascii="Verdana" w:hAnsi="Verdana" w:cs="Verdana"/>
                <w:sz w:val="18"/>
              </w:rPr>
            </w:pPr>
            <w:r>
              <w:rPr>
                <w:rFonts w:cs="Verdana" w:ascii="Verdana" w:hAnsi="Verdana"/>
                <w:sz w:val="18"/>
              </w:rPr>
              <w:t>In aggiunta è opportuno migliorare la collocazione data ai tutors. L’ufficio tutt’ora adibito a questa attività risulta essere troppo piccolo per poter accogliere contemporaneamente anche solo due ragazz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g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15:00Z</dcterms:created>
  <dc:creator>Trapani</dc:creator>
  <dc:description/>
  <dc:language>en-US</dc:language>
  <cp:lastModifiedBy>tancredi</cp:lastModifiedBy>
  <dcterms:modified xsi:type="dcterms:W3CDTF">2006-09-22T07:15:00Z</dcterms:modified>
  <cp:revision>2</cp:revision>
  <dc:subject/>
  <dc:title>RAPPORTO DI MONITORAGGIO SULL'ATTIVITÀ DI TUTORATO 2004/05</dc:title>
</cp:coreProperties>
</file>