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Ingegneria Civile e Ambiental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Tutorato per il corso di “Analisi Matematica I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piano di tutorato prevedeva lo svolgimento di esercitazioni relative al materiale svolto nel corso di Analisi II a due gruppi di studenti. Da un lato si voleva permettere agli studenti più deboli di rivedere gli argomenti fondamentali del corso, dall’altro si voleva fornire a quelli più capaci qualche strumento matematico in più, utile per il loro successivo corso di studi. La partecipazione all’una classe o all’altra era a discrezione dello student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corso è stato seguito complessivamente da 85 studenti (su un totale di circa 180, dunque il 47%), 48 per la prima classe (26%), 37 per la seconda (20%). La partecipazione è stata assidua. Risulta difficile quantificare con precisione il successo dell’iniziativa tramite il controllo del numero degli studenti che hanno superato l’esame, in mancanza di riferimenti analoghi relativi all’anno precedente: l’Ateneo non è riuscito a fornire questi da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e esercitazioni rivolte al gruppo di studenti più deboli hanno riscontrato un certo successo e hanno migliorato il livello globale di preparazione. Più immediatamente quantificabili sono i risultati ottenuti dall’altro gruppo, al quale sono state proposte delle attività integrate di uso di un software opportuno (MatLab). Per questi si è tenuto un breve corso di introduzione ai comandi elementari del software con parecchie semplici elaborazioni inerenti al materiale trattato nel corso. Tutti gli studenti che vi hanno partecipato hanno dimostrato di imparare rapidamente e di saper elaborare alcuni semplici progetti in modo autonomo. Lo sviluppo di questa seconda attività di tutorato, in particolare se iniziata già nel corso di Analisi I, sarebbe di sicuro successo e di grande interesse per gli studenti se ripropost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el complesso i risultati proposti sono stati tutti ottenuti. Si sono incontrate però notevoli difficoltà per trovare delle ore libere dalle nomali lezioni per lo svolgimento del tutorato; la carenza di spazi opportuni (sia normali aule che l’aula di informatica per lo svolgimento delle attività del secondo gruppo) hanno anche causato grossi problemi. Molti studenti non hanno partecipato alle attività non perché disinteressati ma perché impegnati nel recupero degli esami non sostenuti nel primo periodo didattic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Un miglioramento sarebbe possibile avendo a disposizione ulteriori spazi dedicati all’uso dei computer, nonché, in subordine, un maggior numero disponibile di aule capienti per le normali esercitazioni. Una difficoltà oggettiva per lo svolgimento di tutorati di uso di software, è la reperibilità di buoni studenti disponibili a svolgere queste attività; in particolare mi sembra che la limitazione ai soli studenti strutturati presso l’ateneo (specilizzandi e dottorandi) sia estremamente vincolante. Perché non permettere anche a studenti laureati da poco di poter svolgere queste attività?</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46:00Z</dcterms:created>
  <dc:creator>Trapani</dc:creator>
  <dc:description/>
  <dc:language>en-US</dc:language>
  <cp:lastModifiedBy>em</cp:lastModifiedBy>
  <cp:lastPrinted>2006-01-11T15:40:00Z</cp:lastPrinted>
  <dcterms:modified xsi:type="dcterms:W3CDTF">2006-01-11T16:05:00Z</dcterms:modified>
  <cp:revision>6</cp:revision>
  <dc:subject/>
  <dc:title>RAPPORTO DI MONITORAGGIO SULL'ATTIVITÀ DI TUTORATO 2004/05</dc:title>
</cp:coreProperties>
</file>