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Lettere e Filosof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Filosofi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Tutorato per l’assistenza ai piani di studio e alla elaborazione delle esercitazioni scrit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
        <w:jc w:val="both"/>
        <w:rPr/>
      </w:pPr>
      <w:r>
        <w:rPr/>
        <w:t>Il progetto intende rispondere a due delle problematiche principali che gli studenti del corso di laurea in Filosofia si trovano a dover affrontare nel corso dei loro studi:</w:t>
      </w:r>
    </w:p>
    <w:p>
      <w:pPr>
        <w:pStyle w:val="TextBody"/>
        <w:jc w:val="both"/>
        <w:rPr/>
      </w:pPr>
      <w:r>
        <w:rPr/>
        <w:t>Determinazione del piano degli studi: il corso di laurea in Filosofia prevede molti esami opzionali e a scelta libera dello studente. Questo lascia molta libertà allo studente di tracciare un percorso di studi personalizzato, ma pone anche problemi nella scelta del percorso stesso e nel reperimento delle informazioni sui vari corsi disponibili, sulla loro compatibilità e sulla organicità complessiva del piano degli studi scelto.</w:t>
      </w:r>
    </w:p>
    <w:p>
      <w:pPr>
        <w:pStyle w:val="TextBody"/>
        <w:jc w:val="both"/>
        <w:rPr/>
      </w:pPr>
      <w:r>
        <w:rPr/>
        <w:t>Esercitazioni scritte: il corso di laurea in filosofia prevede alcuni crediti formativi dedicati a esercitazioni scritte su argomenti filosofici, pari a due/tre tesine che ogni studente deve elaborare durante il corso degli studi. I docenti sono a disposizione per la determinazione dell’argomento e per la discussione dei contenuti delle tesine, ma la preparazione delle tesine pone anche problemi che devono essere affrontati in itinere, sia per quanto riguarda l’organizzazione del discorso, sia per quanto concerne gli aspetti formali dell’elab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ffiancamento del tutor da parte del docente responsabile del progetto nelle prime 20 ore di attività si è rivelato fondamentale per trasmettere al tutor le informazioni necessarie alla sua attività e per calibrare i suoi compiti al meglio, oltre che per legittimare il suo ruolo agli occhi degli studenti. A quest’ultimo fine si è rivelata molto utile l’organizzazione di un incontro tra il corpo docente e tutti gli studenti del corso di laure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Gli incontri periodici tra il tutor e il responsabile del progetto, affiancato dal Presidente del corso di laurea, si sono rivelati preziosi per monitorare l’attività di tutorato (numero di studenti coinvolti, loro problematiche) e per calibrare meglio i compiti del tuto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Corpodeltesto2"/>
        <w:rPr/>
      </w:pPr>
      <w:r>
        <w:rPr/>
        <w:t>L’attività di tutorato svolta dal dottor Luca Greco ha avuto molteplici direzioni di sviluppo e di intervento. Una delle più significative è stata quella di aiutare gli studenti a reperire le informazioni orie sull’organizzazione didattica e a comprendere i meccanismi di funzionamento del nostro corso di laurea. Di particolare rilevanza è stata anche l’attività di affiancamento degli studenti necessaper la compilazione delle esercitazioni di argom,ento fi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 Una delle modalità previste dall’attività di tutorato, quella di incontri con gli studenti, si è rivelata poco praticabile viste le difficoltà di organizzazione e il grande impegno degli studenti sul fronte delle ore di didatt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Qualche difficoltà è emersa anche nell’attività di affiancamento degli studenti per la stesura delle esercitazioni scritte, dovuta tra l’altro ad una comunicazione degli studenti per la stesura delle esercitazioni scritte, dovuta tra l’altro ad una comunicazione non perfetta agli studenti da parte dei docenti dei servizi prestati dal tutor e forse anche ad una diffidenza degli studenti a rivolgersi a un docente per questo tipo di attiv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a figura del tutor è risultata molto utile per un miglioramento della circolazione di informazioni tra docenti e studenti e come potuto di ascolto per le varie  problematiche (non legata necessariamente ad un disagio) incontrate dagli studenti durante l’anno accademico, problematiche che gli studenti sono in genere restii a comunicare ai docenti. Questa è una funzione fondamentale che andrebbe mantenuta, assieme ad altre di natura più didattica come l’affiancamento nella preparazione di tesine e tesi. Tale funzione dovrebbe investire soprattutto gli studenti fuori corso, che con i cambiamenti normativi degli ultimi anni trovano molte difficoltà a reperire le informazioni necessarie per completare il loro piano di stud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shadow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jc w:val="both"/>
    </w:pPr>
    <w:rPr>
      <w:rFonts w:ascii="Arial" w:hAnsi="Arial" w:cs="Arial"/>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47:00Z</dcterms:created>
  <dc:creator>tancredi</dc:creator>
  <dc:description/>
  <dc:language>en-US</dc:language>
  <cp:lastModifiedBy>tancredi</cp:lastModifiedBy>
  <dcterms:modified xsi:type="dcterms:W3CDTF">2006-09-22T08:01:00Z</dcterms:modified>
  <cp:revision>3</cp:revision>
  <dc:subject/>
  <dc:title>RAPPORTO DI MONITORAGGIO SULL’ATTIVITA’ DI TUTORATO 2004/05</dc:title>
</cp:coreProperties>
</file>