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 SULL'ATTIVITÀ DI TUTORATO 2004/05</w:t>
      </w:r>
    </w:p>
    <w:p>
      <w:pPr>
        <w:pStyle w:val="Heading"/>
        <w:rPr>
          <w:b w:val="false"/>
          <w:b w:val="false"/>
          <w:bCs w:val="false"/>
          <w:sz w:val="18"/>
        </w:rPr>
      </w:pPr>
      <w:r>
        <w:rPr>
          <w:b w:val="false"/>
          <w:bCs w:val="false"/>
          <w:sz w:val="18"/>
        </w:rPr>
        <w:t xml:space="preserve">Da consegnare entro il 31/01/06 all’Ufficio Orientamento e Tutorato </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Economia</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CORSO DI LAUREA</w:t>
            </w:r>
            <w:r>
              <w:rPr>
                <w:rFonts w:cs="Verdana" w:ascii="Verdana" w:hAnsi="Verdana"/>
                <w:bCs/>
                <w:sz w:val="20"/>
              </w:rPr>
              <w:t>:</w:t>
            </w:r>
          </w:p>
          <w:p>
            <w:pPr>
              <w:pStyle w:val="Normal"/>
              <w:rPr>
                <w:rFonts w:ascii="Verdana" w:hAnsi="Verdana" w:cs="Verdana"/>
                <w:bCs/>
                <w:sz w:val="20"/>
              </w:rPr>
            </w:pPr>
            <w:r>
              <w:rPr>
                <w:rFonts w:cs="Verdana" w:ascii="Verdana" w:hAnsi="Verdana"/>
                <w:bCs/>
                <w:sz w:val="20"/>
              </w:rPr>
              <w:t xml:space="preserve">Laurea Triennale in Economia e gestione delle imprese e degli intermediari finanziari; </w:t>
            </w:r>
          </w:p>
          <w:p>
            <w:pPr>
              <w:pStyle w:val="Normal"/>
              <w:rPr>
                <w:rFonts w:ascii="Verdana" w:hAnsi="Verdana" w:cs="Verdana"/>
                <w:bCs/>
                <w:sz w:val="20"/>
              </w:rPr>
            </w:pPr>
            <w:r>
              <w:rPr>
                <w:rFonts w:cs="Verdana" w:ascii="Verdana" w:hAnsi="Verdana"/>
                <w:bCs/>
                <w:sz w:val="20"/>
              </w:rPr>
              <w:t xml:space="preserve">Laurea Triennale in Economia e gestione delle aziende e delle amministrazioni pubbliche; </w:t>
            </w:r>
          </w:p>
          <w:p>
            <w:pPr>
              <w:pStyle w:val="Normal"/>
              <w:rPr>
                <w:rFonts w:ascii="Verdana" w:hAnsi="Verdana" w:cs="Verdana"/>
                <w:sz w:val="20"/>
              </w:rPr>
            </w:pPr>
            <w:r>
              <w:rPr>
                <w:rFonts w:cs="Verdana" w:ascii="Verdana" w:hAnsi="Verdana"/>
                <w:bCs/>
                <w:sz w:val="20"/>
              </w:rPr>
              <w:t>Laurea Triennale in Economia applicata e delle istituzioni internazional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sz w:val="20"/>
              </w:rPr>
              <w:t>Laurea Specialistica in Economia aziendale, management e professioni</w:t>
            </w:r>
          </w:p>
          <w:p>
            <w:pPr>
              <w:pStyle w:val="Normal"/>
              <w:jc w:val="both"/>
              <w:rPr>
                <w:rFonts w:ascii="Verdana" w:hAnsi="Verdana" w:cs="Verdana"/>
                <w:sz w:val="18"/>
              </w:rPr>
            </w:pPr>
            <w:r>
              <w:rPr>
                <w:rFonts w:cs="Verdana" w:ascii="Verdana" w:hAnsi="Verdana"/>
                <w:bCs/>
                <w:sz w:val="20"/>
              </w:rPr>
              <w:t>Laurea Specialistica in Economia applicata e politiche economiche</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 Progetto Tutorato della Facoltà di Economi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l progetto di Tutorato della Facoltà di Economia si pone quattro obiettivi fondamentali:</w:t>
            </w:r>
          </w:p>
          <w:p>
            <w:pPr>
              <w:pStyle w:val="Normal"/>
              <w:numPr>
                <w:ilvl w:val="0"/>
                <w:numId w:val="1"/>
              </w:numPr>
              <w:jc w:val="both"/>
              <w:rPr>
                <w:rFonts w:ascii="Verdana" w:hAnsi="Verdana" w:cs="Verdana"/>
                <w:sz w:val="18"/>
              </w:rPr>
            </w:pPr>
            <w:r>
              <w:rPr>
                <w:rFonts w:cs="Verdana" w:ascii="Verdana" w:hAnsi="Verdana"/>
                <w:sz w:val="18"/>
              </w:rPr>
              <w:t>Fornire le nozioni di base e il linguaggio minimale funzionali ad affrontare i corsi afferenti alle aree Aziendale, Giuridica, Economica, Strumenti (matematico-statistici), mediante interventi settimanali in aula e assistenza personalizzata. Inoltre, fornire informazioni di base circa la redazione della tesi di laurea e la predisposizione di una ricerca bibliografica di minimo;</w:t>
            </w:r>
          </w:p>
          <w:p>
            <w:pPr>
              <w:pStyle w:val="Normal"/>
              <w:numPr>
                <w:ilvl w:val="0"/>
                <w:numId w:val="1"/>
              </w:numPr>
              <w:jc w:val="both"/>
              <w:rPr>
                <w:rFonts w:ascii="Verdana" w:hAnsi="Verdana" w:cs="Verdana"/>
                <w:sz w:val="18"/>
              </w:rPr>
            </w:pPr>
            <w:r>
              <w:rPr>
                <w:rFonts w:cs="Verdana" w:ascii="Verdana" w:hAnsi="Verdana"/>
                <w:sz w:val="18"/>
              </w:rPr>
              <w:t>fornire assistenza personalizzata mediante ricevimento e orientamento rispetto ai contenuti e ai caratteri dei corsi di laurea triennale e specialistica, agli studenti stranieri iscritti alla Facoltà di Economia, sia Erasmus/Socrates che non;</w:t>
            </w:r>
          </w:p>
          <w:p>
            <w:pPr>
              <w:pStyle w:val="Normal"/>
              <w:numPr>
                <w:ilvl w:val="0"/>
                <w:numId w:val="1"/>
              </w:numPr>
              <w:jc w:val="both"/>
              <w:rPr>
                <w:rFonts w:ascii="Verdana" w:hAnsi="Verdana" w:cs="Verdana"/>
                <w:sz w:val="18"/>
              </w:rPr>
            </w:pPr>
            <w:r>
              <w:rPr>
                <w:rFonts w:cs="Verdana" w:ascii="Verdana" w:hAnsi="Verdana"/>
                <w:sz w:val="18"/>
              </w:rPr>
              <w:t>fornire assistenza nella scelta dei percorsi di studio, ad esempio nella scelta dei curricula che articolano le lauree triennali e nella più efficace comprensione dei contenuti della formazione rispetto agli obiettivi professionali degli studenti;</w:t>
            </w:r>
          </w:p>
          <w:p>
            <w:pPr>
              <w:pStyle w:val="Normal"/>
              <w:numPr>
                <w:ilvl w:val="0"/>
                <w:numId w:val="1"/>
              </w:numPr>
              <w:jc w:val="both"/>
              <w:rPr>
                <w:rFonts w:ascii="Verdana" w:hAnsi="Verdana" w:cs="Verdana"/>
                <w:sz w:val="18"/>
              </w:rPr>
            </w:pPr>
            <w:r>
              <w:rPr>
                <w:rFonts w:cs="Verdana" w:ascii="Verdana" w:hAnsi="Verdana"/>
                <w:sz w:val="18"/>
              </w:rPr>
              <w:t>fornire assistenza agli studenti nella scelta delle attività di tirocinio (orientamento alle diverse classi di aziende ed istituzioni, collaborazione nell’individuazione dell’azienda, degli obiettivi formativi e nell’analisi della rispondenza del progetto di tirocinio alle competenze e al profilo professionale dello studente iscritto a corsi di laurea triennale o specialistic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p>
            <w:pPr>
              <w:pStyle w:val="Normal"/>
              <w:jc w:val="both"/>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l docente responsabile del progetto, coadiuvato dai membri della Commissione orientamento, oltre ad aver svolto attività di coordinamento del servizio di tutorato, ha proceduto ad un costante controllo dell’attività dei tutors, dal quale è emerso:</w:t>
            </w:r>
          </w:p>
          <w:p>
            <w:pPr>
              <w:pStyle w:val="Normal"/>
              <w:jc w:val="both"/>
              <w:rPr>
                <w:rFonts w:ascii="Verdana" w:hAnsi="Verdana" w:cs="Verdana"/>
                <w:sz w:val="18"/>
              </w:rPr>
            </w:pPr>
            <w:r>
              <w:rPr>
                <w:rFonts w:cs="Verdana" w:ascii="Verdana" w:hAnsi="Verdana"/>
                <w:sz w:val="18"/>
              </w:rPr>
              <w:t>ore di tutorato complessive: 1200</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tutors complessivi: 6</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BIETTIVO 1</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ore di tutorato: 600 ore di cui 200 ore per l’area aziendale, 160 ore per l’area economica, 120 ore per l’area giuridica e 120 ore per l’area strumenti (matematico-statistic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ore di tutorato d’aula: 30 ore di cui 22 ore per l’area aziendale, 2 ore per l’area economica, 4 ore per l’area giuridica e 2 ore per l’area strumenti (matematico-statistic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ore a disposizione degli studenti che hanno usufruito del servizio: 570 di cui 178 per l’area aziendale, 158 ore per l’area economica, 116 ore per l’area giuridica e 118 ore per l’area strumenti (matematico-statistic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totale di studenti che hanno usufruito del servizio: 100,</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studenti che hanno usufruito del servizio/n. studenti iscritti al primo anno: 20,</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studenti per esperienza di tesi: 35,</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studenti per ricerca bibliografica a fine di tesi: 30,</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qualità percepita da parte degli studenti che hanno usufruito del servizio: molto buona.</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BIETTIVO 2</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studenti stranieri che hanno usufruito del servizio: 5,</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asso di successo nel superamento degli esami degli studenti stranieri che hanno usufruito del servizio: non pervenut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di esami superati per anno dagli studenti stranieri che hanno usufruito del servizio: non pervenut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qualità percepita da parte degli studenti che hanno usufruito del servizio: buona.</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BIETTIVO 3</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studenti iscritti alle LT che hanno richiesto assistenza per piani di studio: 40,</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studenti iscritti alle LT che hanno richiesto indirizzi rispetto alla scelta della LS: 10,</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studenti iscritti alle LS che hanno richiesto assistenza per piani di studio: 5</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qualità percepita da parte degli studenti che hanno usufruito del servizio: ottima.</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BIETTIVO 4</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studenti iscritti alle LT che hanno richiesto tutorato per scelta tirocinio: 4,</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studenti iscritti alle LS che hanno richiesto tutorato per scelta tirocinio: 2,</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consultazioni offerte per la relazione di tirocinio: 0,</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qualità percepita da parte degli studenti che hanno usufruito del servizio: molto buona.</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l servizio ha dimostrato la sua piena capacità di indirizzare correttamente gli studenti che vi si sian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rivolti, fornendo loro gli strumenti utili per affrontare con la necessaria consapevolezza lo studio e </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approfondimento delle problematiche di maggior interesse.</w:t>
            </w:r>
          </w:p>
          <w:p>
            <w:pPr>
              <w:pStyle w:val="Normal"/>
              <w:jc w:val="both"/>
              <w:rPr>
                <w:rFonts w:ascii="Verdana" w:hAnsi="Verdana" w:cs="Verdana"/>
                <w:sz w:val="18"/>
              </w:rPr>
            </w:pPr>
            <w:r>
              <w:rPr>
                <w:rFonts w:cs="Verdana" w:ascii="Verdana" w:hAnsi="Verdana"/>
                <w:sz w:val="18"/>
              </w:rPr>
              <w:t>Oltre all’attività svolta in ufficio, molto utilizzato è stato il contatto via e-mail, scelto dagli studenti come canale privilegiato per avviare il contatto e mantenere nel tempo il coordinament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noltre, le iniziative legate all’orientamento (es. Giornata dell’Accoglienza del 3 ottobre 2005) hanno impegnato i tutors nel supporto alla pubblicizzazione cartacea ed informatica delle attività di tutorato, in particolare:</w:t>
            </w:r>
          </w:p>
          <w:p>
            <w:pPr>
              <w:pStyle w:val="Normal"/>
              <w:numPr>
                <w:ilvl w:val="0"/>
                <w:numId w:val="2"/>
              </w:numPr>
              <w:jc w:val="both"/>
              <w:rPr>
                <w:rFonts w:ascii="Verdana" w:hAnsi="Verdana" w:cs="Verdana"/>
                <w:sz w:val="18"/>
              </w:rPr>
            </w:pPr>
            <w:r>
              <w:rPr>
                <w:rFonts w:cs="Verdana" w:ascii="Verdana" w:hAnsi="Verdana"/>
                <w:sz w:val="18"/>
              </w:rPr>
              <w:t>predisposizione della presentazione in Power Point,</w:t>
            </w:r>
          </w:p>
          <w:p>
            <w:pPr>
              <w:pStyle w:val="Normal"/>
              <w:numPr>
                <w:ilvl w:val="0"/>
                <w:numId w:val="2"/>
              </w:numPr>
              <w:jc w:val="both"/>
              <w:rPr>
                <w:rFonts w:ascii="Verdana" w:hAnsi="Verdana" w:cs="Verdana"/>
                <w:sz w:val="18"/>
              </w:rPr>
            </w:pPr>
            <w:r>
              <w:rPr>
                <w:rFonts w:cs="Verdana" w:ascii="Verdana" w:hAnsi="Verdana"/>
                <w:sz w:val="18"/>
              </w:rPr>
              <w:t>supporto alla predisposizione del materiale pubblicitario cartaceo,</w:t>
            </w:r>
          </w:p>
          <w:p>
            <w:pPr>
              <w:pStyle w:val="Normal"/>
              <w:numPr>
                <w:ilvl w:val="0"/>
                <w:numId w:val="2"/>
              </w:numPr>
              <w:jc w:val="both"/>
              <w:rPr>
                <w:rFonts w:ascii="Verdana" w:hAnsi="Verdana" w:cs="Verdana"/>
                <w:sz w:val="18"/>
              </w:rPr>
            </w:pPr>
            <w:r>
              <w:rPr>
                <w:rFonts w:cs="Verdana" w:ascii="Verdana" w:hAnsi="Verdana"/>
                <w:sz w:val="18"/>
              </w:rPr>
              <w:t>presentazione orale delle attività di tutorato agli studenti del primo anno,</w:t>
            </w:r>
          </w:p>
          <w:p>
            <w:pPr>
              <w:pStyle w:val="Normal"/>
              <w:numPr>
                <w:ilvl w:val="0"/>
                <w:numId w:val="2"/>
              </w:numPr>
              <w:jc w:val="both"/>
              <w:rPr>
                <w:rFonts w:ascii="Verdana" w:hAnsi="Verdana" w:cs="Verdana"/>
                <w:sz w:val="18"/>
              </w:rPr>
            </w:pPr>
            <w:r>
              <w:rPr>
                <w:rFonts w:cs="Verdana" w:ascii="Verdana" w:hAnsi="Verdana"/>
                <w:sz w:val="18"/>
              </w:rPr>
              <w:t>attività di informazione e consulenza presso lo stand della Facoltà, nell’arco di tutta la giornata dell’Accoglienza.</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Gli interventi personalizzati hanno esaurito in al massimo quattro incontri per studente la problematica di volta in volta proposta, richiedendo al tutor stesso di interfacciarsi con il personale amministrativo e docente di riferimento o di predisporre interventi/ esercitazioni specifiche a favore degli student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BIETTIVO 1</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Gli studenti hanno mostrato di gradire il servizio nelle aree aree aziendale, giuridica, economica e strumenti, in quanto l’attività svolta si è concretizzata nella predisposizione di interventi ed esercitazioni specifiche, sia su argomenti teorici che pratici, soprattutto per i corsi afferenti alle aree economica e strumenti (matematico-statistic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ell’ambito dell’area economica è stato inoltre tracciato, insieme al Professore di riferimento, un particolare piano di studio per una studentessa con handicap all’udito. In questo caso, sono stati organizzati periodici incontri di studio in cui si leggeva il libro di testo, con relativo approfondimento dei concetti chiave e integrazione con gli appunti. Secondo questa modalità, è stato analizzato l’intero programma del corso, permettendo alla ragazza il superamento dell’esame.</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elle aree giuridica ed aziendale è prevalsa l’attività informativa circa la redazione della tesi di laurea e la predisposizione di una ricerca bibliografica di minimo che gli studenti hanno mostrato di gradire particolarmente, in particolare per quanto riguarda:</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modalità di indicizzazione e redazione delle tesi di laurea nelle loro linee general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modalità di definizione di una chiara ed efficace presentazione di tes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modalità di predisposizione di una ricerca bibliografica di minimo, in base all’oggetto da ricercar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BIETTIVO 2</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Gli studenti stranieri hanno ricorso poco al servizio di tutorato ed in prevalenza hanno richiesto chiarimenti in merito al contenuto di corsi specifici, in modo da ottimizzare le loro scelte in funzione di un periodo di permanenza breve.</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noltre, non hanno fornito feed-back in merito agli esami svolti ed al loro esi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BIETTIVO 3</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assistenza nella redazione dei piani di studio, sia per le lauree triennali che specialistiche è consistita prevalentemente in interventi personalizzati, inerenti allo specifico contenuto dei corsi oggetto di scelta.</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Gli studenti che sono maggiormente ricorsi al servizio sono stati quelli afferenti alle lauree triennali, mentre si è riscontrata una scarsa affluenza relativa alle lauree specialistich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BIETTIVO 4</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l ricorso al servizio di tutorato per la consulenza sui tirocini della Facoltà è stato penalizzato da una scarsa affluenza di studenti, i quali preferivano più spesso interfacciarsi direttamente con il Job Centre per la scelta del tirocinio e con il Professore di riferimento per la redazione della tesina relativa al tirocinio stesso. In ogni caso, gli studenti che hanno usufruito del servizio hanno dimostrato di procedere più celermente all’inserimento nella loro attività di tirocinio.</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Il progetto di Tutorato della Facoltà di Economia ha risentito di un’affluenza degli studenti inferiore rispetto al previsto, scontando la novità della sua attivazione presso la Facoltà ed il ritardo della stessa rispetto all’inizio delle lezioni del primo semestre, che avrebbero potuto costituire un’occasione di maggior visibilità del progetto e dei tutors. </w:t>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Inoltre, data la scarsa affluenza degli studenti iscritti al primo anno, non è stato possibile soddisfare l’esigenza di fornire loro un adeguato supporto nelle prime fasi di approccio allo studio.</w:t>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E’ stata comunque riscontrata una tendenza generalizzata degli studenti a consultarsi tra loro o con i loro colleghi più anziani per risolvere le specifiche problematiche, piuttosto che ricorrere al servizio loro offerto.</w:t>
            </w:r>
          </w:p>
        </w:tc>
      </w:tr>
      <w:tr>
        <w:trPr/>
        <w:tc>
          <w:tcPr>
            <w:tcW w:w="9778"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mpie sono le possibilità di miglioramento, laddove si riesca a penetrare con maggiore incisività fra gl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studenti, sì da indurli a ricercare il prezioso aiuto loro offerto dal servizio di tutorat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ra le possibilità di miglioramento vi sono:</w:t>
            </w:r>
          </w:p>
          <w:p>
            <w:pPr>
              <w:pStyle w:val="Normal"/>
              <w:numPr>
                <w:ilvl w:val="0"/>
                <w:numId w:val="2"/>
              </w:numPr>
              <w:jc w:val="both"/>
              <w:rPr>
                <w:rFonts w:ascii="Verdana" w:hAnsi="Verdana" w:cs="Verdana"/>
                <w:sz w:val="18"/>
              </w:rPr>
            </w:pPr>
            <w:r>
              <w:rPr>
                <w:rFonts w:cs="Verdana" w:ascii="Verdana" w:hAnsi="Verdana"/>
                <w:sz w:val="18"/>
              </w:rPr>
              <w:t>la maggiore pubblicizzazione del servizio nei periodi di svolgimento delle lezioni, con il consenso e nel rispetto del coordinamento dei vari Professori,</w:t>
            </w:r>
          </w:p>
          <w:p>
            <w:pPr>
              <w:pStyle w:val="Normal"/>
              <w:numPr>
                <w:ilvl w:val="0"/>
                <w:numId w:val="2"/>
              </w:numPr>
              <w:jc w:val="both"/>
              <w:rPr>
                <w:rFonts w:ascii="Verdana" w:hAnsi="Verdana" w:cs="Verdana"/>
                <w:sz w:val="18"/>
              </w:rPr>
            </w:pPr>
            <w:r>
              <w:rPr>
                <w:rFonts w:cs="Verdana" w:ascii="Verdana" w:hAnsi="Verdana"/>
                <w:sz w:val="18"/>
              </w:rPr>
              <w:t>il maggior coordinamento con il futuro manager didattico,</w:t>
            </w:r>
          </w:p>
          <w:p>
            <w:pPr>
              <w:pStyle w:val="Normal"/>
              <w:numPr>
                <w:ilvl w:val="0"/>
                <w:numId w:val="2"/>
              </w:numPr>
              <w:jc w:val="both"/>
              <w:rPr>
                <w:rFonts w:ascii="Verdana" w:hAnsi="Verdana" w:cs="Verdana"/>
                <w:sz w:val="18"/>
              </w:rPr>
            </w:pPr>
            <w:r>
              <w:rPr>
                <w:rFonts w:cs="Verdana" w:ascii="Verdana" w:hAnsi="Verdana"/>
                <w:sz w:val="18"/>
              </w:rPr>
              <w:t>la maggiore integrazione (per il tutorato relativo alla scelta dei tirocini) con il Job Centre,</w:t>
            </w:r>
          </w:p>
          <w:p>
            <w:pPr>
              <w:pStyle w:val="Normal"/>
              <w:numPr>
                <w:ilvl w:val="0"/>
                <w:numId w:val="2"/>
              </w:numPr>
              <w:jc w:val="both"/>
              <w:rPr>
                <w:rFonts w:ascii="Verdana" w:hAnsi="Verdana" w:cs="Verdana"/>
                <w:sz w:val="18"/>
              </w:rPr>
            </w:pPr>
            <w:r>
              <w:rPr>
                <w:rFonts w:cs="Verdana" w:ascii="Verdana" w:hAnsi="Verdana"/>
                <w:sz w:val="18"/>
              </w:rPr>
              <w:t>lo sviluppo di incontri specifici dei tutors alternativamente con Professori, personale amministrativo e gruppi studenti a supporto dell’integrazione reciproca su possibili iniziative comuni, della comunicazione e della maggior visibilità,</w:t>
            </w:r>
          </w:p>
          <w:p>
            <w:pPr>
              <w:pStyle w:val="Normal"/>
              <w:numPr>
                <w:ilvl w:val="0"/>
                <w:numId w:val="2"/>
              </w:numPr>
              <w:jc w:val="both"/>
              <w:rPr>
                <w:rFonts w:ascii="Verdana" w:hAnsi="Verdana" w:cs="Verdana"/>
                <w:sz w:val="18"/>
              </w:rPr>
            </w:pPr>
            <w:r>
              <w:rPr>
                <w:rFonts w:cs="Verdana" w:ascii="Verdana" w:hAnsi="Verdana"/>
                <w:sz w:val="18"/>
              </w:rPr>
              <w:t>lo studio di forme di comunicazione più incisiv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14:00Z</dcterms:created>
  <dc:creator>Trapani</dc:creator>
  <dc:description/>
  <dc:language>en-US</dc:language>
  <cp:lastModifiedBy>tancredi</cp:lastModifiedBy>
  <cp:lastPrinted>2006-02-16T16:04:00Z</cp:lastPrinted>
  <dcterms:modified xsi:type="dcterms:W3CDTF">2006-09-22T07:14:00Z</dcterms:modified>
  <cp:revision>2</cp:revision>
  <dc:subject/>
  <dc:title>RAPPORTO DI MONITORAGGIO SULL'ATTIVITÀ DI TUTORATO 2004/05</dc:title>
</cp:coreProperties>
</file>