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Ingegner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Ingegneria Civile e Ambiental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Tutorato per il corso di “Analisi Matematica 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tutorato, benché si riferisca all’a.a. 2004/05, è stato svolto nell’a.a. 2005/06 per motivi tecnici: il corso di Analisi I incomincia a settemb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Il progetto si proponeva di aiutare gli studenti con una preparazione matematica limitata (provenienti, ad esempio, da istituti per geometri, che costituiscono una percentuale rilevante degli iscritti al primo anno del corso di laurea in ingegneria civile e ambientale) a superare le difficolta’ del corso di Analisi Matematica I. Tale corso, infatti, richiede una certa dimestichezza con alcune tecniche matematiche elementari che non sempre vengono padroneggiate con sicurezza dagli studenti. </w:t>
            </w:r>
            <w:r>
              <w:rPr>
                <w:rFonts w:cs="Verdana" w:ascii="Verdana" w:hAnsi="Verdana"/>
                <w:sz w:val="20"/>
              </w:rPr>
              <w:t xml:space="preserve">Il progetto iniziale prevedeva, anche se con una priorità inferiore, una attività di esercitazioni integrate anche per gli studenti di livello medio e alto, suddividendoli in piccole classi. Lo scopo era quello di non appiattire gli studenti migliori verso un livello medio-basso.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studenti che si sono avvalsi del tutorato sono stati 40 (su un totale di 90 iscritti al primo anno, dunque il 44%); di essi 23 (il 25% di 90) hanno partecipato a quasi tutte le esercitazioni; la partecipazione è stata globalmente piuttosto assidua. Non è possibile, come invece era stato previsto nel progetto, valutare il numero complessivo degli studenti che hanno superato l’esame né quello degli abbandoni (l’a.a. non è ancora terminato); per quanto riguarda il numero degli studenti che hanno superato l’esame nel primo appello, e i relativi voti, non è stato possibile avere i dati dall’Ateneo in riferimento al passato a.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obiettivo primario del progetto era di limitare il numero di studenti che non riuscivano a superare l’esame finale del corso. Risulta difficile fornire dei risultati quantitativi dettagliati perche’ nel corrente a.a. il corso di laurea prevedeva come numero programmato un totale di 100 studenti (non adeguatamente selezionati), contro i circa 180 (numero non programmato) dell’anno precedente. Ogni statistica di confronto rischia perciò di essere falsata. L’alto e costante numero di studenti partecipanti al corso è tuttavia di per sé un buon indice di successo dell’iniziativ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on è stato possibile svolgere le attività di esercitazioni per gli studenti di livello medio e alto a causa dell’alto numero di ore di lezioni programmate, che non lasciavano spazio per altre attività (il tutorato prevedeva un solo esercitatore). Si è deciso perciò di privilegiare gli studenti più debol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L’attività di tutorato intrapresa mi sembra nel complesso molto soddisfacente; un miglioramento (tutorato anche per gli studenti migliori) non può prescindere da una riorganizzazione delle attività didattiche. Ulteriori sviluppi sono quelli già inaugurati nel tutorato di Analisi II: si potrebbero iniziare gli studenti all’uso di qualche software (MatLab) che oltre ad essere indispensabile per il loro successivo corso di studi permetterebbe di meglio inquadrare molti argomenti del corso di Analisi I.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1.20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46:00Z</dcterms:created>
  <dc:creator>Trapani</dc:creator>
  <dc:description/>
  <dc:language>en-US</dc:language>
  <cp:lastModifiedBy>em</cp:lastModifiedBy>
  <dcterms:modified xsi:type="dcterms:W3CDTF">2006-01-11T16:08:00Z</dcterms:modified>
  <cp:revision>7</cp:revision>
  <dc:subject/>
  <dc:title>RAPPORTO DI MONITORAGGIO SULL'ATTIVITÀ DI TUTORATO 2004/05</dc:title>
</cp:coreProperties>
</file>