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 Lettere e Filosof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 xml:space="preserve">: Letter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 Tutorato per l’assistenza ad una conoscenza della struttura grammaticale dell’italiano, dei dialetti e delle lingue class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TextBody"/>
              <w:rPr/>
            </w:pPr>
            <w:r>
              <w:rPr/>
              <w:t>Lo scopo del tutorato per la Facoltà di Lettere risponde alla necessità di dare risposte ai quesiti specifici di ogni corso di laurea in relazione agli argomenti di cui nel titolo. A tale proposito è stato approntato un piano d’azione che si articola nei seguenti obiettivi:</w:t>
            </w:r>
          </w:p>
          <w:p>
            <w:pPr>
              <w:pStyle w:val="Normal"/>
              <w:numPr>
                <w:ilvl w:val="0"/>
                <w:numId w:val="3"/>
              </w:numPr>
              <w:jc w:val="both"/>
              <w:rPr>
                <w:rFonts w:ascii="Verdana" w:hAnsi="Verdana" w:cs="Verdana"/>
                <w:color w:val="000000"/>
                <w:sz w:val="18"/>
              </w:rPr>
            </w:pPr>
            <w:r>
              <w:rPr>
                <w:rFonts w:cs="Verdana" w:ascii="Verdana" w:hAnsi="Verdana"/>
                <w:color w:val="000000"/>
                <w:sz w:val="18"/>
              </w:rPr>
              <w:t>reclutamento e valutazione dei tutors;</w:t>
            </w:r>
          </w:p>
          <w:p>
            <w:pPr>
              <w:pStyle w:val="Normal"/>
              <w:numPr>
                <w:ilvl w:val="0"/>
                <w:numId w:val="3"/>
              </w:numPr>
              <w:jc w:val="both"/>
              <w:rPr>
                <w:rFonts w:ascii="Verdana" w:hAnsi="Verdana" w:cs="Verdana"/>
                <w:color w:val="000000"/>
                <w:sz w:val="18"/>
              </w:rPr>
            </w:pPr>
            <w:r>
              <w:rPr>
                <w:rFonts w:cs="Verdana" w:ascii="Verdana" w:hAnsi="Verdana"/>
                <w:color w:val="000000"/>
                <w:sz w:val="18"/>
              </w:rPr>
              <w:t>contatti in facoltà con i docenti;</w:t>
            </w:r>
          </w:p>
          <w:p>
            <w:pPr>
              <w:pStyle w:val="Normal"/>
              <w:numPr>
                <w:ilvl w:val="0"/>
                <w:numId w:val="3"/>
              </w:numPr>
              <w:jc w:val="both"/>
              <w:rPr>
                <w:rFonts w:ascii="Verdana" w:hAnsi="Verdana" w:cs="Verdana"/>
                <w:color w:val="000000"/>
                <w:sz w:val="18"/>
              </w:rPr>
            </w:pPr>
            <w:r>
              <w:rPr>
                <w:rFonts w:cs="Verdana" w:ascii="Verdana" w:hAnsi="Verdana"/>
                <w:color w:val="000000"/>
                <w:sz w:val="18"/>
              </w:rPr>
              <w:t>contatti in facoltà con i responsabili dei corsi di studio;</w:t>
            </w:r>
          </w:p>
          <w:p>
            <w:pPr>
              <w:pStyle w:val="Normal"/>
              <w:numPr>
                <w:ilvl w:val="0"/>
                <w:numId w:val="3"/>
              </w:numPr>
              <w:jc w:val="both"/>
              <w:rPr>
                <w:rFonts w:ascii="Verdana" w:hAnsi="Verdana" w:cs="Verdana"/>
                <w:color w:val="000000"/>
                <w:sz w:val="18"/>
              </w:rPr>
            </w:pPr>
            <w:r>
              <w:rPr>
                <w:rFonts w:cs="Verdana" w:ascii="Verdana" w:hAnsi="Verdana"/>
                <w:color w:val="000000"/>
                <w:sz w:val="18"/>
              </w:rPr>
              <w:t>contatti in facoltà con il personale amministrativo;</w:t>
            </w:r>
          </w:p>
          <w:p>
            <w:pPr>
              <w:pStyle w:val="Normal"/>
              <w:numPr>
                <w:ilvl w:val="0"/>
                <w:numId w:val="3"/>
              </w:numPr>
              <w:jc w:val="both"/>
              <w:rPr>
                <w:rFonts w:ascii="Verdana" w:hAnsi="Verdana" w:cs="Verdana"/>
                <w:color w:val="000000"/>
                <w:sz w:val="18"/>
              </w:rPr>
            </w:pPr>
            <w:r>
              <w:rPr>
                <w:rFonts w:cs="Verdana" w:ascii="Verdana" w:hAnsi="Verdana"/>
                <w:color w:val="000000"/>
                <w:sz w:val="18"/>
              </w:rPr>
              <w:t>diffusione delle comunicazioni a proposito dell’iniziativa;</w:t>
            </w:r>
          </w:p>
          <w:p>
            <w:pPr>
              <w:pStyle w:val="Normal"/>
              <w:numPr>
                <w:ilvl w:val="0"/>
                <w:numId w:val="3"/>
              </w:numPr>
              <w:jc w:val="both"/>
              <w:rPr>
                <w:rFonts w:ascii="Verdana" w:hAnsi="Verdana" w:cs="Verdana"/>
                <w:color w:val="000000"/>
                <w:sz w:val="18"/>
              </w:rPr>
            </w:pPr>
            <w:r>
              <w:rPr>
                <w:rFonts w:cs="Verdana" w:ascii="Verdana" w:hAnsi="Verdana"/>
                <w:color w:val="000000"/>
                <w:sz w:val="18"/>
              </w:rPr>
              <w:t>orario di ricevimento settiman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numPr>
                <w:ilvl w:val="0"/>
                <w:numId w:val="4"/>
              </w:numPr>
              <w:jc w:val="both"/>
              <w:rPr>
                <w:rFonts w:ascii="Verdana" w:hAnsi="Verdana" w:cs="Verdana"/>
                <w:color w:val="000000"/>
                <w:sz w:val="18"/>
              </w:rPr>
            </w:pPr>
            <w:r>
              <w:rPr>
                <w:rFonts w:cs="Verdana" w:ascii="Verdana" w:hAnsi="Verdana"/>
                <w:color w:val="000000"/>
                <w:sz w:val="18"/>
              </w:rPr>
              <w:t>il reclutamento dei vari membri del gruppo è avvenuto seguendo le prescrizioni dettate dall’Ateneo; prima dell’incarico ogni tutors ha dovuto prendere piena consapevolezza dei cambiamenti introdotti dalla Riforma mediante materiale cartaceo da me fornito, quindi hanno acquisito sempre maggior conoscenza dei dettati della Riforma e delle prassi burocratiche e amministrative che andavano precisandosi, grazie anche alla consulenza sia dei singoli docenti, sia del personale amministrativo e di segreteria.</w:t>
            </w:r>
          </w:p>
          <w:p>
            <w:pPr>
              <w:pStyle w:val="Normal"/>
              <w:numPr>
                <w:ilvl w:val="0"/>
                <w:numId w:val="4"/>
              </w:numPr>
              <w:jc w:val="both"/>
              <w:rPr>
                <w:rFonts w:ascii="Verdana" w:hAnsi="Verdana" w:cs="Verdana"/>
                <w:color w:val="000000"/>
                <w:sz w:val="18"/>
              </w:rPr>
            </w:pPr>
            <w:r>
              <w:rPr>
                <w:rFonts w:cs="Verdana" w:ascii="Verdana" w:hAnsi="Verdana"/>
                <w:color w:val="000000"/>
                <w:sz w:val="18"/>
              </w:rPr>
              <w:t>Il servizio ha messo in rilievo alcuni problemi che gli studenti hanno incontrato durante il loro percorso e ha fatto emergere la necessità di un rapporto approfondito con il corpo docente; a detta del gruppo stesso il rapporto docente/tutor e tutor/studenti si è rivelato spesso efficace ed economico.</w:t>
            </w:r>
          </w:p>
          <w:p>
            <w:pPr>
              <w:pStyle w:val="Normal"/>
              <w:numPr>
                <w:ilvl w:val="0"/>
                <w:numId w:val="4"/>
              </w:numPr>
              <w:jc w:val="both"/>
              <w:rPr>
                <w:rFonts w:ascii="Verdana" w:hAnsi="Verdana" w:cs="Verdana"/>
                <w:color w:val="000000"/>
                <w:sz w:val="18"/>
              </w:rPr>
            </w:pPr>
            <w:r>
              <w:rPr>
                <w:rFonts w:cs="Verdana" w:ascii="Verdana" w:hAnsi="Verdana"/>
                <w:color w:val="000000"/>
                <w:sz w:val="18"/>
              </w:rPr>
              <w:t>Si sono realizzati incontri che hanno chiarito posizioni e offerto possibilità di chiarimenti relativi ai singoli corsi di studio; nella relazione dei tutors della facoltà si legge dell’importanza di questa collaborazione.</w:t>
            </w:r>
          </w:p>
          <w:p>
            <w:pPr>
              <w:pStyle w:val="Normal"/>
              <w:numPr>
                <w:ilvl w:val="0"/>
                <w:numId w:val="4"/>
              </w:numPr>
              <w:jc w:val="both"/>
              <w:rPr>
                <w:rFonts w:ascii="Verdana" w:hAnsi="Verdana" w:cs="Verdana"/>
                <w:color w:val="000000"/>
                <w:sz w:val="18"/>
              </w:rPr>
            </w:pPr>
            <w:r>
              <w:rPr>
                <w:rFonts w:cs="Verdana" w:ascii="Verdana" w:hAnsi="Verdana"/>
                <w:color w:val="000000"/>
                <w:sz w:val="18"/>
              </w:rPr>
              <w:t>Anche da questo punto di vista si è dimostrata valida la collaborazione con i vari settori tecnico-amministrativi dell’Ateneo, arrivando non di rado a risolvere problemi chiarificatori della posizione degli studenti, soprattutto in merito a possibili trasferimenti o cambiamenti del loro status.</w:t>
            </w:r>
          </w:p>
          <w:p>
            <w:pPr>
              <w:pStyle w:val="Normal"/>
              <w:numPr>
                <w:ilvl w:val="0"/>
                <w:numId w:val="4"/>
              </w:numPr>
              <w:jc w:val="both"/>
              <w:rPr>
                <w:rFonts w:ascii="Verdana" w:hAnsi="Verdana" w:cs="Verdana"/>
                <w:color w:val="000000"/>
                <w:sz w:val="18"/>
              </w:rPr>
            </w:pPr>
            <w:r>
              <w:rPr>
                <w:rFonts w:cs="Verdana" w:ascii="Verdana" w:hAnsi="Verdana"/>
                <w:color w:val="000000"/>
                <w:sz w:val="18"/>
              </w:rPr>
              <w:t>La pubblicazione del servizio di tutorato è avvenuta mediante la distribuzione di volantini, con affissione di avvisi e manifesti in Facoltà, cercando di rendere chiaro quali fossero i vantaggi offerti da questo servizio. Sulla base di questa esperienza ritengo che la comunicazione sia potenziata usando Internet, ma anche facendo ricorso a momenti di colloquio, a presentazioni collettive in Facoltà, in collaborazione sia con i vari docenti e con i responsabili dei vari Corsi di Laurea.</w:t>
            </w:r>
          </w:p>
          <w:p>
            <w:pPr>
              <w:pStyle w:val="Normal"/>
              <w:numPr>
                <w:ilvl w:val="0"/>
                <w:numId w:val="4"/>
              </w:numPr>
              <w:jc w:val="both"/>
              <w:rPr>
                <w:rFonts w:ascii="Verdana" w:hAnsi="Verdana" w:cs="Verdana"/>
                <w:color w:val="000000"/>
                <w:sz w:val="18"/>
              </w:rPr>
            </w:pPr>
            <w:r>
              <w:rPr>
                <w:rFonts w:cs="Verdana" w:ascii="Verdana" w:hAnsi="Verdana"/>
                <w:color w:val="000000"/>
                <w:sz w:val="18"/>
              </w:rPr>
              <w:t xml:space="preserve">Si è dimostrata utile l’attivazione di un orario di ricevimento settimanale, con il quale si è cercato di aiutare gli studenti nella risoluzione di problemi inerenti principalmente alle scelte da effettuare nell’ambito dei piani di studio, dei tirocini formativi e dei rapporti con i docenti. Sono state altresì fornite informazioni riguardo le competenze grammaticali e linguistiche, relative alle strutture della lingua italiana e di quella latina, che ogni studente deve acquisire; sono stati approntati progetti di esercitazioni e prove formative in itinere per ridurre il deficit formativo presentato dagli studenti nei settori disciplinari menzionati, nonché per cercare di fornire loro un metodo di studio che riducesse le difficoltà e i tempi dell’apprendiment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I risultati ottenuti rispetto agli obiettivi sono sembrati soddisfacenti, se si pensa che in un primo momento l’iniziativa non aveva raccolto un gradimento sufficiente (poche richieste e scarsa abitudine da parte degli studenti di rivolgersi a terzi per un aiuto o un consiglio); i ragazzi che hanno usufruito del servizio di tutorato erano per lo più fuori corso o studenti lavoratori in cerca di un aiuto burocratico (modalità di trasferimento ad altre facoltà passaggio a laurea breve, possibilità di sostenere esami con programmi da non frequentanti ecc.), ma anche di un consiglio da parte di ragazzi coetanei che avessero vissuto le medesime problematiche e le stesse esperienze. Il successo dell’iniziative è stato raggiunto grazie alla disponibilità dei tutors che hanno fornito consulenze anche anonime via mail e consulenze informali, dimostrandosi aperti ad ascoltare ogni richiesta; si è notato che nel tempo l’affluenza degli iscritti alla Facoltà di lettere è andata aumentando con naturalezza e senza troppo sforzo da parte dei tutors.</w:t>
            </w:r>
          </w:p>
          <w:p>
            <w:pPr>
              <w:pStyle w:val="Normal"/>
              <w:jc w:val="both"/>
              <w:rPr>
                <w:rFonts w:ascii="Verdana" w:hAnsi="Verdana" w:cs="Verdana"/>
                <w:color w:val="000000"/>
                <w:sz w:val="18"/>
              </w:rPr>
            </w:pPr>
            <w:r>
              <w:rPr>
                <w:rFonts w:cs="Verdana" w:ascii="Verdana" w:hAnsi="Verdana"/>
                <w:color w:val="000000"/>
                <w:sz w:val="18"/>
              </w:rPr>
              <w:t>Sono state classificate le richieste pervenute in tre categorie:</w:t>
            </w:r>
          </w:p>
          <w:p>
            <w:pPr>
              <w:pStyle w:val="Normal"/>
              <w:numPr>
                <w:ilvl w:val="0"/>
                <w:numId w:val="2"/>
              </w:numPr>
              <w:jc w:val="both"/>
              <w:rPr/>
            </w:pPr>
            <w:r>
              <w:rPr>
                <w:rFonts w:cs="Verdana" w:ascii="Verdana" w:hAnsi="Verdana"/>
                <w:color w:val="000000"/>
                <w:sz w:val="18"/>
                <w:u w:val="single"/>
              </w:rPr>
              <w:t>informativo-relazionali</w:t>
            </w:r>
            <w:r>
              <w:rPr>
                <w:rFonts w:cs="Verdana" w:ascii="Verdana" w:hAnsi="Verdana"/>
                <w:color w:val="000000"/>
                <w:sz w:val="18"/>
              </w:rPr>
              <w:t>, in cui oltre alla conoscenza dei nuova curricula, si considerano i rapporti tra docenti e studenti, gli aspetti più direttamente legati allo studio e l’organizzazione di gruppi di studio su specifiche materie; ma anche le notizie realtive a biblioteche, laboratori ecc., alle modalità di realizzazione della tesi di laurea per gli iscritti al vecchio ordinamento o alla prova finale per gli iscritti al nuovo;</w:t>
            </w:r>
          </w:p>
          <w:p>
            <w:pPr>
              <w:pStyle w:val="Normal"/>
              <w:numPr>
                <w:ilvl w:val="0"/>
                <w:numId w:val="2"/>
              </w:numPr>
              <w:jc w:val="both"/>
              <w:rPr/>
            </w:pPr>
            <w:r>
              <w:rPr>
                <w:rFonts w:cs="Verdana" w:ascii="Verdana" w:hAnsi="Verdana"/>
                <w:color w:val="000000"/>
                <w:sz w:val="18"/>
                <w:u w:val="single"/>
              </w:rPr>
              <w:t>di orientamento generale</w:t>
            </w:r>
            <w:r>
              <w:rPr>
                <w:rFonts w:cs="Verdana" w:ascii="Verdana" w:hAnsi="Verdana"/>
                <w:color w:val="000000"/>
                <w:sz w:val="18"/>
              </w:rPr>
              <w:t xml:space="preserve"> all’assunzione consapevole del ruolo di studente universitario, all’acquisizione di competenze cognitive e sociali, alla realizzazione di progetti di formazione raccordati agli scenari del mondo del lavoro; altrettanto fondamentale si è dimostrata l’attività di orientamento rivolta principalmente agli studenti delle scuole medie superiori prossimi al diploma, svolta nell’ambito dell’Annuale Salone dello Studente e di incontri organizzati dalla Facoltà di Lettere e Filosofia con vari Istituti Superiori, per risoluzione di dubbi e perplessità riguardanti la scelta del corso di laurea cui iscriversi; l’attività di tutorato è stata finalizzata a anche a stabilire dei contatti con diversi Enti per la stipulazione di convenzioni volte ad ampliare e diversificare lo spettro delle scelte a disposizione degli studenti iscritti per i tirocini formativi;</w:t>
            </w:r>
          </w:p>
          <w:p>
            <w:pPr>
              <w:pStyle w:val="Normal"/>
              <w:numPr>
                <w:ilvl w:val="0"/>
                <w:numId w:val="2"/>
              </w:numPr>
              <w:jc w:val="both"/>
              <w:rPr/>
            </w:pPr>
            <w:r>
              <w:rPr>
                <w:rFonts w:cs="Verdana" w:ascii="Verdana" w:hAnsi="Verdana"/>
                <w:color w:val="000000"/>
                <w:sz w:val="18"/>
                <w:u w:val="single"/>
              </w:rPr>
              <w:t>emotivo-motivazionale</w:t>
            </w:r>
            <w:r>
              <w:rPr>
                <w:rFonts w:cs="Verdana" w:ascii="Verdana" w:hAnsi="Verdana"/>
                <w:color w:val="000000"/>
                <w:sz w:val="18"/>
              </w:rPr>
              <w:t>, quando gli utenti avvertono la struttura universitaria come troppo distante, disordinata, poco funzionale e soprattutto poco disponibile a prestare ascolto alle esigenze personal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 </w:t>
            </w:r>
          </w:p>
        </w:tc>
      </w:tr>
      <w:tr>
        <w:trPr/>
        <w:tc>
          <w:tcPr>
            <w:tcW w:w="9778" w:type="dxa"/>
            <w:tcBorders>
              <w:left w:val="single" w:sz="4" w:space="0" w:color="000000"/>
              <w:right w:val="single" w:sz="4" w:space="0" w:color="000000"/>
            </w:tcBorders>
          </w:tcPr>
          <w:p>
            <w:pPr>
              <w:pStyle w:val="Corpodeltesto2"/>
              <w:rPr/>
            </w:pPr>
            <w:r>
              <w:rPr/>
              <w:t>Le difficoltà iniziali riscontrate sono state relative all’ubicazione del gruppo tutors e alla disponibilità di apparecchiature funzionali; questo handicap non ha permesso inizialmente l’entrata in funzione a pieno regime di un tutorato veramente efficiente; si dovrebbe infatti fare in modo che il gruppo tutor abbia una diffusione veramente capillare – dotandolo di un ambiente appropriato e facilmente riconoscibile a tutti (come alla Facoltà di Ingegneria), con un computer e un apparecchio telefonico – perché gli studenti lo considerino un punto di riferimento permanente, che li aiuti nei rapporti con i docenti e con la problematica universitaria. Il problema è stato risolto fornendo ai tutors il mio studio e il mio computer, anche se a volte si sono verificate sovrapposizioni nell’orario di ricevimento, causando disagio a più persone.</w:t>
            </w:r>
          </w:p>
          <w:p>
            <w:pPr>
              <w:pStyle w:val="Normal"/>
              <w:jc w:val="both"/>
              <w:rPr>
                <w:rFonts w:ascii="Verdana" w:hAnsi="Verdana" w:cs="Verdana"/>
                <w:color w:val="000000"/>
                <w:sz w:val="20"/>
              </w:rPr>
            </w:pPr>
            <w:r>
              <w:rPr>
                <w:rFonts w:cs="Verdana" w:ascii="Verdana" w:hAnsi="Verdana"/>
                <w:color w:val="000000"/>
                <w:sz w:val="20"/>
              </w:rPr>
              <w:t>Il ritardo, purtroppo, con il quale il progetto è stato attivato e la complessità del deficit di preparazione di base presentato da molti studenti ha reso difficoltosa un’azione pienamente efficace rivolta all’acquisizione delle competenze di cui al punto 6). L’accavallarsi delle lezioni, inoltre, h ostacolato l’organizzazione delle attività previste (esercitazioni e prove formative in Itinere ecc.)</w:t>
            </w:r>
          </w:p>
        </w:tc>
      </w:tr>
      <w:tr>
        <w:trPr/>
        <w:tc>
          <w:tcPr>
            <w:tcW w:w="9778" w:type="dxa"/>
            <w:tcBorders>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t>IL servizio dovrà essere sicuramente  migliorato sia per quel che riguarda gli interventi nelle fasi di inizio  del prossimo anno accademico, sia per quel che riguarda un progetto più ampio di funzionamento del gruppo: dovrebbe essere definito meglio il compito dei tutors, che non hanno il compito di dare informazioni riguardo all’ubicazione delle aule, agli orari di lezione e ai corsi che devono seguire gli iscritti – che speso e volentieri si dimostrano disorientati e senza meta: la Facoltà dovrebbe dotarsi di un servizio di informazione efficiente ed autonomo rispetto a questa tipologia di figura, che è sicuramente intermedia tra docente e studente, ma che non ha il compito di rispondere a problemi di tipo organizzativo. L’intervento del tutor non dovrebbe tradursi in aiuti di tipo individuale, quanto nella collaborazione al potenziamento dell’offerta didattica con interventi qualificati (a questo proposito sarebbe utile un corso di formazione preparatorio e propedeutico degli stessi tutor, per fare del progetto di tutorato un servizio valido su cui la facoltà può puntare).</w:t>
            </w:r>
          </w:p>
        </w:tc>
      </w:tr>
      <w:tr>
        <w:trPr/>
        <w:tc>
          <w:tcPr>
            <w:tcW w:w="9778" w:type="dxa"/>
            <w:tcBorders>
              <w:left w:val="single" w:sz="4" w:space="0" w:color="000000"/>
              <w:right w:val="single" w:sz="4" w:space="0" w:color="000000"/>
            </w:tcBorders>
          </w:tcPr>
          <w:p>
            <w:pPr>
              <w:pStyle w:val="Normal"/>
              <w:snapToGrid w:val="false"/>
              <w:ind w:left="360" w:hanging="0"/>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rHeight w:val="370" w:hRule="atLeast"/>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Elisabetta Fava</w:t>
            </w:r>
          </w:p>
        </w:tc>
      </w:tr>
    </w:tbl>
    <w:p>
      <w:pPr>
        <w:pStyle w:val="Normal"/>
        <w:jc w:val="both"/>
        <w:rPr>
          <w:rFonts w:ascii="Verdana" w:hAnsi="Verdana" w:cs="Tahoma"/>
          <w:color w:val="000000"/>
          <w:sz w:val="20"/>
        </w:rPr>
      </w:pPr>
      <w:r>
        <w:rPr>
          <w:rFonts w:cs="Tahoma" w:ascii="Verdana" w:hAnsi="Verdana"/>
          <w:color w:val="000000"/>
          <w:sz w:val="20"/>
        </w:rPr>
      </w:r>
    </w:p>
    <w:p>
      <w:pPr>
        <w:pStyle w:val="Normal"/>
        <w:jc w:val="both"/>
        <w:rPr/>
      </w:pPr>
      <w:r>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0"/>
    </w:rPr>
  </w:style>
  <w:style w:type="character" w:styleId="WW8Num1z0">
    <w:name w:val="WW8Num1z0"/>
    <w:qFormat/>
    <w:rPr/>
  </w:style>
  <w:style w:type="character" w:styleId="WW8Num2z0">
    <w:name w:val="WW8Num2z0"/>
    <w:qFormat/>
    <w:rPr>
      <w:rFonts w:ascii="Verdana" w:hAnsi="Verdana" w:eastAsia="Times New Roman" w:cs="Times New Roman"/>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8:45:00Z</dcterms:created>
  <dc:creator>Trapani</dc:creator>
  <dc:description/>
  <dc:language>en-US</dc:language>
  <cp:lastModifiedBy>tancredi</cp:lastModifiedBy>
  <dcterms:modified xsi:type="dcterms:W3CDTF">2006-10-19T11:38:00Z</dcterms:modified>
  <cp:revision>5</cp:revision>
  <dc:subject/>
  <dc:title>RAPPORTO DI MONITORAGGIO SULL'ATTIVITÀ DI TUTORATO 2004/05</dc:title>
</cp:coreProperties>
</file>