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 SULL'ATTIVITÀ DI TUTORATO 2004/05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Da consegnare entro il 31/01/06 all’Ufficio Orientamento e Tutorat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ECONOM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>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T in Economia e Gestione delle Imprese e degli Intermediari Finanziar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T in Economia Applicata e delle Istituzioni Internazional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T in Economia e Gestione delle Aziende e delle Amministrazioni Pubblich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 in Economia Aziendale, Management e Professio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Arial" w:ascii="Arial" w:hAnsi="Arial"/>
                <w:bCs/>
              </w:rPr>
              <w:t>LS in Economia Applicata e Politiche Economich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(4) SCELTA DELLE ATTIVITà DI TIROCINI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Arial" w:ascii="Arial" w:hAnsi="Arial"/>
              </w:rPr>
              <w:t>fornire assistenza agli studenti nella scelta delle attività di tirocinio (orientamento alle diverse classi di aziende e istituzioni, collaborazione nell’individuazione dell’azienda, degli obiettivi formativi, e nell’analisi della rispondenza del progetto di tirocinio alle competenze e al profilo professionale dello studente). Il servizio è rivolto sia agli studenti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iscritti alle lauree triennali che agli studenti iscritti alle lauree specialistich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ello sviluppo del servizio di assistenza agli studenti delle lauree triennali e specialistiche nella scelta del tirocinio è emerso un vivo interesse da parte degli studenti per l’esperienza nel mondo del lavoro. Ma anche la difficoltà a reperire un numero di aziende ed istituzioni che effettivamente possa essere di supporto alle attività didattiche degli studenti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oltre, una certa percentuale degli studenti (circa il 20%) sembra avere già un’idea dell’azienda presso la quale svolgere il tirocinio. Pertanto le richieste di informazioni sono prevalentemente sulle attività da svolger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Quanto ai risultati ottenuti, occorre evidenziare che sempre più studenti hanno fatto richiesta di informazioni circa le caratteristiche dei loro percorsi formativi e le tipologie di attività da svolgere nelle aziende, nonché il tipo di azienda o istituzione presso la quale collocarsi. E nella seconda parte dell’anno, tali richieste sono emerse anche da un gruppetto di studenti delle lauree specialistiche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Un risultato che credo possa essere ritenuto rilevante è la soddisfazione mostrata dagli studenti circa la possibilità di scegliere aziende nell’ambito delle quali realizzare le proprie attese e testare la propria preparazione didattic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/01/06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sz w:val="48"/>
      </w:rPr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rFonts w:cs="Tahoma" w:ascii="Verdana" w:hAnsi="Verdana"/>
        <w:position w:val="30"/>
        <w:sz w:val="48"/>
      </w:rPr>
      <w:t>Università degli Studi di Ferrara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15:00Z</dcterms:created>
  <dc:creator>Trapani</dc:creator>
  <dc:description/>
  <dc:language>en-US</dc:language>
  <cp:lastModifiedBy>tancredi</cp:lastModifiedBy>
  <dcterms:modified xsi:type="dcterms:W3CDTF">2006-09-22T07:15:00Z</dcterms:modified>
  <cp:revision>2</cp:revision>
  <dc:subject/>
  <dc:title>RAPPORTO DI MONITORAGGIO SULL'ATTIVITÀ DI TUTORATO 2004/05</dc:title>
</cp:coreProperties>
</file>