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rPr>
      </w:pPr>
      <w:r>
        <w:rPr>
          <w:rFonts w:cs="Times New Roman" w:ascii="Times New Roman" w:hAnsi="Times New Roman"/>
          <w:color w:val="000000"/>
        </w:rPr>
        <w:t>Relazione finale</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Il servizio di tutorato attivato per il corso di laurea in Lettere è stato impostato per offrire agli studenti, già iscritti o in procinto di iscriversi a questa Facoltà, uno “sportello” che consentisse loro di avere un contatto diretto con le strutture e i meccanismi dell’Università. Gli incontri si sono svolti concordando un orario di ricevimento a cadenza bisettimanale, durante il quale si è cercato di fornire agli studenti suggerimenti e strumenti utili alla risoluzione di problemi inerenti principalmente le scelte da effettuare durante l’anno accademico: piani di studio, tirocini formativi e rapporti con i docenti ecc. L’attivazione di un indirizzo di posta elettronica specifico ha consentito un  contatto diretto con gli studenti, che si sono serviti dello strumento elettronico come mezzo essenziale per concordare i primi appuntamenti con il tutor incaricato.</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Il ritardo con cui questo progetto è stato attivato e la complessità delle problematiche presentate dagli allievi, nonché la loro preparazione di base non sempre adeguata, no hanno consentito di attuare un’azione completamente efficace rivolta all’acquisizione delle competenze linguistiche e grammaticali, relative alle strutture della lingua italiana e di quella latina. Inoltre, l’accavallarsi delle lezioni ha ostacolato l’organizzazione delle attività formative e delle esercitazioni in itinere che avrebbero consentito una riduzione del deficit delle conoscenze e una preparazione più adeguata in previsione degli esami da sostenere.</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ttività di ricevimento si è anche dimostrata utile per indirizzare gli allievi laureandi nella scelta di eventuali corsi post laurea, lauree specialistiche, master e scuole di specializzazione; ma anche per indirizzare coloro che, fuori corso, si sono trovati in difficoltà in un sistema universitario profondamente mutato e avevano maturato la decisione di passare dalla laurea quadriennale vecchio ordinamento a quella triennale oggi in vigore.</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tile si è rivelata poi l’attività di orientamento nella scelta della facoltà rivolta ai ragazzi diplomati delle scuole medie superiori: gli incontri si sono svolti nell’ambito dell’annuale Salone dello Studente e nei locali della Facoltà di Lettere, previo appuntamento.</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RELAZIONE FINALE</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Il  servizio di tutorato per l’anno accademico 2004/2005 ha lo scopo di dare risposte ai quesiti specifici del Corso di Laurea e degli studenti ad esso iscritti. Poiché non sono state richieste competenze e non sono state attribuite mansioni particolari – relativamente al progetto n. 4 attivato per il Corso di Laurea in Lingue e Letterature Straniere-, l’attività di tutorato è stata rivolta soprattutto a soddisfare richieste impellenti e concrete degli iscritti, quali il passaggio dal vecchio al nuovo ordinamento, il riconoscimento dei crediti, la gestione del piano di studi, l’accoglienza delle matricole ecc. Allo scopo di rendere accessibile a tutti il servizio, è stato fissato un orario di ricevimento bisettimanale nello studio messo a disposizione dal docente-referente e sono state appese locandine informative nei locali della facoltà, cercando di rendere chiaro quali fossero i vantaggi offerti da questo servizio: a questo proposito lo strumento informatico e la posta elettronica si sono rivelati validi strumenti per un primo contatto con gli studenti e per stabilire gli appuntamenti durante l’orario di ricevimento. Indispensabile si è rivelata la collaborazione con i vari docenti e, soprattutto, con i responsabili del Corso di Laurea.</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Il servizio ha messo in rilievo alcuni problemi che gli studenti hanno incontrato durante il loro percorso e ha fatto emergere la necessità di un rapporto approfondito con il corpo decente; si è potuto constatare che il rapporto docente/tutor e tutor/studenti si è rivelato spesso efficace ed economico. Si sono realizzati inoltre frequenti incontri che hanno chiarito posizioni e offerto possibilità di chiarimenti relativi ai singoli corsi di studio, a cominciare dalla gestione del paino di studi e del riconoscimento crediti, fino al problema del passaggio dal vecchio al nuovo ordinamento (che ha visto molti iscritti quasi completamente sprovvisti delle conoscenze adeguate alla gestione autonoma del proprio percorso formativo): il ruolo del tutor in questo caso si è rivelato importante soprattutto nella risoluzione di problemi di carattere tecnico-amministrativo, per lo più in merito al cambiamento di status, appunto.</w:t>
      </w:r>
    </w:p>
    <w:p>
      <w:pPr>
        <w:pStyle w:val="Heading"/>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Questo quadro indica che la necessità di un lavoro di tutorato continuo e affiancante gli studenti nelle loro più pressanti esigenze è da considerarsi un tema prioritario tra i progetti della Facoltà, in modo da garantire agli utenti un servizio efficiente e funzionale alle aspettative soprattutto degli studenti fuori corso. Si dovrebbe fare in modo che il servizio di tutorato abbia una capacità di penetrazione veramente capillare e che gli studenti imparassero a considerare il tutor un referente permanente in grado di offrire loro competenze e stimoli intellettuali.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0"/>
    </w:rPr>
  </w:style>
  <w:style w:type="character" w:styleId="WW8Num1z0">
    <w:name w:val="WW8Num1z0"/>
    <w:qFormat/>
    <w:rPr/>
  </w:style>
  <w:style w:type="character" w:styleId="WW8Num2z0">
    <w:name w:val="WW8Num2z0"/>
    <w:qFormat/>
    <w:rPr>
      <w:rFonts w:ascii="Verdana" w:hAnsi="Verdana" w:eastAsia="Times New Roman" w:cs="Times New Roman"/>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Verdana" w:hAnsi="Verdana" w:cs="Verdan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39:00Z</dcterms:created>
  <dc:creator>Trapani</dc:creator>
  <dc:description/>
  <dc:language>en-US</dc:language>
  <cp:lastModifiedBy>tancredi</cp:lastModifiedBy>
  <dcterms:modified xsi:type="dcterms:W3CDTF">2006-10-19T12:06:00Z</dcterms:modified>
  <cp:revision>4</cp:revision>
  <dc:subject/>
  <dc:title>RAPPORTO DI MONITORAGGIO SULL'ATTIVITÀ DI TUTORATO 2004/05</dc:title>
</cp:coreProperties>
</file>