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RAPPORTO DI MONITORAGGIO SULL’ATTIVITA’ DI TUTORATO 2004/05</w:t>
      </w:r>
    </w:p>
    <w:p>
      <w:pPr>
        <w:pStyle w:val="Normal"/>
        <w:jc w:val="center"/>
        <w:rPr>
          <w:rFonts w:ascii="Arial" w:hAnsi="Arial" w:cs="Arial"/>
        </w:rPr>
      </w:pPr>
      <w:r>
        <w:rPr>
          <w:rFonts w:cs="Arial" w:ascii="Arial" w:hAnsi="Arial"/>
        </w:rPr>
        <w:t>Da consegnare entro il 31/01/06 all’Ufficio Orientamento e Tutora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Facoltà:</w:t>
      </w:r>
      <w:r>
        <w:rPr>
          <w:rFonts w:cs="Arial" w:ascii="Arial" w:hAnsi="Arial"/>
        </w:rPr>
        <w:t xml:space="preserve"> Giurisprudenz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Corso di laurea:</w:t>
      </w:r>
      <w:r>
        <w:rPr>
          <w:rFonts w:cs="Arial" w:ascii="Arial" w:hAnsi="Arial"/>
        </w:rPr>
        <w:t xml:space="preserve"> Giurisprudenza V.O., Scienze Giuridiche e Laurea Specialistica; Scienze dei Servizi Giuridici.</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Titolo del progetto</w:t>
      </w:r>
      <w:r>
        <w:rPr>
          <w:rFonts w:cs="Arial" w:ascii="Arial" w:hAnsi="Arial"/>
        </w:rPr>
        <w:t>: S.O.Studenti</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sintetica degli obiettivi dichiarati nel piano di tutorat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
        <w:jc w:val="both"/>
        <w:rPr/>
      </w:pPr>
      <w:r>
        <w:rPr/>
        <w:t>Il progetto ha per obiettivo quello di prevenire il fenomeno degli studenti “fuoricorso” ed agevolare la conclusione dell’esperienza universitaria per gli attuali “fuoricorso”. Più in particolare, con S.O.Studenti si intende:</w:t>
      </w:r>
    </w:p>
    <w:p>
      <w:pPr>
        <w:pStyle w:val="TextBody"/>
        <w:ind w:firstLine="708"/>
        <w:jc w:val="both"/>
        <w:rPr/>
      </w:pPr>
      <w:r>
        <w:rPr/>
        <w:t>a) ridurre o eliminare il gap tra la frequenza dei programmi semestrali e la data in cui si sostiene l’esame;</w:t>
      </w:r>
    </w:p>
    <w:p>
      <w:pPr>
        <w:pStyle w:val="TextBody"/>
        <w:ind w:firstLine="708"/>
        <w:jc w:val="both"/>
        <w:rPr/>
      </w:pPr>
      <w:r>
        <w:rPr/>
        <w:t>b) far acquisire un metodo corretto e proficuo di studio;</w:t>
      </w:r>
    </w:p>
    <w:p>
      <w:pPr>
        <w:pStyle w:val="TextBody"/>
        <w:ind w:firstLine="708"/>
        <w:jc w:val="both"/>
        <w:rPr/>
      </w:pPr>
      <w:r>
        <w:rPr/>
        <w:t>c) far acquisire migliori capacità di organizzazione dei tempi di studio e della loro programmazione nel breve-medio period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di ciò che è emerso tramite i criteri di controllo</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alle informazioni raccolte all’inizio delle attività sono emersi i seguenti dati:</w:t>
      </w:r>
    </w:p>
    <w:p>
      <w:pPr>
        <w:pStyle w:val="TextBodyIndent"/>
        <w:rPr/>
      </w:pPr>
      <w:r>
        <w:rPr/>
        <w:t>a) il numero degli studenti interessati al servizio è stato significativo, anche grazie alla risonanza dedicata al progetto. Ciò ha agevolato la formazione di piccoli gruppi di studio rivelatisi molto utili e stimolanti per lo studente;</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b) come era prevedibile, le richieste hanno riguardato gli ultimi esami, quelli più difficili da superare e dai programmi più lunghi;</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c) solo in pochi casi si sono avuti degli incontri sporadici con gli studenti desiderosi di avere qualche chiarimento; nella maggior parte delle ipotesi è stata pianificata una serie di incontri periodici nell’intento, da un lato, di fornire un panorama quanto più vasto possibilità della materia (così da porre un parziale rimedio al fatto che lo studente non sia riuscito a frequentare le lezioni), e dall’altro, di dar modo ai ragazzi di studiare il manuale per verificare e consolidare, appuntamento dopo appuntamento quanto acquisito durante l’incontro con il tutor. E’ stato riscontrato che questo metodo di operare risponde adeguatamente alle esigenze dello studente.</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Arial" w:ascii="Arial" w:hAnsi="Arial"/>
        </w:rPr>
        <w:t>d) gli studenti hanno partecipato con assiduità alle attività in dipartimento grazie ad una accurata scelta degli orari, tali da permettere anche agli studenti lavoratori di frequentare gli incontri senza troppo sacrificio (tarda mattinata o tardo pomeriggio). La casella e-mail comune (</w:t>
      </w:r>
      <w:hyperlink r:id="rId2">
        <w:r>
          <w:rPr>
            <w:rStyle w:val="InternetLink"/>
            <w:rFonts w:cs="Arial" w:ascii="Arial" w:hAnsi="Arial"/>
          </w:rPr>
          <w:t>sosstu@unife.it</w:t>
        </w:r>
      </w:hyperlink>
      <w:r>
        <w:rPr>
          <w:rFonts w:cs="Arial" w:ascii="Arial" w:hAnsi="Arial"/>
        </w:rPr>
        <w:t>) ha permesso ai tutor di mantenere elastici gli orari, di fissare appuntamenti ad hoc secondo le esigenze di ciascuno e di organizzare gruppi di stu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aps/>
        </w:rPr>
        <w:t>Descrizione dettagliata dei risultati ottenuti rispetto agli obietti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Rispetto alle finalità dichiarate sono stati raggiunti i seguenti risultati:</w:t>
      </w:r>
    </w:p>
    <w:p>
      <w:pPr>
        <w:pStyle w:val="Corpodeltesto2"/>
        <w:ind w:firstLine="708"/>
        <w:rPr/>
      </w:pPr>
      <w:r>
        <w:rPr/>
        <w:t>a) la riduzione del gap tra la frequenza delle lezioni e la data in cui si sostiene l’esame si è potuta apprezzare soltanto in pochi casi, poiché la maggior parte degli studenti che si è rivolta al servizio non si trovava in condizioni di partecipare alle lezioni; tuttavia, in tali pochi casi si è fatto in modo che l’esame venisse sostenuto nel primo appello successivo ai corsi che lo studente era in grado di frequentare. Il successo di tale operazione è stato raggiunto spesso attraverso la simulazione dell’esame, che ha consentito di eliminare quella condizione di insicurezza che impedisce spesso allo studente di sostenere la prova al primo appello.</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b) molta attenzione è stata dedicata al metodo di studio, in modo che gli studenti potessero canalizzare al meglio i loro sforzi verso il risultato finale. Una preparazione adeguata in tempi ragionevoli è stata spesso raggiunta attraverso indicazioni di metodo: capire quando è utile impegnare la memoria e quando va utilizzato il testo normativo ha spesso consentito di ottenere una preparazione più adeguata di quella che acquisisce lo studente che si limita a memorizzare più o meno supinamente nozioni del manuale. La chiave di lettura fornita dal tutor ha fatto in modo che lo studente potesse avere chiaro l’impianto generale della materia; infatti, una volta collocate le nuove nozioni in uno schema mentale, è risultato più semplice memorizzarle. Molti studenti hanno acquisito una preparazione migliore di quella con cui avevano affrontato gli esami precedenti, ed in tempi più ragionevoli. Inoltre, non si trascuri che l’incontro settimanale con il tutor e con i colleghi costituisce di per sé uno stimolo puramente emotivo a far più e meglio.</w:t>
      </w:r>
    </w:p>
    <w:p>
      <w:pPr>
        <w:pStyle w:val="Corpodeltesto2"/>
        <w:ind w:firstLine="708"/>
        <w:rPr/>
      </w:pPr>
      <w:r>
        <w:rPr/>
        <w:t xml:space="preserve">c) Prima di intraprendere il percorso didattico in vista di un esame specifico, lo studente ed il tutor pianificano il percorso didattico in vista di un esame specifico, lo studente ed il tutor pianificano gli esami da sostenere, formulando anche una previsione sui tempi. Vengono raggruppati gli esami in ragione di un’area tematica in modo che lo studente possa giovarsi delle nozioni apprese nello studio per gli esami già sostenuti al fine di preparare i successivi. Viene quindi stilato un possibile calendario degli esami da sostenere, tenendo conto delle condizioni personali e di lavoro del singolo. La programmazione del alvoro secondo questi criteri ha consentito allo studente di pianificare il proprio lavoro in modo metodico e razionale. Al lavoro di pianificazione si è rivelata molto utile la comunicazione tra i tutor delle diverse materi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 xml:space="preserve">Descrizione dettagliata dei risultati </w:t>
      </w:r>
      <w:r>
        <w:rPr>
          <w:rFonts w:cs="Arial" w:ascii="Arial" w:hAnsi="Arial"/>
          <w:caps/>
          <w:u w:val="single"/>
        </w:rPr>
        <w:t>non</w:t>
      </w:r>
      <w:r>
        <w:rPr>
          <w:rFonts w:cs="Arial" w:ascii="Arial" w:hAnsi="Arial"/>
          <w:caps/>
        </w:rPr>
        <w:t xml:space="preserve"> ottenuti con relative cause</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l caso degli studenti fuoricorso non è stato quasi mai realizzabile l’obiettivo di eliminare il gap tra la frequenza dei corsi e la data in cui viene sostenuto l’esame. Ciò è accaduto per vari motivi:</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a) lo studente spesso non può frequentare le lezioni perché ha un lavoro;</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b) i corsi relativi agli esami che lo studente deve sostenere sono spesso disattivati (anche se possono sostituirsi con le lezioni del corso triennale e della laurea specialist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nche i rientri in corso non sono stati numerosi, perché si sono rivolti al servizio gli studenti la cui situazione era caratterizzata da un forte ritardo. Si tratta per lo più di iscritti al corso di Giurisprudenza V.O., per i quali l’unico obiettivo è terminare quanto prima l’esperienza universitaria superando gli esami residu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rPr>
        <w:t>Descrizione sintetica delle possibilità di miglioramento e di ulteriori svilupp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l servizio può essere rivolto anche agli studenti che non hanno ritardi notevoli sulla tabella di marcia. In realtà, il modo migliore per ridurre il fenomeno dei “fuoricorso” è intervenire sullo studente in corso che realizzi di non riuscire a reggere il ritmo scandito dall’organizzazione dei corsi, pur provandoci. Se, fin dal primo o secondo anno, i tutor potranno consigliare, seguire, preparare gli studenti in difficoltà, si dovrebbe poter impedire la nascita di fuoricorso involontari, che non vogliano cioè tenere un ritmo deliberatamente più rilassato. Agendo in questo senso, invece di arginare il fenomeno in questione si potrà efficacemente tentare di prevenirl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n definitiva, il servizio SOS può rivelarsi molto prezioso se rivolto anche agli studenti in cor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i w:val="false"/>
      <w:shadow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jc w:val="both"/>
    </w:pPr>
    <w:rPr>
      <w:rFonts w:ascii="Arial" w:hAnsi="Arial" w:cs="Arial"/>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sstu@unif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0:48:00Z</dcterms:created>
  <dc:creator>tancredi</dc:creator>
  <dc:description/>
  <dc:language>en-US</dc:language>
  <cp:lastModifiedBy>tancredi</cp:lastModifiedBy>
  <dcterms:modified xsi:type="dcterms:W3CDTF">2006-08-25T11:31:00Z</dcterms:modified>
  <cp:revision>6</cp:revision>
  <dc:subject/>
  <dc:title>RAPPORTO DI MONITORAGGIO SULL’ATTIVITA’ DI TUTORATO 2004/05</dc:title>
</cp:coreProperties>
</file>