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Il percorso diagnostico del paziente con manifestazioni articolari</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TextBody"/>
        <w:jc w:val="both"/>
        <w:rPr/>
      </w:pPr>
      <w:r>
        <w:rPr/>
        <w:t>Fornire agli studenti gli elementi clinici, di laboratorio e strumentali utili al corretto inquadramento diagnostico del paziente con problematiche osteo-articolari, con particolare attenzione a quelli che consentono di distinguere precocemente i reumatismi infiammatori cronici dalle affezioni degenerative. Gli elementi da evidenziare erano soprattutto rappresentati dalla utilità di una “early” diagnosi ai fini della prevenzione della invalidità e della possibilità di identificare elementi predittivi precoci della successiva evoluzione delle malattie. Un ulteriore aspetto di pratica utilità era quello di abituare lo studente ad identificare il percorso diagnostico più appropriato per ogni singolo caso.</w:t>
      </w:r>
    </w:p>
    <w:p>
      <w:pPr>
        <w:pStyle w:val="TextBody"/>
        <w:jc w:val="both"/>
        <w:rPr/>
      </w:pPr>
      <w:r>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al confronto diretto con gli studenti sia durante lo svolgimento che in sede di esame è emerso come questa attività di tutorato sia stata molto gradita e proficua. Alla fine ddel periodo, le esercitazioni pratiche sono state certificate ad ogni studente  che ha effettivamente frequentato. Tale certificazione è stata richiesta prima dell’esame. Oltre al tema del progetto è stata molto apprezzata la possibilità di seguire nel percorso diagnostico anche l’esecuzione di esami strumentali (capillaroscopia, artrocentesi). In molti casi, il tutor è stato contattato per risolvere dubbi emersi durante lo studio individuale anche dopo la fine del periodo prescritt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Corpodeltesto2"/>
        <w:rPr/>
      </w:pPr>
      <w:r>
        <w:rPr/>
        <w:t>L’attività di tutorato ha contribuito ad aumentare l’interesse nei confronti della materia, evidenziando la necessità di un corretto e tempestivo approccio clinico alle problematiche osteo-articolari già a livello dell’ambulatorio del medico di medicina generale.</w:t>
      </w:r>
    </w:p>
    <w:p>
      <w:pPr>
        <w:pStyle w:val="Corpodeltesto2"/>
        <w:rPr/>
      </w:pPr>
      <w:r>
        <w:rPr/>
        <w:t>L’osservazione diretta e la discussione dei casi clinici ha permesso di fare emergere l’importanza del medico di Medicina Generale nel distinguere precocemente le malattie reumatiche di tipo sistemico dalle più diffuse forme degenerative fornendo agli studenti le nozioni di base per poter effettuare questa distinzion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noltre questo progetto ha favorito l’apprendimento degli studenti, aumentando la motivazione dgli stessi e incentivandone l’interesse attraverso la diretta discussione dei problemi con possibilità di dissipare gli eventuali dubbi e soddisfare le curiosità.</w:t>
      </w:r>
    </w:p>
    <w:p>
      <w:pPr>
        <w:pStyle w:val="Corpodeltesto2"/>
        <w:rPr>
          <w:rFonts w:ascii="Arial" w:hAnsi="Arial" w:cs="Arial"/>
        </w:rPr>
      </w:pPr>
      <w:r>
        <w:rPr>
          <w:rFonts w:cs="Arial"/>
        </w:rPr>
      </w:r>
    </w:p>
    <w:p>
      <w:pPr>
        <w:pStyle w:val="Corpodeltesto2"/>
        <w:rPr/>
      </w:pPr>
      <w:r>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Gli obiettivi preposti sono stati raggiunti dalla maggior perte degli studenti. Alcuni studenti tuttavia non hanno però beneficiato appieno dello svolgimento del progetto soprattutto perché non in regola con il piano di studio. Infatti gli studenti che potevano sostenere l’esame solamente molto tempo dopo lo svolgimento del progetto non erano abbastanza motivati o non avevano la possibilità di fissare le informazioni perchè impegnati totalmente nell’apprendimento di altre mate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oltre, nonostante le direttive impartite, non tuti i gruppi rispettavano la distribuzione concordata per cui alcuni gruppi erano costituiti da un numero eccessivo di studenti con le conseguenti difficoltà di gestio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Un miglior rapporto tutor/studenti potrebbe portare ad una migliore gestione del progetto con la possibilità di formare gruppi meno numerosi da esporre a rotazione alle diverse attività della clinica (degenza e vari ambulatori). Ciò contribuirebbe anche alla istituzione di un rapporto umano di maggior fiducia da parte degli studenti che dovrebbero intravedere nel tutor il consigliere più immediato per risolvere i problemi collegati all’apprendimento della materia. È comunque necessario che il docente si accerti puntualmente delle attività svolte controllando l’effettivo beneficio delle attività svol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Scienze Motori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upporto tutoriale ai fini dell’apprendimento della Fisic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o scopo del progetto era di ridurre il ritardo con cui gli studenti superano l’esame di fisica e di fornire attività integrativa per migliorare la preparazione nel campo di questa disciplin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l’attività tutoriale hanno partecipato 70-80 studenti e non sollo quelli iscritti al primo anno, ma anche studenti degli anni successivi. La suddivisione dei partecipanti in piccoli gruppi di 30-40 unità ha coinvolto maggiormente gli studenti e ha favorito una maggiore comprensione dei concetti e degli esercizi già presentati alle lezioni forma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Corpodeltesto2"/>
        <w:rPr/>
      </w:pPr>
      <w:r>
        <w:rPr/>
        <w:t xml:space="preserve">Per verificare l’efficacia dell’attività di tutorato sono state analizzate le percentuali e le votazioni medie degli studenti che hanno superato l’esame di Fisica nelle sessioni estive ed autunnali nell’a.a. 2003-2004 in cui tale progetto non era attivo. </w:t>
      </w:r>
    </w:p>
    <w:p>
      <w:pPr>
        <w:pStyle w:val="Corpodeltesto2"/>
        <w:rPr/>
      </w:pPr>
      <w:r>
        <w:rPr/>
        <w:t>I risultati analitici evidenziano che la percentuale di studenti che ha superato l’esame è sensibilmente aumentata passando dal 10% dell’a.a. 2003-2004al 36% dell’a.a. 2004-2005.</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l voto medio ottenuto dagli studenti è rimasto sostanzialmente invariato nelle due sessioni esaminate.</w:t>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La motivazione per cui la votazione media ottenuta dallo studente nel superare l’esame di Fisica è rimasta invariata ha diverse concause: la scarsa cultura scientifica,la poca volontà di apprendimento e la scarsa attitudine per la discipli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Un possibile miglioramento si potrebbe ottenere con un ulteriore incremento nel numero dei gruppi secondo cui vengono divisi gli studenti partecipanti a tale attiv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Biotecnologie indirizzo medico</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upporto tutoriale ai fini dell’apprendimento della biochimica, fisiologia e dell’anatomia</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Responsabile: dott. Previati Maurizi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Corpodeltesto2"/>
        <w:rPr/>
      </w:pPr>
      <w:r>
        <w:rPr/>
        <w:t>Supporto allo studio dell’anatomia umana e riconoscimento dei vetrini istologici di anatomia, in particolare riconoscimento delle diverse tipologie dei tessuti. Riconoscimento degli organi dei diversi apparati e sistemi. Valutazione critica nella visione dei vetrini istologic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li studenti si dimostrano in grado di leggere un preparato di anatomia microscopica, e sono in grado di identificarne i tessuti componenti, e di riconoscerli con successo agli esami. La migliore conoscenza della parte di anatomia microscopica consente loro di gestire meglio la sessione di esame, e costituisce un più solido background per la parte di istolog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a percentuale degli studenti che ha superato l’esame al primo appello è aumentata significativamente. In una grossa percentuale degli studenti che hanno affrontato ,’esame si è riscontrata una buona visione critica nello studio dell’anatomia umana. Buona comprensione degli argomenti d’esame, buone le capacita di correlazione degli argomenti del programma. Gli studenti mostrano interesse verso l’osservazione diretta dei preparati, e dichiarano che il monte ore dell’attività  tecnico pratica andrebbe aumentat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 miglioramenti apportabili riguardano l’introduzione di un insegnamento di laboratorio di allestimento di preparati istologici, grazie al quale gli studenti acquisirebbero conoscenze sulla preparazione di vetrini istologici per meglio comprendere le strutture dei tessu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Scienze Motori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Tutoraggio per il miglioramento del servizio di tirocinio formativ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Corpodeltesto2"/>
        <w:rPr/>
      </w:pPr>
      <w:r>
        <w:rPr/>
        <w:t>Agevolare il percorso formativo degli studenti iscritti al terzo anno del corso di laurea di Scienze Motorie ai fini dell’attività di tirocinio (II semest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attività di tirocinio di formazione professionale viene svolta sul campo affiancando operatori dell’educazione e rieducazione motoria (curriculum della prevenzione ed educazione motoria) o allenatori sportivi (curriculum tecnico-sportivo). Tale attività formativa, estremamente rilevante, tanto da impegnare fino a 15 CFU, viene attualmente coordinata da una commissione per il tirocinio nominata dal CC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 fine di agevolare tale percorso, raggiungendo gli obiettivi formativi, e per una più razionale organizzazione si propone di avvalersi di tutori con lo scopo di garantire l’inserimento di studenti del terzo anno jn  opportune strutt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1) raccogliendo le esigenze manifestate dagli studenti;</w:t>
      </w:r>
    </w:p>
    <w:p>
      <w:pPr>
        <w:pStyle w:val="Corpodeltesto3"/>
        <w:jc w:val="both"/>
        <w:rPr/>
      </w:pPr>
      <w:r>
        <w:rPr/>
        <w:t>2) supportando l’organizzazione ai fini di un loro inserimento nella struttura più idone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3) rendendo più efficace l’inserimento del tirocinante presso le strutture convenzionate o presso laboratori dell’Univer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4) assistendo gli studenti durante il periodo di tirocini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5) acquisendo le relazioni dell’Ente o del docente universitario (modello predefinito) e la relazione finale dello studente per sottoporle alla commissione ai fini della valutazione del tirocinio</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ai controlli effettuati è emerso che gli studenti impegnati in questo progetto hanno risposto in pieno alle esigenze opera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Attività di segreteria per i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Sistemazione delle posizioni precedentemente aperte; apertura di nuove posizioni nella categoria tirocini di nuovi studenti che ne hanno fatto domanda. Una posizione comprende: scheda iniziale con dati anagrafici, stampati per il tirocinio compilati (Mod. 1,2,3,4), piano formativo e relazione finale su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atalogazione delle posizioni in 2 raccoglitori in ordine alfabet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mpilazione di un data base studenti in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atalogazione di nuove aziende convenzionate con l’Università di Ferrara. Una cartella di catalogazione aziende comprende: scheda con nome e dati dell’azienda e del tutor di struttura, convenzione firmata dal Responsabile di azienda e dal preside del corso di laurea in scienze motorie e piano formativ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Corpodeltesto3"/>
        <w:jc w:val="both"/>
        <w:rPr/>
      </w:pPr>
      <w:r>
        <w:rPr/>
        <w:t>Attività di accoglienza e supporto agli stude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nsegna modelli per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nsegna modelli per convenzioni di nuove azien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Presentazione delle strutture già convenzion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 Contatto diretto con strutture convenzionate e non per inserire i tirocinant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Corpodeltesto2"/>
        <w:rPr>
          <w:b/>
          <w:b/>
          <w:bCs/>
        </w:rPr>
      </w:pPr>
      <w:r>
        <w:rPr>
          <w:b/>
          <w:bCs/>
        </w:rPr>
        <w:t xml:space="preserve">Attività di contatto con le strutture e/o tirocinanti: </w:t>
      </w:r>
    </w:p>
    <w:p>
      <w:pPr>
        <w:pStyle w:val="Corpodeltesto2"/>
        <w:rPr/>
      </w:pPr>
      <w:r>
        <w:rPr/>
        <w:t xml:space="preserve">- Contatto con gli studenti sia diretto che telefonico e compilazione di un questionario inerente la loro soddisfazione durante il periodo del tirocinio </w:t>
      </w:r>
    </w:p>
    <w:p>
      <w:pPr>
        <w:pStyle w:val="Corpodeltesto2"/>
        <w:rPr/>
      </w:pPr>
      <w:r>
        <w:rPr/>
        <w:t>- Contatto con i responsabili di tirocinio delle strutture convenzionate e compilazione di un questionario inerente la loro soddisfazione per gli studenti durante il tirocini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ssu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Corpodeltesto2"/>
        <w:rPr/>
      </w:pPr>
      <w:r>
        <w:rPr/>
        <w:t>Sarebbe opportuno dare continuità al progetto al fine di rendere più efficace il periodo formativo de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numPr>
          <w:ilvl w:val="0"/>
          <w:numId w:val="0"/>
        </w:numPr>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upporto tutoriale ai fini dell’apprendiemnto della fisiologia uman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a)</w:t>
      </w:r>
      <w:r>
        <w:rPr>
          <w:rFonts w:cs="Arial" w:ascii="Arial" w:hAnsi="Arial"/>
        </w:rPr>
        <w:t xml:space="preserve"> fornire un’attività didattica integrativa che migliori la comprensione e la preparazione della materia ai fine del superamento dell’esame e </w:t>
      </w:r>
      <w:r>
        <w:rPr>
          <w:rFonts w:cs="Arial" w:ascii="Arial" w:hAnsi="Arial"/>
          <w:b/>
          <w:bCs/>
        </w:rPr>
        <w:t>b)</w:t>
      </w:r>
      <w:r>
        <w:rPr>
          <w:rFonts w:cs="Arial" w:ascii="Arial" w:hAnsi="Arial"/>
        </w:rPr>
        <w:t xml:space="preserve"> ridurre il ritardo con cui gli studenti superano l’esame di fisiologia uman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rano stati indicati i seguenti parametri quali elementi per valutare l’efficacia del progetto: a) numero di studenti che superano l’esame nelle quattro sessioni successive al termine del corso; b) numero di prove mediamente sostenute da ciascun stud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Scienze Motori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shadow w:val="false"/>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jc w:val="both"/>
    </w:pPr>
    <w:rPr>
      <w:rFonts w:ascii="Arial" w:hAnsi="Arial" w:cs="Arial"/>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9:08:00Z</dcterms:created>
  <dc:creator>tancredi</dc:creator>
  <dc:description/>
  <dc:language>en-US</dc:language>
  <cp:lastModifiedBy>tancredi</cp:lastModifiedBy>
  <dcterms:modified xsi:type="dcterms:W3CDTF">2006-09-21T11:59:00Z</dcterms:modified>
  <cp:revision>10</cp:revision>
  <dc:subject/>
  <dc:title>RAPPORTO DI MONITORAGGIO SULL’ATTIVITA’ DI TUTORATO 2004/05</dc:title>
</cp:coreProperties>
</file>