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APPORTO DI MONITORAGGIO SULL’ATTIVITA’ DI TUTORATO 2004/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 consegnare entro il 31/01/06 all’Ufficio Orientamento e Tut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Facoltà:</w:t>
      </w:r>
      <w:r>
        <w:rPr>
          <w:rFonts w:cs="Arial" w:ascii="Arial" w:hAnsi="Arial"/>
        </w:rPr>
        <w:t xml:space="preserve"> Medicina e Chirur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Corso di laurea:</w:t>
      </w:r>
      <w:r>
        <w:rPr>
          <w:rFonts w:cs="Arial" w:ascii="Arial" w:hAnsi="Arial"/>
        </w:rPr>
        <w:t xml:space="preserve"> Scienze Moto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Titolo del progetto</w:t>
      </w:r>
      <w:r>
        <w:rPr>
          <w:rFonts w:cs="Arial" w:ascii="Arial" w:hAnsi="Arial"/>
        </w:rPr>
        <w:t>: Tutoraggio per il miglioramento del servizio di tirocinio form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Descrizione sintetica degli obiettivi dichiarati nel piano di tutorato</w:t>
      </w:r>
      <w:r>
        <w:rPr>
          <w:rFonts w:cs="Arial" w:ascii="Arial" w:hAnsi="Arial"/>
        </w:rPr>
        <w:t>:</w:t>
      </w:r>
    </w:p>
    <w:p>
      <w:pPr>
        <w:pStyle w:val="Corpodeltesto2"/>
        <w:rPr/>
      </w:pPr>
      <w:r>
        <w:rPr/>
        <w:t>Agevolare il percorso formativo degli studenti iscritti al terzo anno del corso di laurea di Scienze Motorie ai fini dell’attività di tirocinio (II semestr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ttività di tirocinio di formazione professionale viene svolta sul campo affiancando operatori dell’educazione e rieducazione motoria (curriculum della prevenzione ed educazione motoria) o allenatori sportivi (curriculum tecnico-sportivo). Tale attività formativa, estremamente rilevante, tanto da impegnare fino a 15 CFU, viene attualmente coordinata da una commissione per il tirocinio nominata dal CC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agevolare tale percorso, raggiungendo gli obiettivi formativi, e per una più razionale organizzazione si propone di avvalersi di tutori con lo scopo di garantire l’inserimento di studenti del terzo anno jn  opportune struttu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 raccogliendo le esigenze manifestate dagli studenti;</w:t>
      </w:r>
    </w:p>
    <w:p>
      <w:pPr>
        <w:pStyle w:val="Corpodeltesto3"/>
        <w:jc w:val="both"/>
        <w:rPr/>
      </w:pPr>
      <w:r>
        <w:rPr/>
        <w:t>2) supportando l’organizzazione ai fini di un loro inserimento nella struttura più idone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rendendo più efficace l’inserimento del tirocinante presso le strutture convenzionate o presso laboratori dell’Universit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) assistendo gli studenti durante il periodo di tirocin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5) acquisendo le relazioni dell’Ente o del docente universitario (modello predefinito) e la relazione finale dello studente per sottoporle alla commissione ai fini della valutazione del tirocinio</w:t>
      </w:r>
      <w:r>
        <w:rPr>
          <w:rFonts w:cs="Arial" w:ascii="Arial" w:hAnsi="Arial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Descrizione di ciò che è emerso tramite i criteri di controllo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i controlli effettuati è emerso che gli studenti impegnati in questo progetto hanno risposto in pieno alle esigenze oper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Descrizione dettagliata dei risultati ottenuti rispetto agli obiettivi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 di segreteria per il tirocin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Sistemazione delle posizioni precedentemente aperte; apertura di nuove posizioni nella categoria tirocini di nuovi studenti che ne hanno fatto domanda. Una posizione comprende: scheda iniziale con dati anagrafici, stampati per il tirocinio compilati (Mod. 1,2,3,4), piano formativo e relazione finale sul tirocin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Catalogazione delle posizioni in 2 raccoglitori in ordine alfabe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Compilazione di un data base studenti in tiroci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Catalogazione di nuove aziende convenzionate con l’Università di Ferrara. Una cartella di catalogazione aziende comprende: scheda con nome e dati dell’azienda e del tutor di struttura, convenzione firmata dal Responsabile di azienda e dal preside del corso di laurea in scienze motorie e piano form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jc w:val="both"/>
        <w:rPr/>
      </w:pPr>
      <w:r>
        <w:rPr/>
        <w:t>Attività di accoglienza e supporto agli stud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Consegna modelli per tirocin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Consegna modelli per convenzioni di nuove azien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- Presentazione delle strutture già convenzio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ntatto diretto con strutture convenzionate e non per inserire i tirocina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Attività di contatto con le strutture e/o tirocinanti: </w:t>
      </w:r>
    </w:p>
    <w:p>
      <w:pPr>
        <w:pStyle w:val="Corpodeltesto2"/>
        <w:rPr/>
      </w:pPr>
      <w:r>
        <w:rPr/>
        <w:t xml:space="preserve">- Contatto con gli studenti sia diretto che telefonico e compilazione di un questionario inerente la loro soddisfazione durante il periodo del tirocinio </w:t>
      </w:r>
    </w:p>
    <w:p>
      <w:pPr>
        <w:pStyle w:val="Corpodeltesto2"/>
        <w:rPr/>
      </w:pPr>
      <w:r>
        <w:rPr/>
        <w:t>- Contatto con i responsabili di tirocinio delle strutture convenzionate e compilazione di un questionario inerente la loro soddisfazione per gli studenti durante il tiroci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 xml:space="preserve">Descrizione dettagliata dei risultati </w:t>
      </w:r>
      <w:r>
        <w:rPr>
          <w:rFonts w:cs="Arial" w:ascii="Arial" w:hAnsi="Arial"/>
          <w:caps/>
          <w:u w:val="single"/>
        </w:rPr>
        <w:t>non</w:t>
      </w:r>
      <w:r>
        <w:rPr>
          <w:rFonts w:cs="Arial" w:ascii="Arial" w:hAnsi="Arial"/>
          <w:caps/>
        </w:rPr>
        <w:t xml:space="preserve"> ottenuti con relative cause</w:t>
      </w:r>
      <w:r>
        <w:rPr>
          <w:rFonts w:cs="Arial" w:ascii="Arial" w:hAnsi="Arial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ssu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Descrizione sintetica delle possibilità di miglioramento e di ulteriori sviluppi</w:t>
      </w:r>
      <w:r>
        <w:rPr>
          <w:rFonts w:cs="Arial" w:ascii="Arial" w:hAnsi="Arial"/>
        </w:rPr>
        <w:t xml:space="preserve">: </w:t>
      </w:r>
    </w:p>
    <w:p>
      <w:pPr>
        <w:pStyle w:val="Corpodeltesto2"/>
        <w:rPr/>
      </w:pPr>
      <w:r>
        <w:rPr/>
        <w:t>Sarebbe opportuno dare continuità al progetto al fine di rendere più efficace il periodo formativo del tiroci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05:00Z</dcterms:created>
  <dc:creator>tancredi</dc:creator>
  <dc:description/>
  <dc:language>en-US</dc:language>
  <cp:lastModifiedBy>tancredi</cp:lastModifiedBy>
  <dcterms:modified xsi:type="dcterms:W3CDTF">2006-09-22T08:07:00Z</dcterms:modified>
  <cp:revision>2</cp:revision>
  <dc:subject/>
  <dc:title> </dc:title>
</cp:coreProperties>
</file>