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Ingegneria Meccanic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Tutorato per il corso di Analisi Matematica1</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18"/>
              </w:rPr>
              <w:t>L’obiettivo dichiarato era il miglioramento della preparazione matematica degli studenti, tramite l’offerta di ore di tutorato, durante le quali offrire esercitazioni ausiliarie e chiarimenti su ogni argomento del programma svolto nelle lezioni ufficial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principale criterio di controllo proposto era una valutazione del gradimento dell’iniziativa, valutazione basata essenzialmente sul numero di partecipanti a detti incontri. E’ emerso un risultato contraddittorio:</w:t>
            </w:r>
          </w:p>
          <w:p>
            <w:pPr>
              <w:pStyle w:val="Normal"/>
              <w:jc w:val="both"/>
              <w:rPr>
                <w:rFonts w:ascii="Verdana" w:hAnsi="Verdana" w:cs="Verdana"/>
                <w:sz w:val="18"/>
              </w:rPr>
            </w:pPr>
            <w:r>
              <w:rPr>
                <w:rFonts w:cs="Verdana" w:ascii="Verdana" w:hAnsi="Verdana"/>
                <w:sz w:val="18"/>
              </w:rPr>
              <w:t xml:space="preserve">partecipazione scarsa (in alcuni casi nulla) nel periodo iniziale, addirittura eccessiva (ben oltre i 100 partecipanti) nella fase finale.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Come sopra riportato,nella fase finale c’è stato un forte interessamento,dimostrato da una grande partecipazione. Tale partecipazione (nella fase finale, ripeto), è stata attiva: parecchie persone domandavano chiarimenti riguardanti sia gli esercizi svolti che vari argomenti del programma. Ciò ha certamente migliorato la preparazione di molti studenti ed è quindi da considerarsi un  fatto positivo.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Certamente non è stato raggiunto un obiettivo importante,cioè quello di avere una presenza significativa (e quindi di fare un vero tutorato) anche nelle fasi iniziale ed intermedia. La causa principale di questo deludente risultato è da ricercarsi nell’eccessivo carico didattico settimanale sopportato dagli studenti. Gli allievi tendono quindi a trascurare queste ore ausiliarie,tranne che nell’imminenza dell’esame (in questa fase sono fin troppo motivati a partecipar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18"/>
              </w:rPr>
              <w:t>La sola possibilità di miglioramento che vedo è la seguente:ridurre di molto le ore di tutorato (massimo30), concentrandole nelle due ultime settimane di lezione e nel periodo tra la fine delle lezioni e la prima prova d’esame. Gli studenti sarebbero molto più motivati a partecipare e ne avrebbero anche la possibilità (lezioni finite o quas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1/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aolo Codecà</w:t>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21:00Z</dcterms:created>
  <dc:creator>Trapani</dc:creator>
  <dc:description/>
  <dc:language>en-US</dc:language>
  <cp:lastModifiedBy>Marco Gavanelli</cp:lastModifiedBy>
  <dcterms:modified xsi:type="dcterms:W3CDTF">2006-01-30T09:05:00Z</dcterms:modified>
  <cp:revision>3</cp:revision>
  <dc:subject/>
  <dc:title>RAPPORTO DI MONITORAGGIO SULL'ATTIVITÀ DI TUTORATO 2004/05</dc:title>
</cp:coreProperties>
</file>