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szCs w:val="20"/>
        </w:rPr>
      </w:pPr>
      <w:r>
        <w:rPr>
          <w:sz w:val="20"/>
          <w:szCs w:val="20"/>
        </w:rPr>
        <w:t>RAPPORTO DI MONITORAGGIO SULL'ATTIVITÀ DI TUTORATO 2004/05</w:t>
      </w:r>
    </w:p>
    <w:p>
      <w:pPr>
        <w:pStyle w:val="Heading"/>
        <w:rPr>
          <w:b w:val="false"/>
          <w:b w:val="false"/>
          <w:bCs w:val="false"/>
          <w:sz w:val="20"/>
          <w:szCs w:val="20"/>
        </w:rPr>
      </w:pPr>
      <w:r>
        <w:rPr>
          <w:b w:val="false"/>
          <w:bCs w:val="false"/>
          <w:sz w:val="20"/>
          <w:szCs w:val="20"/>
        </w:rPr>
        <w:t xml:space="preserve">Da consegnare entro il 31/01/06 all’Ufficio Orientamento e Tutorato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OLT</w:t>
            </w:r>
            <w:r>
              <w:rPr>
                <w:rFonts w:cs="Arial" w:ascii="Verdana" w:hAnsi="Verdana"/>
                <w:sz w:val="20"/>
                <w:szCs w:val="20"/>
              </w:rPr>
              <w:t>À</w:t>
            </w:r>
            <w:r>
              <w:rPr>
                <w:rFonts w:cs="Verdana" w:ascii="Verdana" w:hAnsi="Verdana"/>
                <w:sz w:val="20"/>
                <w:szCs w:val="20"/>
              </w:rPr>
              <w:t>:</w:t>
            </w:r>
            <w:r>
              <w:rPr>
                <w:rFonts w:cs="Arial" w:ascii="Verdana" w:hAnsi="Verdana"/>
                <w:sz w:val="20"/>
                <w:szCs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SO DI LAUREA</w:t>
            </w:r>
            <w:r>
              <w:rPr>
                <w:rFonts w:cs="Verdana" w:ascii="Verdana" w:hAnsi="Verdana"/>
                <w:bCs/>
                <w:sz w:val="20"/>
                <w:szCs w:val="20"/>
              </w:rPr>
              <w:t>:</w:t>
            </w:r>
            <w:r>
              <w:rPr>
                <w:rFonts w:cs="Arial" w:ascii="Verdana" w:hAnsi="Verdana"/>
                <w:b/>
                <w:bCs/>
                <w:sz w:val="20"/>
                <w:szCs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before="120" w:after="120"/>
              <w:rPr/>
            </w:pPr>
            <w:r>
              <w:rPr>
                <w:rFonts w:cs="Verdana" w:ascii="Verdana" w:hAnsi="Verdana"/>
                <w:sz w:val="20"/>
                <w:szCs w:val="20"/>
              </w:rPr>
              <w:t>TITOLO DEL PROGETTO:</w:t>
            </w:r>
            <w:r>
              <w:rPr>
                <w:rFonts w:cs="Arial" w:ascii="Verdana" w:hAnsi="Verdana"/>
                <w:sz w:val="20"/>
                <w:szCs w:val="20"/>
              </w:rPr>
              <w:t xml:space="preserve"> Percorso didattico assistito mediante dimostrazioni anatomiche e supporto all’anatomia applicata con il metodo dei Case Study  </w:t>
            </w:r>
          </w:p>
          <w:p>
            <w:pPr>
              <w:pStyle w:val="Normal"/>
              <w:rPr>
                <w:rFonts w:ascii="Verdana" w:hAnsi="Verdana" w:cs="Verdana"/>
                <w:sz w:val="20"/>
                <w:szCs w:val="20"/>
              </w:rPr>
            </w:pPr>
            <w:r>
              <w:rPr>
                <w:rFonts w:cs="Arial" w:ascii="Verdana" w:hAnsi="Verdana"/>
                <w:sz w:val="20"/>
                <w:szCs w:val="20"/>
              </w:rPr>
              <w:t>(Disciplina di Riferimento: Anatomia Umana - Prof. Silvano Capitan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l progetto contemplava  due iniziative tese a migliorare l’apprendimento dell’Anatomia Umana rivolte agli studenti dei primi anni del corso di laurea specialistica in Medicina e Chirurgia:</w:t>
            </w:r>
          </w:p>
          <w:p>
            <w:pPr>
              <w:pStyle w:val="Normal"/>
              <w:numPr>
                <w:ilvl w:val="0"/>
                <w:numId w:val="1"/>
              </w:numPr>
              <w:rPr>
                <w:rFonts w:ascii="Verdana" w:hAnsi="Verdana" w:cs="Arial"/>
                <w:sz w:val="20"/>
                <w:szCs w:val="20"/>
              </w:rPr>
            </w:pPr>
            <w:r>
              <w:rPr>
                <w:rFonts w:cs="Arial" w:ascii="Verdana" w:hAnsi="Verdana"/>
                <w:sz w:val="20"/>
                <w:szCs w:val="20"/>
              </w:rPr>
              <w:t>l’offerta di assistenza diretta nel corso di sedute di esercitazioni pratiche nel campo dell’anatomia macroscopica. L’obiettivo era quello di fornire agli allievi concreta opportunità di approfondire  le conoscenze anatomiche mediante studio diretto su modelli, pezzi anatomici e organi umani.</w:t>
            </w:r>
          </w:p>
          <w:p>
            <w:pPr>
              <w:pStyle w:val="Normal"/>
              <w:numPr>
                <w:ilvl w:val="0"/>
                <w:numId w:val="1"/>
              </w:numPr>
              <w:rPr>
                <w:rFonts w:ascii="Verdana" w:hAnsi="Verdana" w:cs="Arial"/>
                <w:sz w:val="20"/>
                <w:szCs w:val="20"/>
              </w:rPr>
            </w:pPr>
            <w:r>
              <w:rPr>
                <w:rFonts w:cs="Arial" w:ascii="Verdana" w:hAnsi="Verdana"/>
                <w:sz w:val="20"/>
                <w:szCs w:val="20"/>
              </w:rPr>
              <w:t xml:space="preserve">lo studio e la discussione assistita di casi clinici da interpretare in chiave anatomica. Questo strumento è ampiamente usato nelle scuole di medicina nordamericane ed europee più evolute e rappresenta un valido metodo per correlare le conoscenze anatomiche alla futura pratica medica. </w:t>
            </w:r>
          </w:p>
          <w:p>
            <w:pPr>
              <w:pStyle w:val="Normal"/>
              <w:ind w:left="360" w:hanging="0"/>
              <w:rPr>
                <w:rFonts w:ascii="Verdana" w:hAnsi="Verdana" w:cs="Arial"/>
                <w:sz w:val="20"/>
                <w:szCs w:val="20"/>
              </w:rPr>
            </w:pPr>
            <w:r>
              <w:rPr>
                <w:rFonts w:cs="Arial" w:ascii="Verdana" w:hAnsi="Verdana"/>
                <w:sz w:val="20"/>
                <w:szCs w:val="20"/>
              </w:rPr>
              <w:t>Queste due modalità didattiche, che sono utilizzate da tempo nell’insegnamento dell’Anatomia Umana a Ferrara, necessitavano di consolidamento e razionalizzazione. Questo tipo di iniziativa ha coinvolto nel corso degli ultimi anni alcuni studenti del corso di laurea specialistica in Medicina che, utilizzando le risorse messe a disposizione dall’Ateneo nel campo degli scambi internazionali, hanno potuto frequentare i corsi di Anatomia settoria tenuti dal Prof. Bruce Bogart presso la New York University. Si è così creato  un gruppo di studenti che ha maturato esperienza qualificata e adatta a svolgere attività di assistenza e tutorato specifico nel campo dell’anatomia applicata. L’obiettivo è consistito da un lato in un approfondimento delle conoscenze di Anatomia Umana ai fini del superamento dell’esame, con auspicabile progressione più veloce di un maggior numero di studenti e riduzione degli abbandoni, e dall’altro in una più precisa definizione dei contenuti secondo i moderni criteri di corrispondenza fra corsi di base e discipline degli anni successivi, con particolare riferimento agli aspetti clinici e applicativi della conoscenza dell’Anatomia.</w:t>
            </w:r>
          </w:p>
          <w:p>
            <w:pPr>
              <w:pStyle w:val="Normal"/>
              <w:ind w:left="360" w:hanging="0"/>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Arial" w:ascii="Verdana" w:hAnsi="Verdana"/>
                <w:sz w:val="20"/>
                <w:szCs w:val="20"/>
              </w:rPr>
              <w:t xml:space="preserve">Le attività svolte sono state monitorate e annotate su apposito registro in cui sono stati indicati i nominativi dei tutors, gli argomenti svolti, la durata delle sedute, la frequenza degli studenti e il loro numero. E’ stato rilevato il buon andamento dell’iniziativa, che ha avuto ampio successo incrementando la familiarità con l’Anatomia della maggioranza degli allievi. La frequenza all’offerta formativa gestita dai tutors è risultata in genere molto buona.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er il progetto erano stati richiesti 5 tutori, identificati tra gli studenti del corso di laurea in Medicina che avessero trascorso un adeguato periodo di formazione e studio nel campo dell’Anatomia Umana presso la NYU, maturando in particolare esperienze nel campo dell’Anatomia settoria e del metodo didattico che utilizza i Case Stud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L’impegno previsto si articolava in esercitazioni pratiche con pezzi anatomici e in sedute di discussione di case study su argomenti programmati. </w:t>
            </w:r>
          </w:p>
          <w:p>
            <w:pPr>
              <w:pStyle w:val="Normal"/>
              <w:rPr>
                <w:rFonts w:ascii="Verdana" w:hAnsi="Verdana" w:cs="Arial"/>
                <w:sz w:val="20"/>
                <w:szCs w:val="20"/>
              </w:rPr>
            </w:pPr>
            <w:r>
              <w:rPr>
                <w:rFonts w:cs="Arial" w:ascii="Verdana" w:hAnsi="Verdana"/>
                <w:sz w:val="20"/>
                <w:szCs w:val="20"/>
              </w:rPr>
              <w:t>Dato che sia le esercitazioni pratiche che le sedute di approfondimento sui Case Study prevedeva il lavoro per piccoli gruppi di studenti, i tutors sono stati impegnati in misura considerevole, per assicurare assistenza ad un piano didattico che prevedeva, nel campo dell’Anatomia Macroscopica, 7 esercitazioni della durata di 2 ore ciascuna (Rachide e scheletro del tronco, cuore, visceri toracici e addominali, organi retroperitoneali, sistema nervoso, testa e colo, arti) e 5 sedute, anch’esse della durata di 2 ore,  basate sulla discussione di Case Study relativi agli argomenti svolti a lezione.</w:t>
            </w:r>
          </w:p>
          <w:p>
            <w:pPr>
              <w:pStyle w:val="Normal"/>
              <w:rPr>
                <w:rFonts w:ascii="Verdana" w:hAnsi="Verdana" w:cs="Arial"/>
                <w:sz w:val="20"/>
                <w:szCs w:val="20"/>
              </w:rPr>
            </w:pPr>
            <w:r>
              <w:rPr>
                <w:rFonts w:cs="Arial" w:ascii="Verdana" w:hAnsi="Verdana"/>
                <w:sz w:val="20"/>
                <w:szCs w:val="20"/>
              </w:rPr>
              <w:t>Il lavoro dei tutors si è espresso, di concerto con i docenti, in una serie di incontri pomeridiani, di regola due volte alla settimana, collocati nel secondo semestre del primo anno (marzo-maggio), nel primo semestre del secondo anno (novembre-gennaio) e nel secondo semestre del secondo anno (marzo-maggio) secondo il succedersi degli argomenti previsti dal piano di studio.</w:t>
            </w:r>
          </w:p>
          <w:p>
            <w:pPr>
              <w:pStyle w:val="Normal"/>
              <w:rPr>
                <w:rFonts w:ascii="Verdana" w:hAnsi="Verdana" w:cs="Arial"/>
                <w:sz w:val="20"/>
                <w:szCs w:val="20"/>
              </w:rPr>
            </w:pPr>
            <w:r>
              <w:rPr>
                <w:rFonts w:cs="Arial" w:ascii="Verdana" w:hAnsi="Verdana"/>
                <w:sz w:val="20"/>
                <w:szCs w:val="20"/>
              </w:rPr>
              <w:t>L’attività dei tutors si è rivelata qualificata, ben strutturata e produttiva per il miglioramento della conoscenza dell’Anatomia Microscopica da parte degli studenti di Medicina.</w:t>
            </w:r>
          </w:p>
          <w:p>
            <w:pPr>
              <w:pStyle w:val="Normal"/>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p>
            <w:pPr>
              <w:pStyle w:val="Normal"/>
              <w:jc w:val="both"/>
              <w:rPr>
                <w:rFonts w:ascii="Verdana" w:hAnsi="Verdana" w:cs="Verdana"/>
                <w:sz w:val="20"/>
                <w:szCs w:val="20"/>
              </w:rPr>
            </w:pPr>
            <w:r>
              <w:rPr>
                <w:rFonts w:cs="Verdana" w:ascii="Verdana" w:hAnsi="Verdana"/>
                <w:sz w:val="20"/>
                <w:szCs w:val="20"/>
              </w:rPr>
              <w:t xml:space="preserve">L’obiettivo di migliorare la conoscenza degli aspetti clinici dell’Anatomia sono stati raggiunti in modo non soddisfacente per una quota di studenti (valutabile attorno al 25%) che affrontava le attività didattiche senza la necessaria preparazione. Il metodo potrebbe dare risultati migliori se fosse possibile garantire una costante e puntuale attività di studio individuale prima delle sedute didattiche.  </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umentare il numero dei tutors: si prevede di immettere progressivamente nell’iniziativa altri studenti esperti che abbiamo maturato la necessaria formazione presso la NYU, in modo da migliorare il rapporto numerico fra tutors e allievi, visto che la maggioranza delle attività sono svolte per piccoli gr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ATA:</w:t>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01/2006</w:t>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 Silvano Capita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22:00Z</dcterms:created>
  <dc:creator>Trapani</dc:creator>
  <dc:description/>
  <dc:language>en-US</dc:language>
  <cp:lastModifiedBy>tancredi</cp:lastModifiedBy>
  <cp:lastPrinted>2006-02-08T11:09:00Z</cp:lastPrinted>
  <dcterms:modified xsi:type="dcterms:W3CDTF">2006-09-22T07:22:00Z</dcterms:modified>
  <cp:revision>2</cp:revision>
  <dc:subject/>
  <dc:title>RAPPORTO DI MONITORAGGIO SULL'ATTIVITÀ DI TUTORATO 2004/05</dc:title>
</cp:coreProperties>
</file>