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Biotecnologie indirizzo medico</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mento della biochimica, fisiologia e dell’anatomia</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Responsabile: dott. Previati Mauriz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Supporto allo studio dell’anatomia umana e riconoscimento dei vetrini istologici di anatomia, in particolare riconoscimento delle diverse tipologie dei tessuti. Riconoscimento degli organi dei diversi apparati e sistemi. Valutazione critica nella visione dei vetrini istologic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li studenti si dimostrano in grado di leggere un preparato di anatomia microscopica, e sono in grado di identificarne i tessuti componenti, e di riconoscerli con successo agli esami. La migliore conoscenza della parte di anatomia microscopica consente loro di gestire meglio la sessione di esame, e costituisce un più solido background per la parte di istolog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percentuale degli studenti che ha superato l’esame al primo appello è aumentata significativamente. In una grossa percentuale degli studenti che hanno affrontato ,’esame si è riscontrata una buona visione critica nello studio dell’anatomia umana. Buona comprensione degli argomenti d’esame, buone le capacita di correlazione degli argomenti del programma. Gli studenti mostrano interesse verso l’osservazione diretta dei preparati, e dichiarano che il monte ore dell’attività  tecnico pratica andrebbe aumenta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 miglioramenti apportabili riguardano l’introduzione di un insegnamento di laboratorio di allestimento di preparati istologici, grazie al quale gli studenti acquisirebbero conoscenze sulla preparazione di vetrini istologici per meglio comprendere le strutture dei tessu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Tutoraggio per il miglioramento del servizio di tirocinio formativ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Agevolare il percorso formativo degli studenti iscritti al terzo anno del corso di laurea di Scienze Motorie ai fini dell’attività di tirocinio (II semest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ttività di tirocinio di formazione professionale viene svolta sul campo affiancando operatori dell’educazione e rieducazione motoria (curriculum della prevenzione ed educazione motoria) o allenatori sportivi (curriculum tecnico-sportivo). Tale attività formativa, estremamente rilevante, tanto da impegnare fino a 15 CFU, viene attualmente coordinata da una commissione per il tirocinio nominata dal CC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 fine di agevolare tale percorso, raggiungendo gli obiettivi formativi, e per una più razionale organizzazione si propone di avvalersi di tutori con lo scopo di garantire l’inserimento di studenti del terzo anno jn  opportune strutt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1) raccogliendo le esigenze manifestate dagli studenti;</w:t>
      </w:r>
    </w:p>
    <w:p>
      <w:pPr>
        <w:pStyle w:val="Corpodeltesto3"/>
        <w:jc w:val="both"/>
        <w:rPr/>
      </w:pPr>
      <w:r>
        <w:rPr/>
        <w:t>2) supportando l’organizzazione ai fini di un loro inserimento nella struttura più idon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3) rendendo più efficace l’inserimento del tirocinante presso le strutture convenzionate o presso laboratori dell’Univer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4) assistendo gli studenti durante il periodo di tirocini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5) acquisendo le relazioni dell’Ente o del docente universitario (modello predefinito) e la relazione finale dello studente per sottoporle alla commissione ai fini della valutazione del tirocinio</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ai controlli effettuati è emerso che gli studenti impegnati in questo progetto hanno risposto in pieno alle esigenze opera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Attività di segreteria per i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Sistemazione delle posizioni precedentemente aperte; apertura di nuove posizioni nella categoria tirocini di nuovi studenti che ne hanno fatto domanda. Una posizione comprende: scheda iniziale con dati anagrafici, stampati per il tirocinio compilati (Mod. 1,2,3,4), piano formativo e relazione finale su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elle posizioni in 2 raccoglitori in ordine alfabet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mpilazione di un data base studenti in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i nuove aziende convenzionate con l’Università di Ferrara. Una cartella di catalogazione aziende comprende: scheda con nome e dati dell’azienda e del tutor di struttura, convenzione firmata dal Responsabile di azienda e dal preside del corso di laurea in scienze motorie e piano forma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3"/>
        <w:jc w:val="both"/>
        <w:rPr/>
      </w:pPr>
      <w:r>
        <w:rPr/>
        <w:t>Attività di accoglienza e supporto agli stud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convenzioni di nuove azien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Presentazione delle strutture già convenzio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 Contatto diretto con strutture convenzionate e non per inserire i tirocinan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2"/>
        <w:rPr>
          <w:b/>
          <w:b/>
          <w:bCs/>
        </w:rPr>
      </w:pPr>
      <w:r>
        <w:rPr>
          <w:b/>
          <w:bCs/>
        </w:rPr>
        <w:t xml:space="preserve">Attività di contatto con le strutture e/o tirocinanti: </w:t>
      </w:r>
    </w:p>
    <w:p>
      <w:pPr>
        <w:pStyle w:val="Corpodeltesto2"/>
        <w:rPr/>
      </w:pPr>
      <w:r>
        <w:rPr/>
        <w:t xml:space="preserve">- Contatto con gli studenti sia diretto che telefonico e compilazione di un questionario inerente la loro soddisfazione durante il periodo del tirocinio </w:t>
      </w:r>
    </w:p>
    <w:p>
      <w:pPr>
        <w:pStyle w:val="Corpodeltesto2"/>
        <w:rPr/>
      </w:pPr>
      <w:r>
        <w:rPr/>
        <w:t>- Contatto con i responsabili di tirocinio delle strutture convenzionate e compilazione di un questionario inerente la loro soddisfazione per gli studenti durante il tirocin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ssu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Corpodeltesto2"/>
        <w:rPr/>
      </w:pPr>
      <w:r>
        <w:rPr/>
        <w:t>Sarebbe opportuno dare continuità al progetto al fine di rendere più efficace il periodo formativo de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numPr>
          <w:ilvl w:val="0"/>
          <w:numId w:val="0"/>
        </w:numPr>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emnto della fisiologia uman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w:t>
      </w:r>
      <w:r>
        <w:rPr>
          <w:rFonts w:cs="Arial" w:ascii="Arial" w:hAnsi="Arial"/>
        </w:rPr>
        <w:t xml:space="preserve"> fornire un’attività didattica integrativa che migliori la comprensione e la preparazione della materia ai fine del superamento dell’esame e </w:t>
      </w:r>
      <w:r>
        <w:rPr>
          <w:rFonts w:cs="Arial" w:ascii="Arial" w:hAnsi="Arial"/>
          <w:b/>
          <w:bCs/>
        </w:rPr>
        <w:t>b)</w:t>
      </w:r>
      <w:r>
        <w:rPr>
          <w:rFonts w:cs="Arial" w:ascii="Arial" w:hAnsi="Arial"/>
        </w:rPr>
        <w:t xml:space="preserve"> ridurre il ritardo con cui gli studenti superano l’esame di fisiologia uman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rano stati indicati i seguenti parametri quali elementi per valutare l’efficacia del progetto: a) numero di studenti che superano l’esame nelle quattro sessioni successive al termine del corso; b) numero di prove mediamente sostenute da ciascun stud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05:00Z</dcterms:created>
  <dc:creator>tancredi</dc:creator>
  <dc:description/>
  <dc:language>en-US</dc:language>
  <cp:lastModifiedBy>tancredi</cp:lastModifiedBy>
  <dcterms:modified xsi:type="dcterms:W3CDTF">2006-09-22T08:05:00Z</dcterms:modified>
  <cp:revision>1</cp:revision>
  <dc:subject/>
  <dc:title> </dc:title>
</cp:coreProperties>
</file>