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RAPPORTO DI MONITORAGGIO SULL'ATTIVITÀ DI TUTORATO 2007/08</w:t>
      </w:r>
    </w:p>
    <w:p>
      <w:pPr>
        <w:pStyle w:val="Heading"/>
        <w:rPr>
          <w:b w:val="false"/>
          <w:b w:val="false"/>
          <w:sz w:val="18"/>
        </w:rPr>
      </w:pPr>
      <w:r>
        <w:rPr>
          <w:b w:val="false"/>
          <w:sz w:val="18"/>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À:</w:t>
            </w:r>
            <w:r>
              <w:rPr>
                <w:sz w:val="28"/>
                <w:szCs w:val="28"/>
              </w:rPr>
              <w:t xml:space="preserve">    </w:t>
            </w:r>
            <w:r>
              <w:rPr>
                <w:rFonts w:cs="Verdana" w:ascii="Verdana" w:hAnsi="Verdana"/>
                <w:sz w:val="20"/>
              </w:rPr>
              <w:t>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sz w:val="28"/>
                <w:szCs w:val="28"/>
              </w:rPr>
              <w:t xml:space="preserve"> </w:t>
            </w:r>
            <w:r>
              <w:rPr>
                <w:rFonts w:cs="Verdana" w:ascii="Verdana" w:hAnsi="Verdana"/>
                <w:sz w:val="20"/>
              </w:rPr>
              <w:t>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r>
              <w:rPr>
                <w:sz w:val="28"/>
                <w:szCs w:val="28"/>
              </w:rPr>
              <w:t xml:space="preserve"> </w:t>
            </w:r>
            <w:r>
              <w:rPr>
                <w:rFonts w:cs="Verdana" w:ascii="Verdana" w:hAnsi="Verdana"/>
                <w:sz w:val="20"/>
              </w:rPr>
              <w:t>Supporto tutoriale ai fini dell’apprendimento della Fisiologia uma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Paola Guandali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a) fornire un’attività didattica integrativa che migliori la comprensione e la preparazione della materia ai fini del superamento dell’esame e b) di ridurre il ritardo con cui gli studenti superano l’esame di Fisiologia umana.</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Nel precedente rapporto era stata segnalata l’inadeguatezza dei criteri di controllo precedentemente indicati (a) numero di studenti che superano l’esame nelle quattro sessioni successive al termine del Corso; b) numero di prove mediamente sostenute da ciascun studente) a causa della spiccata eterogeneità della popolazione studentesca riguardo al livello di informazione del presente servizio. La ragione principale era dovuta alla scarsa (quasi nulla) attenzione/considerazione rivolte alla Fisiologia, da parte degli studenti del secondo anno, a causa della prioritaria ed assoluta attenzione per l’ Anatomia umana in quanto questa materia risulta essere la prima disciplina formativa che gli studenti incontrano, l’ insegnamento   è spalmato su entrambi i semestri del secondo anno, con esame finale solo alla fine del secondo semestre, così da divenire anche particolarmente corposa. Gli studenti del terzo anno, invece, pur dimostrando un maggiore attenzione per la disciplina, perché sgravati solo in parte dall’anatomia, manifestano indifferenza e diffidenza nei confronti di questo servizio che ritengono rivolto solo ai meno dotati, e volendo utilizzare un gergo famigliare agli studenti che hanno lasciato da poco la scuola superiore, una sorta di supporto per chi ha debiti formativi. Vi è poi una minoranza disinformata sul servizio offerto in quanto non frequentando con assiduità le lezioni, per ragioni casuali o perché fuori corso, non ha modo di ascoltare la presentazione che il docente fa del servizio, nel corso di una lezione frontale.  </w:t>
            </w:r>
          </w:p>
          <w:p>
            <w:pPr>
              <w:pStyle w:val="Normal"/>
              <w:jc w:val="both"/>
              <w:rPr/>
            </w:pPr>
            <w:r>
              <w:rPr>
                <w:rFonts w:cs="Verdana" w:ascii="Verdana" w:hAnsi="Verdana"/>
                <w:sz w:val="20"/>
              </w:rPr>
              <w:t>Da un paio di anni, i docenti di Anatomia hanno dato la possibilità allo studente di effettuare una verifica di merito anche alla fine del primo semestre del secondo anno, riducendo così il carico dei contenuti dell’esame finale di anatomia del secondo semestre. Questa modifica  risulta molto vantaggiosa per gli studenti che in questo modo hanno modo di alleggerire il carico didattico obbiettivamente oneroso del secondo semestre. Ovviamente questo alleggerimento non può che ripercuotersi positivamente anche sulla disponibilità temporale e mentale per la Fisiologia. Non è casuale il fatto che, si assiste ad esempio, ad una maggior partecipazione e coinvolgimento da parte degli studenti durante le lezioni frontali.  Infatti gli studenti hanno modo di vedere la Fisiologia come l’obbiettivo realisticamente più prossimo. Ecco che, anche la presentazione del servizio che viene  effettuata nel corso di una lezione, per garantirne la massima diffusione, non cade nel vuoto, gli studenti sono in grado di “tenere in memoria” che i supporti offerti possono tornare utili in un futuro molto prossimo.</w:t>
            </w:r>
          </w:p>
          <w:p>
            <w:pPr>
              <w:pStyle w:val="Normal"/>
              <w:jc w:val="both"/>
              <w:rPr/>
            </w:pPr>
            <w:r>
              <w:rPr>
                <w:rFonts w:eastAsia="Verdana" w:cs="Verdana" w:ascii="Verdana" w:hAnsi="Verdana"/>
                <w:sz w:val="20"/>
              </w:rPr>
              <w:t xml:space="preserve">           </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In questo ultimo anno si è osservato un più che tangibile incremento del numero di studenti che hanno richiesto l’intervento del tutore. Evidentemente l’informazione raggiunge in tempo reale l’orecchio attento degli studenti. Inoltre è stata vinta una sorta di indifferenza e diffidenza nei confronti di questo figura. Merito dunque del lavoro capillare di informazione sulle reali finalità del servizio fornito ( il tutore è uno studente in grado di mettere al servizio dei colleghi la propria esperienza, appena maturata ”sul campo”, per quanto concerne l’organizzazione del piano di studi, la tempistica d’esame, e capace anche di fare da tramite fra studente e docente). Il compito del tutore è stato quello di aiutare gli studenti ad affrontare il secondo e terzo anno del Corso, fornendo suggerimenti su come organizzare il piano di studio, sulle strategie da adottare nella scelta delle date d’appello, fornendo suggerimenti dottrinali e logistici su come impostare lo studio della fisiologia, come privilegiare gli aspetti fondamentali della disciplina alla luce dell’esperienza maturata come studente che sta completando il percorso formativo, e avendo come obbiettivo quello di superare  l’esame al meglio. Gli studenti hanno compreso così che attingere ai suggerimenti del tutore non significa appartenere ad una popolazione studentesca meno dotata, ma al contrario appartenere a quella popolazione di studenti che vogliono utilizzare al meglio le risorse messe loro a disposizione al fine di conseguire i massimi livelli formativi che caratterizzano questo Corso di Laurea. Il passaparola è stato efficacissimo. </w:t>
            </w:r>
          </w:p>
          <w:p>
            <w:pPr>
              <w:pStyle w:val="Normal"/>
              <w:jc w:val="both"/>
              <w:rPr>
                <w:rFonts w:ascii="Verdana" w:hAnsi="Verdana" w:cs="Verdana"/>
                <w:sz w:val="20"/>
              </w:rPr>
            </w:pPr>
            <w:r>
              <w:rPr>
                <w:rFonts w:cs="Verdana" w:ascii="Verdana" w:hAnsi="Verdana"/>
                <w:sz w:val="20"/>
              </w:rPr>
              <w:t xml:space="preserve">Inoltre, in questo ultimo anno di attività, il ruolo del tutore è risultato essenziale in quei casi, e non pochi, vista la complessità della disciplina seppur spalmata su due semestri e con altrettante verifiche di merito (due esami di cui Fisiologia I, secondo semestre del secondo anno, propedeutica a Fisiologia II, primo semestre del terzo anno), dove lo studente aveva dimostrato grosse difficoltà a superare l’esame e le ripetute bocciature erano state ragione di allontanamento dal percorso formativo disciplinare previsto dal Manifesto degli Studi e seguito invece dai suoi colleghi d’anno.  </w:t>
            </w:r>
          </w:p>
          <w:p>
            <w:pPr>
              <w:pStyle w:val="Normal"/>
              <w:jc w:val="both"/>
              <w:rPr>
                <w:rFonts w:ascii="Verdana" w:hAnsi="Verdana" w:cs="Verdana"/>
                <w:sz w:val="20"/>
              </w:rPr>
            </w:pPr>
            <w:r>
              <w:rPr>
                <w:rFonts w:cs="Verdana" w:ascii="Verdana" w:hAnsi="Verdana"/>
                <w:sz w:val="20"/>
              </w:rPr>
              <w:t>Un dato che alla fine emerge e che merita di essere sottolineato è che per la prima volta ai due appelli di Fisiologia di settembre, un congruo numero di studenti del secondo anno ha superato la  prima verifica di merito (Fisiologia I) ed un altrettanto elevato numero di studenti è in lista per il preappello di dicembre sia per Fisiologia I che Fisiologia II. Questo giustifica la reale aspettativa che utilizzando gli appelli di gennaio e febbraio, la maggior parte degli studenti in corso  raggiungerà il traguardo delle due verifiche di merito di Fisiologia superate, quindi senza accumulare ritardo. In altre parole, l’obbiettivo b) dichiarato nel piano di tutorato (vedi sopra) sta per essere finalmente raggiunto.</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75" w:hRule="atLeast"/>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Prova che questo servizio potrà solamente migliorare nel tempo è sostenuta dalla progressiva e crescente richiesta da parte degli studenti di consultare il tutore.  Di recente il tutore è stato consultato anche dagli studenti del secondo anno durante il corso di Fisiologia I. Inoltre si può prevedere l’intervento del tutore anche nel guidare gli studenti nella compilazione dei questionari di autovalutazione di Fisiologia umana già depositati in rete a cui gli studenti sembrano attingere con difficoltà.  I risultati ottenuti e indicati alla fine del precedente capitolo sostengono la necessità di mantenere attivo questo servizio perché migliorativo del percorso formativo dello studente.</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5 dicembre 2008</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t>Prof. Paola Guandalin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i/>
        <w:i/>
        <w:spacing w:val="20"/>
        <w:sz w:val="28"/>
      </w:rPr>
    </w:pPr>
    <w:r>
      <w:rPr>
        <w:i/>
        <w:spacing w:val="20"/>
        <w:sz w:val="28"/>
      </w:rPr>
      <w:t>Ripartizione Servizi agli Studenti</w:t>
    </w:r>
  </w:p>
  <w:p>
    <w:pPr>
      <w:pStyle w:val="Header"/>
      <w:jc w:val="center"/>
      <w:rPr>
        <w:rFonts w:ascii="Verdana" w:hAnsi="Verdana" w:cs="Verdana"/>
        <w:sz w:val="48"/>
      </w:rPr>
    </w:pPr>
    <w:r>
      <w:rPr>
        <w:i/>
      </w:rPr>
      <w:t>Unità Orientamento, Promozione e Tutorato</w:t>
    </w:r>
  </w:p>
  <w:p>
    <w:pPr>
      <w:pStyle w:val="Header"/>
      <w:jc w:val="center"/>
      <w:rPr>
        <w:rFonts w:ascii="Verdana" w:hAnsi="Verdana" w:cs="Verdana"/>
        <w:b/>
        <w:b/>
        <w:sz w:val="20"/>
      </w:rPr>
    </w:pPr>
    <w:r>
      <w:rPr>
        <w:rFonts w:cs="Verdana" w:ascii="Verdana" w:hAnsi="Verdana"/>
        <w:b/>
        <w:sz w:val="20"/>
      </w:rPr>
      <w:tab/>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19:00Z</dcterms:created>
  <dc:creator>Trapani</dc:creator>
  <dc:description/>
  <cp:keywords/>
  <dc:language>en-US</dc:language>
  <cp:lastModifiedBy>Unife</cp:lastModifiedBy>
  <cp:lastPrinted>2008-12-04T09:30:00Z</cp:lastPrinted>
  <dcterms:modified xsi:type="dcterms:W3CDTF">2008-12-05T09:19:00Z</dcterms:modified>
  <cp:revision>2</cp:revision>
  <dc:subject/>
  <dc:title>RAPPORTO DI MONITORAGGIO SULL'ATTIVITÀ DI TUTORATO 2004/05</dc:title>
</cp:coreProperties>
</file>