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5/06</w:t>
      </w:r>
    </w:p>
    <w:p>
      <w:pPr>
        <w:pStyle w:val="Heading"/>
        <w:rPr>
          <w:b w:val="false"/>
          <w:b w:val="false"/>
          <w:sz w:val="18"/>
        </w:rPr>
      </w:pPr>
      <w:r>
        <w:rPr>
          <w:b w:val="false"/>
          <w:sz w:val="18"/>
        </w:rPr>
        <w:t xml:space="preserve">Da consegnare entro il 31/01/06 all’Ufficio Orientamento e Tutorato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À: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Biotecnologie-indirizzo medic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 xml:space="preserve">TITOLO DEL PROGETTO: Supporto tutoriale ai fini dell’apprendimento della biochimica, fisiologia e dell’anatomia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RESPONSABILE: Dott. Previati Maurizi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18"/>
              </w:rPr>
              <w:t>Supporto allo studio dell’anatomia umana e riconoscimento di preparati di anatomia microscopica.  Identificazione delle diverse tipologie dei tessuti in organi di diversi apparati (apparato respiratorio, digerente, renale). Valutazione critica del preparato istologico.</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18"/>
              </w:rPr>
              <w:t>In una grossa percentuale degli studenti che hanno affrontato l’esame si è riscontrata una buona visione critica nello del preparato istologico. Gli studenti hanno mostrato soddisfazione per l’attività di laboratorio  ed hanno compreso che tale laboratorio è parte integrante di un percorso che comprende l’insegnamento di istologia, del primo anno di corso, e la diagnostica molecolare mediante immunoistochimica del terzo anno di corso.</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Con l’aiuto del tutore è stato predisposto ed  effettuato un percorso didattico che ha visto, in successione, l’inclusione di un frammento di organo in paraffina, il taglio, la colorazione e l’osservazione al microscopio. Lo studente ha potuto effettuare direttamente, sotto la guida del tutore,  la maggior parte delle fasi di questo percorso, con esclusione di quelle che implicavano l’uso di strumentazione particolarmente delicata. </w:t>
            </w:r>
          </w:p>
          <w:p>
            <w:pPr>
              <w:pStyle w:val="Normal"/>
              <w:jc w:val="both"/>
              <w:rPr/>
            </w:pPr>
            <w:r>
              <w:rPr>
                <w:rFonts w:cs="Verdana" w:ascii="Verdana" w:hAnsi="Verdana"/>
                <w:sz w:val="18"/>
              </w:rPr>
              <w:t xml:space="preserve">Inoltre, l’osservazione al microscopio è stata effettuata sotto diretto controllo del tutore e ha implicato il  riconoscimento delle diverse tipologie dei tessuti in organi di diversi apparati (apparato respiratorio, digerente, renale), in modo da preparare lo studente a sostenere un esame che implica il riconoscimento del vetrino. </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 miglioramenti apportabili riguardano: </w:t>
            </w:r>
          </w:p>
          <w:p>
            <w:pPr>
              <w:pStyle w:val="Normal"/>
              <w:jc w:val="both"/>
              <w:rPr/>
            </w:pPr>
            <w:r>
              <w:rPr>
                <w:rFonts w:cs="Verdana" w:ascii="Verdana" w:hAnsi="Verdana"/>
                <w:sz w:val="18"/>
              </w:rPr>
              <w:t>a) l’introduzione del laboratorio di istologia nell’insegnamento del 1° anno, che attualmente è solo teorico</w:t>
            </w:r>
          </w:p>
          <w:p>
            <w:pPr>
              <w:pStyle w:val="Normal"/>
              <w:jc w:val="both"/>
              <w:rPr/>
            </w:pPr>
            <w:r>
              <w:rPr>
                <w:rFonts w:cs="Verdana" w:ascii="Verdana" w:hAnsi="Verdana"/>
                <w:sz w:val="18"/>
              </w:rPr>
              <w:t>b) la creazione di un laboratorio dedicato all’ allestimento di preparati istologici: attualmente gli studenti  utilizzano strutture ed apparecchiature destinate alla ricerca, non pensate quindi per l’utilizzo da parte  di studenti nell’ambito di una esercitazione.</w:t>
            </w:r>
          </w:p>
        </w:tc>
      </w:tr>
    </w:tbl>
    <w:p>
      <w:pPr>
        <w:pStyle w:val="Normal"/>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9/12/09</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Maurizio Previat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48"/>
      </w:rPr>
    </w:pPr>
    <w:r>
      <w:rPr>
        <w:rFonts w:cs="Verdan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Verdana" w:ascii="Verdana" w:hAnsi="Verdana"/>
        <w:position w:val="30"/>
        <w:sz w:val="48"/>
      </w:rPr>
      <w:t>Università degli Studi di Ferrara</w:t>
    </w:r>
  </w:p>
  <w:p>
    <w:pPr>
      <w:pStyle w:val="Header"/>
      <w:jc w:val="center"/>
      <w:rPr>
        <w:rFonts w:ascii="Verdana" w:hAnsi="Verdana" w:cs="Verdana"/>
        <w:b/>
        <w:b/>
        <w:sz w:val="20"/>
      </w:rPr>
    </w:pPr>
    <w:r>
      <w:rPr>
        <w:rFonts w:cs="Verdana" w:ascii="Verdana" w:hAnsi="Verdana"/>
        <w:b/>
        <w:sz w:val="20"/>
      </w:rPr>
      <w:tab/>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36:00Z</dcterms:created>
  <dc:creator>Trapani</dc:creator>
  <dc:description/>
  <cp:keywords/>
  <dc:language>en-US</dc:language>
  <cp:lastModifiedBy>Unife</cp:lastModifiedBy>
  <dcterms:modified xsi:type="dcterms:W3CDTF">2008-12-09T14:36:00Z</dcterms:modified>
  <cp:revision>2</cp:revision>
  <dc:subject/>
  <dc:title>RAPPORTO DI MONITORAGGIO SULL'ATTIVITÀ DI TUTORATO 2004/05</dc:title>
</cp:coreProperties>
</file>