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CORSO DI LAUREA</w:t>
            </w:r>
            <w:r>
              <w:rPr>
                <w:rFonts w:cs="Verdana" w:ascii="Verdana" w:hAnsi="Verdana"/>
                <w:bCs/>
                <w:sz w:val="20"/>
              </w:rPr>
              <w:t>:</w:t>
            </w:r>
            <w:r>
              <w:rPr>
                <w:rFonts w:cs="Verdana" w:ascii="Verdana" w:hAnsi="Verdana"/>
                <w:sz w:val="20"/>
              </w:rPr>
              <w:t xml:space="preserve">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TITOLO DEL PROGETTO</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Il percorso diagnostico del paziente con problematiche osteoarticolar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RESPONSABILE: </w:t>
            </w:r>
            <w:r>
              <w:rPr>
                <w:rFonts w:cs="Verdana" w:ascii="Verdana" w:hAnsi="Verdana"/>
                <w:sz w:val="20"/>
                <w:szCs w:val="20"/>
              </w:rPr>
              <w:t>Prof. Francesco Trott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p>
            <w:pPr>
              <w:pStyle w:val="Normal"/>
              <w:ind w:left="284" w:hanging="284"/>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ttività di tutorato è mirata a presentare gli elementi di rilievo relativi all’inquadramento diagnostico del paziente con malattie reumatiche. Particolare importanza viene attribuita alla caratterizzazione dei quadri articolari di esordio delle malattie di interesse reumatologico e agli elementi fondamentali di diagnostica differenziale. Lo scopo è quello di fornire esemplificazione delle varie fasi del percorso diagnostico in ambito reumatologico.</w:t>
            </w:r>
          </w:p>
          <w:p>
            <w:pPr>
              <w:pStyle w:val="Normal"/>
              <w:jc w:val="both"/>
              <w:rPr>
                <w:rFonts w:ascii="Verdana" w:hAnsi="Verdana" w:cs="Verdana"/>
                <w:sz w:val="20"/>
                <w:szCs w:val="20"/>
              </w:rPr>
            </w:pPr>
            <w:r>
              <w:rPr>
                <w:rFonts w:cs="Verdana" w:ascii="Verdana" w:hAnsi="Verdana"/>
                <w:sz w:val="20"/>
                <w:szCs w:val="20"/>
              </w:rPr>
              <w:t xml:space="preserve">L’approfondimento si avvale della partecipazione da parte dello studente alle varie attività ordinarie attive quotidianamente presso l’U.O. di Reumatologia dell’Azienda Ospedaliera Universitaria Arcispedale S.Anna. </w:t>
            </w:r>
          </w:p>
          <w:p>
            <w:pPr>
              <w:pStyle w:val="Normal"/>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 sede di esame si è potuto verificare l’utilità del percorso segui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p>
            <w:pPr>
              <w:pStyle w:val="Normal"/>
              <w:jc w:val="both"/>
              <w:rPr>
                <w:rFonts w:ascii="Verdana" w:hAnsi="Verdana" w:cs="Verdana"/>
                <w:sz w:val="20"/>
                <w:szCs w:val="20"/>
              </w:rPr>
            </w:pPr>
            <w:r>
              <w:rPr>
                <w:rFonts w:cs="Verdana" w:ascii="Verdana" w:hAnsi="Verdana"/>
                <w:sz w:val="20"/>
                <w:szCs w:val="20"/>
              </w:rPr>
              <w:t xml:space="preserve">Gli studenti hanno frequentato il reparto di degenza, il Day Hospital, gli ambulatori generali, gli ambulatori dedicati alle connettiviti sistemiche, alle vasculiti, alla early arthritis e l’ambulatorio per i farmaci biologici. </w:t>
            </w:r>
          </w:p>
          <w:p>
            <w:pPr>
              <w:pStyle w:val="Normal"/>
              <w:jc w:val="both"/>
              <w:rPr>
                <w:rFonts w:ascii="Verdana" w:hAnsi="Verdana" w:cs="Verdana"/>
                <w:sz w:val="20"/>
                <w:szCs w:val="20"/>
              </w:rPr>
            </w:pPr>
            <w:r>
              <w:rPr>
                <w:rFonts w:cs="Verdana" w:ascii="Verdana" w:hAnsi="Verdana"/>
                <w:sz w:val="20"/>
                <w:szCs w:val="20"/>
              </w:rPr>
              <w:t xml:space="preserve">In ogni occasione sono stati presentati e commentati gli elementi distintivi della patologia presentata dal paziente in termini di obiettività clinica, laboratoristica e strumentale. Sono stati presi in considerazione gli elementi di diagnosi differenziale ed è stata motivata la serie di accertamenti richiesti nel work-up del caso clinico in studio. I casi più complessi sono stati discussi separatamente al termine della giornata di frequenza. </w:t>
            </w:r>
          </w:p>
          <w:p>
            <w:pPr>
              <w:pStyle w:val="Normal"/>
              <w:jc w:val="both"/>
              <w:rPr>
                <w:rFonts w:ascii="Verdana" w:hAnsi="Verdana" w:cs="Verdana"/>
                <w:sz w:val="20"/>
                <w:szCs w:val="20"/>
              </w:rPr>
            </w:pPr>
            <w:r>
              <w:rPr>
                <w:rFonts w:cs="Verdana" w:ascii="Verdana" w:hAnsi="Verdana"/>
                <w:sz w:val="20"/>
                <w:szCs w:val="20"/>
              </w:rPr>
              <w:t xml:space="preserve">Sedute di approfondimento particolare sono state riservate alle applicazioni strumentali previste dalla disciplina: artrocentesi ed infiltrazioni articolari, capillaroscopia, ecografia articolare e analisi del liquido sinoviale. </w:t>
            </w:r>
          </w:p>
          <w:p>
            <w:pPr>
              <w:pStyle w:val="Normal"/>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La tempistica di effettuazione delle esercitazioni di reumatologica non è ben raccordata con quella delle lezioni formali e con gli altri corsi di interesse internistico con i quali la disciplina reumatologica ha inevitabili aree di sovrapposizione. Si ritiene che questo costituisca un potenziale elemento di svantaggio che può penalizzare la più ampia comprensione dei contenuti propos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L’attività di tutorato può essere migliorata prevedendo la suddivisione degli studenti in piccoli gruppi favorendo così una partecipazione più diretta alle attività mediche (raccolta anamnestica, esame obiettivo, manualità strumentali) necessarie all’effettuazione di un percorso diagnostico in ambito reumatologic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32:00Z</dcterms:created>
  <dc:creator>Trapani</dc:creator>
  <dc:description/>
  <cp:keywords/>
  <dc:language>en-US</dc:language>
  <cp:lastModifiedBy>Unife</cp:lastModifiedBy>
  <cp:lastPrinted>2008-12-04T10:30:00Z</cp:lastPrinted>
  <dcterms:modified xsi:type="dcterms:W3CDTF">2008-12-05T08:32:00Z</dcterms:modified>
  <cp:revision>2</cp:revision>
  <dc:subject/>
  <dc:title>RAPPORTO DI MONITORAGGIO SULL'ATTIVITÀ DI TUTORATO 2004/05</dc:title>
</cp:coreProperties>
</file>