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07/2008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À: Interfacoltà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: Biotecnologi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Tutorato per l’apprendimento della Biochimic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Prof. Roberta Piv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Questo progetto si propone di raggiungere i seguenti obiettiv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afforzare le conoscenze di chimica e di biologia di base per la comprensione della biochimic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ornire un metodo di studio adeguato alla materia Biochimic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muovere il collegamento tra le diverse discipline colleg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acilitare il superamento dell’esame di biochimic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l’attività hanno partecipato circa una trentina di studenti. Tra questi alcuni hanno superato l’esame con una votazione bassa, altri devono ancora sostenere l’esam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 risultati sono ancora preliminari per poter esprimere una valutazione dettagliata sul proget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uttavia, si può evidenziare quanto segu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 maggior parte degli studenti ha dimostrato soddisfazione ed interesse per  il servizio fornito da questo progetto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a maggior parte degli studenti continua tuttavia a mostrare una carenza nella preparazione di base e una fatica nell’appropriarsi di un valido metodo di studio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 non essere riusciti a portare tutti gli studenti ad un livello accettabile di preparazione per il superamento dell’esame di Biochimica è probabilmente dovuto a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scarsa motivazione da parte di alcuni studenti che faticano ancora ad entrare nella mentalità universitaria,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- insufficienza del servizio in termini di ore e di personale dedicato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ssibilità di individuare spazi dedicati all’attività di tutorat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umento delle risorse dedicate a questo progetto così da poter proporre una tipologia di intervento più mirat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ublicizzare l’iniziativa facendo passare il messaggio che non si tratta di “ripetizioni” ma di supporto allo studio, in cui l’attore principale rimane lo studente che deve comunque essere motivato a superare l’esame in quanto interessato alla materi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12.08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f. Roberta Piva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Verdan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37:00Z</dcterms:created>
  <dc:creator>Trapani</dc:creator>
  <dc:description/>
  <cp:keywords/>
  <dc:language>en-US</dc:language>
  <cp:lastModifiedBy>Unife</cp:lastModifiedBy>
  <dcterms:modified xsi:type="dcterms:W3CDTF">2008-12-09T14:37:00Z</dcterms:modified>
  <cp:revision>2</cp:revision>
  <dc:subject/>
  <dc:title>RAPPORTO DI MONITORAGGIO SULL'ATTIVITÀ DI TUTORATO 2004/05</dc:title>
</cp:coreProperties>
</file>