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APPORTO DI MONITORAGGIO </w:t>
      </w:r>
    </w:p>
    <w:p>
      <w:pPr>
        <w:pStyle w:val="Heading"/>
        <w:rPr/>
      </w:pPr>
      <w:r>
        <w:rPr/>
        <w:t>ATTIVITÀ DI TUTORATO 2007/08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À: 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: SCIENZE MOTORI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TUTORATO AI FINI DELL’APPRENDIMENTO DELLA FIS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ILE: Prof. Claudio Barald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/>
              <w:t xml:space="preserve">Lo scopo del progetto di tutorato ai fini dell’apprendimento della fisica era di ridurre il ritardo con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cui gli studenti superano l’esame, attività integrativa per migliorare la preparazione nel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>campo di questa disciplina nonché un metodo di studio per migliorare la loro preparazione complessiv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All’attività hanno partecipato complessivamente 70- 80 student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Per verificare l’efficacia dell’attività tutoriale sono state analizzate le percentuali e le votazion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medie degli studenti che hanno superato l’esame di fisica durante le prove in itinere a negli appelli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della sessione invernale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isultati ottenuti evidenziano che, nel periodo esaminato, una buona percentuale di studenti  (circa il 70% ) ha superato l’esame ma con una votazione media abbastanza modesta ( compresa tra 20/30 e 24/30)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/>
              <w:t>Ciò è dovuto principalmente alla inadeguata preparazione scientifica di base, alla mancanza di un metodo di studio  e alla scarsa attitudine per la disciplin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risultati ottenuti sono soddisfacenti e in linea con gli obiettivi descritt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ossibili miglioramenti, finalizzati all’ottenimento di una votazione più alta nell’esame, potranno essere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raggiunti suddividendo gli studenti in gruppi di lavoro meno numerosi. Ciò permetterà di avere un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apporto più assiduo e diretto con il tutor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4-12-200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.to Claudio Baraldi</w:t>
            </w:r>
          </w:p>
        </w:tc>
      </w:tr>
      <w:tr>
        <w:trPr>
          <w:cantSplit w:val="true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i/>
        <w:i/>
        <w:spacing w:val="20"/>
        <w:sz w:val="28"/>
      </w:rPr>
    </w:pPr>
    <w:r>
      <w:rPr>
        <w:i/>
        <w:spacing w:val="20"/>
        <w:sz w:val="28"/>
      </w:rPr>
      <w:t>Ripartizione Servizi agli Studenti</w:t>
    </w:r>
  </w:p>
  <w:p>
    <w:pPr>
      <w:pStyle w:val="Header"/>
      <w:jc w:val="center"/>
      <w:rPr>
        <w:rFonts w:ascii="Verdana" w:hAnsi="Verdana" w:cs="Verdan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25:00Z</dcterms:created>
  <dc:creator>Trapani</dc:creator>
  <dc:description/>
  <cp:keywords/>
  <dc:language>en-US</dc:language>
  <cp:lastModifiedBy>Unife</cp:lastModifiedBy>
  <dcterms:modified xsi:type="dcterms:W3CDTF">2008-12-05T08:25:00Z</dcterms:modified>
  <cp:revision>2</cp:revision>
  <dc:subject/>
  <dc:title>RAPPORTO DI MONITORAGGIO SULL'ATTIVITÀ DI TUTORATO 2004/05</dc:title>
</cp:coreProperties>
</file>