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APPORTO DI MONITORAGGIO SULL'ATTIVITÀ DI TUTORATO 2007/8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FACOLT</w:t>
            </w:r>
            <w:r>
              <w:rPr>
                <w:rFonts w:cs="Arial" w:ascii="Verdana" w:hAnsi="Verdana"/>
                <w:sz w:val="20"/>
              </w:rPr>
              <w:t>À</w:t>
            </w:r>
            <w:r>
              <w:rPr>
                <w:rFonts w:cs="Verdana" w:ascii="Verdana" w:hAnsi="Verdana"/>
                <w:sz w:val="20"/>
              </w:rPr>
              <w:t>:MEDICINA E CHIRURGIA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RSO DI LAUREA</w:t>
            </w:r>
            <w:r>
              <w:rPr>
                <w:rFonts w:cs="Verdana" w:ascii="Verdana" w:hAnsi="Verdana"/>
                <w:bCs/>
                <w:sz w:val="20"/>
              </w:rPr>
              <w:t xml:space="preserve">: SCIENZE MOTORIE e LAUREA SPECIALISTICA IN SCIENZE E TECNICHE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TIVITA’ MOTORIA PREVENTIVA E ADATTATA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TOLO DEL PROGETTO: TUTORAGGIO PER IL MIGLIORAMENTO DEL SERVIZIO DI TORICINIO FORMATIVO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Responsabile: Prof. Gianni MAZZONI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GLI OBIETTIVI DICHIARATI NEL PIANO DI TUTORATO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volare il percorso formativo degli studenti iscritti al terzo anno del corso di laurea di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ze Motorie ai fini dell’</w:t>
            </w:r>
            <w:r>
              <w:rPr>
                <w:b/>
                <w:bCs/>
              </w:rPr>
              <w:t xml:space="preserve">attività di tirocinio </w:t>
            </w:r>
            <w:r>
              <w:rPr/>
              <w:t>(II semestre)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attività di tirocinio di formazione professionale viene svolta sul campo affiancando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ori dell’educazione e rieducazione motoria (curriculum della Prevenzione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 educazione motoria) o allenatori sportivi (curriculum Tecnico-sportivo).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le attività formativa , estremamente rilevante, tanto da impegnare fino a 15 CFU, viene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ualmente coordinata dal MD e dalla Commissione per il Tirocinio nominata dal CCL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 fine di agevolare tale percorso, raggiungendo gli obiettivi formativi, e per una più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ionale organizzazione si propone di avvalersi di tutori con lo scopo di garantire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inserimento di studenti del III anno in opportune strutture,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1) raccogliendo le esigenze manifestate dagli studenti ;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)supportando l’organizzazione ai fini di un loro inserimento nella struttura più idonea;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3) rendendo più efficace l’inserimento  del tirocinante presso le strutture convenzionate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 presso laboratori dell’Università</w:t>
            </w:r>
            <w:r>
              <w:rPr/>
              <w:t>;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4) assistendo gli studenti  durante il periodo di tirocinio;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(5) acquisendo le relazioni dell’Ente o del docente universitario (modello predefinito) e la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lazione finale dello studente per sottoporle alla Commissione ai fini della valutazione del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rocinio.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I CIÒ CHE E’ EMERSO TRAMITE I CRITERI DI CONTROLLO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ai controlli effettuati è emerso che gli studenti impegnati in questo progetto hanno risposto in pieno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lle esigenze operative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ETTAGLIATA DEI RISULTATI OTTENUTI RISPETTO AGLI OBIETTIVI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ttività di segreteria per il tirocini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istemazione delle posizioni precedentemente aperte; apertura di nuove posizioni nella categoria tirocini di nuovi studenti che ne hanno fatto domanda. Una posizione comprende: Convenzione, Progetto formativo, valutazione dello studente, valutazione del tutore relazione finale sul tirocini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Catalogazione delle posizioni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mpilazione di un data base studenti in tirocini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/>
              <w:t xml:space="preserve">Catalogazione di nuove aziende convenzionate con l’Università di Ferrara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ttività di accoglienza e supporto agli studenti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Consegna modelli per tirocini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Consegna modelli per convenzioni di nuove aziend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resentazione delle strutture già convenzionate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ttività di contatto con le strutture e/o tirocinanti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ontatto con gli studenti sia diretto che telefonico e compilazione di un questionario inerente la loro soddisfazione durante il periodo del tirocini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DESCRIZIONE DETTAGLIATA DEI RISULTATI </w:t>
            </w:r>
            <w:r>
              <w:rPr>
                <w:rFonts w:cs="Verdana" w:ascii="Verdana" w:hAnsi="Verdana"/>
                <w:sz w:val="20"/>
                <w:u w:val="single"/>
              </w:rPr>
              <w:t>NON</w:t>
            </w:r>
            <w:r>
              <w:rPr>
                <w:rFonts w:cs="Verdana" w:ascii="Verdana" w:hAnsi="Verdana"/>
                <w:sz w:val="20"/>
              </w:rPr>
              <w:t xml:space="preserve"> OTTENUTI CON RELATIVE CAUSE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essuno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LLE POSSIBILITÀ DI MIGLIORAMENTO E DI ULTERIORI SVILUPPI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arebbe opportuno dare continuità al progetto al fine di rendere ancora più efficace il periodo formativo del tirocinio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240"/>
        <w:gridCol w:w="504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: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RMA DEL RESPONSABILE DEL PROGETTO:</w:t>
            </w:r>
          </w:p>
        </w:tc>
      </w:tr>
      <w:tr>
        <w:trPr>
          <w:cantSplit w:val="true"/>
        </w:trPr>
        <w:tc>
          <w:tcPr>
            <w:tcW w:w="15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4/12/08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  <w:sz w:val="48"/>
      </w:rPr>
    </w:pPr>
    <w:r>
      <w:rPr>
        <w:rFonts w:cs="Tahoma" w:ascii="Verdana" w:hAnsi="Verdana"/>
        <w:sz w:val="48"/>
      </w:rPr>
      <w:drawing>
        <wp:inline distT="0" distB="0" distL="0" distR="0">
          <wp:extent cx="69977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48"/>
      </w:rPr>
      <w:t xml:space="preserve">   </w:t>
    </w:r>
    <w:r>
      <w:rPr>
        <w:rFonts w:eastAsia="Verdana" w:cs="Verdana" w:ascii="Verdana" w:hAnsi="Verdana"/>
        <w:position w:val="30"/>
        <w:sz w:val="48"/>
      </w:rPr>
      <w:t xml:space="preserve"> </w:t>
    </w:r>
    <w:r>
      <w:rPr>
        <w:rFonts w:cs="Tahoma" w:ascii="Verdana" w:hAnsi="Verdana"/>
        <w:position w:val="30"/>
        <w:sz w:val="48"/>
      </w:rPr>
      <w:t>Università degli Studi di Ferrara</w:t>
    </w:r>
  </w:p>
  <w:p>
    <w:pPr>
      <w:pStyle w:val="Header"/>
      <w:jc w:val="center"/>
      <w:rPr>
        <w:rFonts w:ascii="Verdana" w:hAnsi="Verdana" w:cs="Tahoma"/>
        <w:b/>
        <w:b/>
        <w:bCs/>
        <w:iCs/>
        <w:sz w:val="20"/>
      </w:rPr>
    </w:pPr>
    <w:r>
      <w:rPr>
        <w:rFonts w:cs="Tahoma" w:ascii="Verdana" w:hAnsi="Verdana"/>
        <w:b/>
        <w:bCs/>
        <w:iCs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ges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7:23:00Z</dcterms:created>
  <dc:creator>Trapani</dc:creator>
  <dc:description/>
  <cp:keywords/>
  <dc:language>en-US</dc:language>
  <cp:lastModifiedBy>Menghesso</cp:lastModifiedBy>
  <cp:lastPrinted>2008-06-03T13:12:00Z</cp:lastPrinted>
  <dcterms:modified xsi:type="dcterms:W3CDTF">2009-06-12T11:06:00Z</dcterms:modified>
  <cp:revision>3</cp:revision>
  <dc:subject/>
  <dc:title>RAPPORTO DI MONITORAGGIO SULL'ATTIVITÀ DI TUTORATO 2004/05</dc:title>
</cp:coreProperties>
</file>