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7/2008</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Scienze Motori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t>Supporto tutoriale ai fini dell’apprendimento delle basi della statistica descrittiva ed inferenzi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Prof. Claudio Bonifazz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numPr>
                <w:ilvl w:val="0"/>
                <w:numId w:val="1"/>
              </w:numPr>
              <w:tabs>
                <w:tab w:val="clear" w:pos="709"/>
              </w:tabs>
              <w:ind w:left="0" w:firstLine="284"/>
              <w:jc w:val="both"/>
              <w:rPr>
                <w:rFonts w:ascii="Verdana" w:hAnsi="Verdana" w:cs="Verdana"/>
                <w:sz w:val="20"/>
                <w:szCs w:val="20"/>
              </w:rPr>
            </w:pPr>
            <w:r>
              <w:rPr>
                <w:rFonts w:cs="Verdana" w:ascii="Verdana" w:hAnsi="Verdana"/>
                <w:sz w:val="20"/>
                <w:szCs w:val="20"/>
              </w:rPr>
              <w:t xml:space="preserve">Fornire allo studente la possibilità di apprendere le tecniche della Statistica descrittiva ed inferenziale tramite un approccio di tipo applicativo secondo le metodologie “Problem Based Learning (PBS)”. </w:t>
            </w:r>
          </w:p>
        </w:tc>
      </w:tr>
      <w:tr>
        <w:trPr/>
        <w:tc>
          <w:tcPr>
            <w:tcW w:w="9778" w:type="dxa"/>
            <w:tcBorders>
              <w:left w:val="single" w:sz="4" w:space="0" w:color="000000"/>
              <w:right w:val="single" w:sz="4" w:space="0" w:color="000000"/>
            </w:tcBorders>
          </w:tcPr>
          <w:p>
            <w:pPr>
              <w:pStyle w:val="Normal"/>
              <w:numPr>
                <w:ilvl w:val="0"/>
                <w:numId w:val="1"/>
              </w:numPr>
              <w:tabs>
                <w:tab w:val="clear" w:pos="709"/>
              </w:tabs>
              <w:ind w:left="0" w:firstLine="284"/>
              <w:jc w:val="both"/>
              <w:rPr>
                <w:rFonts w:ascii="Verdana" w:hAnsi="Verdana" w:cs="Verdana"/>
                <w:sz w:val="20"/>
                <w:szCs w:val="20"/>
              </w:rPr>
            </w:pPr>
            <w:r>
              <w:rPr>
                <w:rFonts w:cs="Verdana" w:ascii="Verdana" w:hAnsi="Verdana"/>
                <w:sz w:val="20"/>
                <w:szCs w:val="20"/>
              </w:rPr>
              <w:t>Fornire un supporto didattico integrativo per migliorare la preparazione degli studenti e ridurre il ritardo con cui superano l'esame di Analisi dei Dati.</w:t>
            </w:r>
          </w:p>
        </w:tc>
      </w:tr>
      <w:tr>
        <w:trPr/>
        <w:tc>
          <w:tcPr>
            <w:tcW w:w="9778" w:type="dxa"/>
            <w:tcBorders>
              <w:left w:val="single" w:sz="4" w:space="0" w:color="000000"/>
              <w:right w:val="single" w:sz="4" w:space="0" w:color="000000"/>
            </w:tcBorders>
          </w:tcPr>
          <w:p>
            <w:pPr>
              <w:pStyle w:val="Normal"/>
              <w:numPr>
                <w:ilvl w:val="0"/>
                <w:numId w:val="1"/>
              </w:numPr>
              <w:tabs>
                <w:tab w:val="clear" w:pos="709"/>
              </w:tabs>
              <w:ind w:left="0" w:firstLine="284"/>
              <w:jc w:val="both"/>
              <w:rPr>
                <w:rFonts w:ascii="Verdana" w:hAnsi="Verdana" w:cs="Verdana"/>
                <w:sz w:val="20"/>
                <w:szCs w:val="20"/>
              </w:rPr>
            </w:pPr>
            <w:r>
              <w:rPr>
                <w:rFonts w:cs="Verdana" w:ascii="Verdana" w:hAnsi="Verdana"/>
                <w:sz w:val="20"/>
                <w:szCs w:val="20"/>
              </w:rPr>
              <w:t>Abituare lo studente all’uso del computer come strumento per Analisi dei dati utilizzando le funzioni statistiche di MS-Excel.</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firstLine="426"/>
              <w:jc w:val="both"/>
              <w:rPr/>
            </w:pPr>
            <w:r>
              <w:rPr>
                <w:rFonts w:cs="Verdana" w:ascii="Verdana" w:hAnsi="Verdana"/>
                <w:sz w:val="20"/>
                <w:szCs w:val="20"/>
              </w:rPr>
              <w:t>Per valutare l’efficacia del Tutorato sono stati adottati i seguenti criteri di controllo: A) Numero di studenti che superano l'esame nelle tre sessioni successive al termine del corso. B) Numero di prove sostenute mediamente da ciascun studente prima di superare l'esame. C) Valutazione delle conoscenze acquisite sulla base del voto finale, e del punteggio ottenuto per ciascuna delle sezioni (conoscenze di base, applicazione della teoria, esercizi) in cui questa e divis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A) Alla data del 1 ottobre 2008 il numero degli studenti che ha superato l’esame di Analisi dei Dati è pari a 63, dei quali il 63% è iscritto al I anno di cor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B) Dal termine del corso gli studenti hanno avuto a disposizione 7 appelli (4 ufficiali e 3 straordinari), senza alcuna limitazione di iscrizione. In media lo studente supera l’esame dopo circa 1,27</w:t>
            </w:r>
            <w:r>
              <w:rPr>
                <w:rFonts w:cs="Verdana" w:ascii="Verdana" w:hAnsi="Verdana"/>
                <w:b/>
                <w:sz w:val="20"/>
                <w:szCs w:val="20"/>
              </w:rPr>
              <w:t xml:space="preserve"> </w:t>
            </w:r>
            <w:r>
              <w:rPr>
                <w:rFonts w:cs="Verdana" w:ascii="Verdana" w:hAnsi="Verdana"/>
                <w:sz w:val="20"/>
                <w:szCs w:val="20"/>
              </w:rPr>
              <w:t>tentativi. La percentuale di coloro che supera l’esame alla I prova è superiore al 40%. In nessun caso il superamento dell’esame ha richiesto più di 3 tentativi.</w:t>
            </w:r>
          </w:p>
          <w:p>
            <w:pPr>
              <w:pStyle w:val="TextBody"/>
              <w:rPr/>
            </w:pPr>
            <w:r>
              <w:rPr>
                <w:rFonts w:cs="Verdana" w:ascii="Verdana" w:hAnsi="Verdana"/>
                <w:sz w:val="20"/>
                <w:szCs w:val="20"/>
              </w:rPr>
              <w:t>C) Il voto medio d’esame è di poco superiore a 21/30 (21,4) ed è ottenuto rispondendo correttamente alle domande presenti nel questionario relative alla parte teorica sviluppata a lezione. Il numero di studenti i grado di risolvere correttamente gli esercizi proposti è ancora molto basso, ed ancor più basso e il numero di studenti che li risolvono utilizzando Excel. Il che indica che questi studenti hanno anche scarse conoscenze informatiche.</w:t>
            </w:r>
          </w:p>
          <w:p>
            <w:pPr>
              <w:pStyle w:val="Normal"/>
              <w:jc w:val="both"/>
              <w:rPr>
                <w:rFonts w:ascii="Verdana" w:hAnsi="Verdana" w:cs="Verdana"/>
                <w:sz w:val="18"/>
              </w:rPr>
            </w:pPr>
            <w:r>
              <w:rPr>
                <w:rFonts w:cs="Verdana" w:ascii="Verdana" w:hAnsi="Verdana"/>
                <w:sz w:val="18"/>
              </w:rPr>
            </w:r>
          </w:p>
        </w:tc>
      </w:tr>
      <w:tr>
        <w:trPr>
          <w:trHeight w:val="194" w:hRule="atLeast"/>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rHeight w:val="3375" w:hRule="atLeast"/>
        </w:trPr>
        <w:tc>
          <w:tcPr>
            <w:tcW w:w="9778" w:type="dxa"/>
            <w:tcBorders>
              <w:left w:val="single" w:sz="4" w:space="0" w:color="000000"/>
              <w:bottom w:val="single" w:sz="4" w:space="0" w:color="000000"/>
              <w:right w:val="single" w:sz="4" w:space="0" w:color="000000"/>
            </w:tcBorders>
          </w:tcPr>
          <w:p>
            <w:pPr>
              <w:pStyle w:val="Normal"/>
              <w:ind w:firstLine="425"/>
              <w:jc w:val="both"/>
              <w:rPr/>
            </w:pPr>
            <w:r>
              <w:rPr>
                <w:rFonts w:cs="Verdana" w:ascii="Verdana" w:hAnsi="Verdana"/>
                <w:sz w:val="20"/>
              </w:rPr>
              <w:t xml:space="preserve">La prova d’esame consiste in un questionario che comprende domande a scelta multipla, domane aperte ed esercizi che riguardano tutto il programma. La prova è eseguita con l’ausilio di un PC e di programma che genera il questionario estraendo casualmente le domane/esercizi da un apposito data-base. Le medesime domande ed esercizi vengono utilizzati durante il tutorato come traccia per la riproposizione degli argomento e degli esercizi svolti a lezione. In questo modo lo studente ha modo di vedere più volte sia gli aspetti teorici che applicativi della disciplina. </w:t>
            </w:r>
          </w:p>
          <w:p>
            <w:pPr>
              <w:pStyle w:val="Normal"/>
              <w:ind w:firstLine="425"/>
              <w:jc w:val="both"/>
              <w:rPr>
                <w:rFonts w:ascii="Verdana" w:hAnsi="Verdana" w:cs="Verdana"/>
                <w:sz w:val="20"/>
              </w:rPr>
            </w:pPr>
            <w:r>
              <w:rPr>
                <w:rFonts w:cs="Verdana" w:ascii="Verdana" w:hAnsi="Verdana"/>
                <w:sz w:val="20"/>
              </w:rPr>
              <w:t xml:space="preserve">Dall’analisi eseguita sui compiti di esame questa strategia è solo parzialmente efficace. Infatti la maggior parte degli studenti ottiene un punteggio relativamente alto rispondendo alle domande di teoria, ma trascura gli esercizi proposti. Non è infrequente il caso di uno studente che raggiunto un punteggio pari o superiore a 18 rispondendo alle sole domande di teoria decida di consegnare il compito senza eseguire alcun esercizio.  </w:t>
            </w:r>
          </w:p>
          <w:p>
            <w:pPr>
              <w:pStyle w:val="Normal"/>
              <w:ind w:firstLine="425"/>
              <w:jc w:val="both"/>
              <w:rPr/>
            </w:pPr>
            <w:r>
              <w:rPr>
                <w:rFonts w:cs="Verdana" w:ascii="Verdana" w:hAnsi="Verdana"/>
                <w:sz w:val="20"/>
              </w:rPr>
              <w:t xml:space="preserve">L’efficacia del tutorato è dimostrata anche dalla minore difficoltà mostrata dagli studenti nel l’esame. Infatti il numero medio di tentativi eseguiti dallo studente prima di superare l’esame è sceso dai 2.1 del precedente AA all’attuale 1.5 circa.    </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rHeight w:val="2280" w:hRule="atLeast"/>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me era già stato sottolineato durante i rapporti di monitoraggio gli studenti tendono a separare nettamente le conoscenze teoriche necessarie per superare l’esame, dall’uso dello strumento della analisi dei dati. Infatti, non pochi studenti concentrano la loro preparazione solo sulla parte generale e trascurano completamente quella pratica di risoluzione degli esercizi. Inoltre, il fatto che molti studenti preferiscano risolvere gli esercizi utilizzando la calcolatrice manuale, anziché usare Excel, è una prova che anche questa parte del corso è vista in funzione del superamento dell’esame e non come acquisizione di strumenti di lavoro utili nella profession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rHeight w:val="2025" w:hRule="atLeast"/>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Nonostante il corso di Analisi dei Dati sia un corso Teorico/Pratico gli indicatori riportati sopra indicano che gli il Tutorato risulta efficace solo come supporto all’apprendimento delle basi teoriche della Statistica, ma non è ancora visto come strumento utile ad eseguire la valutazione quantitativa delle esperienze sportive o riabilitative/preventive con le quali si confrontano. È necessario eseguire un’ulteriore sforzo affinché gli studenti possano meglio sfruttare l’attività di tutorato per acquisire la facilità di utilizzo di alcuni semplici strumenti statistici – già presenti in Excel -  utili per risolvere gli esercizi proposti nel questionario e, più in generale,  come strumento delle loro professione futur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09/12/08</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laudio Bonifazz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12:00Z</dcterms:created>
  <dc:creator>Trapani</dc:creator>
  <dc:description/>
  <cp:keywords/>
  <dc:language>en-US</dc:language>
  <cp:lastModifiedBy>Unife</cp:lastModifiedBy>
  <dcterms:modified xsi:type="dcterms:W3CDTF">2008-12-09T16:12:00Z</dcterms:modified>
  <cp:revision>2</cp:revision>
  <dc:subject/>
  <dc:title>RAPPORTO DI MONITORAGGIO SULL'ATTIVITÀ DI TUTORATO 2004/05</dc:title>
</cp:coreProperties>
</file>