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919711398"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1799582573"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1731873082"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1353704683"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