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456938096"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409979750"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306403910"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490038809"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