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890902321"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243578063"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75025562"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89399340"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