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015545423"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708101917"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566288545"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050072798"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